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048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 января   2015 года                 № 1</w:t>
      </w:r>
    </w:p>
    <w:p>
      <w:pPr>
        <w:pStyle w:val="ConsPlusTitle"/>
        <w:widowControl/>
        <w:ind w:right="53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Титовщинского сельского поселения Демидов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Титовщинского сельского поселения Демидовского района Смоленской области в соответствие с Федеральным законом от 06.10.2003 № 131-ФЗ «Об общих принципах организации местного самоуправления в Российской Федерации»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Титовщинского сельского поселения Демидовского района Смоленской области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7 изложить в следующей редакции:</w:t>
      </w:r>
    </w:p>
    <w:p>
      <w:pPr>
        <w:pStyle w:val="Normal"/>
        <w:widowControl w:val="false"/>
        <w:ind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опросы местного значения Титовщинского  сельского поселения Демидовского района Смоленской области. 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 вопросам местного значения сельского поселения относятся: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ставление и рассмотрение проекта бюджета сельского поселения, утверждение и исполнение бюджета сельского поселения, осуществление контроля за его исполнением, составление и утверждение отчета об исполнении бюджета сельского поселения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сельского поселения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сельского поселения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первичных мер пожарной безопасности в границах населенных пунктов сельского поселения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организации досуга и обеспечения жителей сельского поселения услугами организаций культуры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условий для развития на территории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сельского поселения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архивных фондов сельского поселения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тверждение правил благоустройства территории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и осуществление мероприятий по работе с детьми и молодежью в сельском поселе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оответствии с областным законом от 30 октября 2014 года № 141-з «О закреплении за сельскими поселениями Смоленской области отдельных вопросов местного значения» к вопросам местного значения сельского поселения также относ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в границах сельского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условий для предоставления транспортных услуг населению и организация транспортного обслуживания населения в границах сельского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астие в предупреждении и ликвидации последствий чрезвычайных ситуаций в границах сельского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я библиотечного обслуживания населения, комплектование и обеспечение сохранности библиотечных фондов библиотек сельского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хранение, использование и популяризация объектов культурного наследия (памятников истории и культуры), находящихся в собственности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ельского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ом поселении;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сбора и вывоза бытовых отходов и мус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ого земельного контроля в границах поселения</w:t>
      </w:r>
      <w:r>
        <w:rPr>
          <w:rFonts w:cs="Times New Roman" w:ascii="Times New Roman" w:hAnsi="Times New Roman"/>
          <w:color w:val="00B0F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 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рганизация ритуальных услуг и содержание мест захоронения;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рганизация и осуществление мероприятий по территориальной обороне и гражданской обороне, защите населения и территории сельского поселения от чрезвычайных ситуаций природного и техногенного характера;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создание, содержание и организация деятельности аварийно-спасательных служб и (или) аварийно-спасательных формирований на территории сельского поселения;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осуществление муниципального лесного контро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предоставление помещения для работы на обслуживаемом административном участке сельского поселения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 (далее – Федеральный закон «О некоммерческих организациях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существление мер по противодействию коррупции в границах поселе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мест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 сельского поселения вправе заключать соглашения с органами местного самоуправления муниципального района 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е им осуществления части своих полномочий по решению вопросов местного значения за счет межбюджетных трансфертов, предоставляемых из бюджета сельского поселения в бюджет муниципального района в соответствии с Бюджетным кодексом Российской Феде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ередаче осуществления части полномочий органов местного самоуправления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Титовщинского  сельского поселения    (далее – Глава муниципального образования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 »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часть 1 статьи 7.1 дополнить пунктами 12-13 следующего содержания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татью 7.2 изложить в следующей редакции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7.2. Муниципальный контрол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части 2  статьи 20 после слов «Уставом» дополнить словами «в соответствии с областными законам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части 2,3 статьи 26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 Глава муниципального образования избирается Советом депутатов из своего состава большинством голосов от установленного числа депутатов на пять лет. Процедура избрания Главы муниципального образования устанавливается Регламентом Совета депутат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лава муниципального образования исполняет полномочия председателя Совета депутатов, а также возглавляет Администрацию сельского поселения. Глава муниципального образования осуществляет свою деятельность на постоянной основе.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 части 7 статьи 28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ункт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) составление проекта бюджета сельского поселения, исполнение бюджета сельского поселения, составление отчета об исполнении бюджета сельского поселения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ункт 38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8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статью 28.1. исключит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ункт 2 части 1 статьи 30 исключит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в статье 34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асти 1-1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34. Порядок подготовки и принятия (издания) муниципальных правовых актов.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в сельского поселения принимается Советом депутатов в порядке, установленном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ъектами правотворческой инициативы по внесению в Совет депутатов проекта Устава сельского поселения, решения Совета депутатов о внесении изменений и дополнений в Устав сельского поселения, а также проектов иных решений Совета депутатов являются депутаты, Глава муниципального образования, Контрольно-ревизионная комиссия, прокурор Демидовского района, органы территориального общественного самоуправления, инициативные группы граждан.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ект Устава сельского поселения,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, внесении изменений и дополнений в Устав сельского поселения подлежат официальному опубликованию (обнародованию) с одновременным опубликованием (обнародованием) установленного решением Совета депутатов порядка учета предложений по проекту указанного Устава, проекту указанного решения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Совета депутатов о внесении изменений и дополнений в Устав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сельского поселения в соответствие с Конституцией Российской Федерации, федеральными законами.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Устава сельского поселения, а также проект решения Совета депутатов о внесении изменений и дополнений в данный Устав выносятся на публичные слушания, кроме случаев, установл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сельского поселения,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менения и дополнения, внесенные в Устав сельского поселе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депутатов, принявшего решение о внесении в Устав сельского поселения указанных изменений и дополн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я Совета депутатов принимаются на его заседаниях открытым, в том числе поименным, или тайным голосованием.</w:t>
      </w:r>
    </w:p>
    <w:p>
      <w:pPr>
        <w:pStyle w:val="Normal"/>
        <w:widowControl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я Совета депутатов принимаются большинством голосов от установленного числа депутатов.</w:t>
      </w:r>
    </w:p>
    <w:p>
      <w:pPr>
        <w:pStyle w:val="Normal"/>
        <w:widowControl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нятое Советом депутатов решение Глава муниципального образования подписывает и обнародует в течение 10 дней.</w:t>
      </w:r>
    </w:p>
    <w:p>
      <w:pPr>
        <w:pStyle w:val="Normal"/>
        <w:widowControl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.</w:t>
      </w:r>
    </w:p>
    <w:p>
      <w:pPr>
        <w:pStyle w:val="Normal"/>
        <w:widowControl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оекты муниципальных правовых актов Совета депутатов, предусматривающие установление, изменение или отмену местных налогов и сборов, осуществление расходов из средств бюджета сельского поселения,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. </w:t>
      </w:r>
    </w:p>
    <w:p>
      <w:pPr>
        <w:pStyle w:val="Normal"/>
        <w:widowControl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мена муниципальных правовых актов или приостановление их действия осуществляется в порядке, установленном Федеральным законом «Об общих принципах организации местного самоуправления в Российской Федерации».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частью 12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2. В соответствии с Федеральным законом «Об общих принципах организации местного самоуправления в Российской Федерации» м</w:t>
      </w:r>
      <w:r>
        <w:rPr>
          <w:rFonts w:cs="Times New Roman" w:ascii="Times New Roman" w:hAnsi="Times New Roman"/>
          <w:sz w:val="28"/>
          <w:szCs w:val="28"/>
          <w:lang w:eastAsia="en-US"/>
        </w:rPr>
        <w:t>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решением Совета депутатов в соответствии с областным зако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,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решением Совета депутатов в соответствии с областным законом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часть 8 статьи 3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8. Нормативные правовые акты Администрации сельского поселения обнародуются Главой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равильностью и своевременностью опубликования (обнародования) нормативных правовых актов Администрации сельского поселения осуществляется Главой муниципального образования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пункт 5 части 1 статьи 38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)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статьи 40-42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40. Бюджет Титовщинского 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мидов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ельское поселение имеет собственный бюджет (местный бюджет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Местный бюджет утверждается решением Совета депута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widowControl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татья 41. Доходы бюджета Титовщ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мидовского района Смоле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доходов бюджета сельского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Статья 42. Расходы бюджета Титовщинск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мидовского района смоле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Формирование расходов  бюджета сельского поселения осуществляется в соответствии с расходными обязательствами сельского поселения,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я сельского поселения ведет реестр расходных обязательств сельского поселения в соответствии с требованиями Бюджетного кодекса Российской Федерации в порядке, установленном Администрацией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ных Бюджетн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в статье 56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части 1 пункты 5,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) денежная выплата на осуществление полномочий, предоставляемая в порядке, установленном решением Совета депута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6) единовременная выплата в размере шестимесячного денежного содержания по замещаемой им должности в день прекращения полномочий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истечение срока полномоч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отставка по собственному желанию, если Глава муниципального образования осуществляет свои полномочия не менее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досрочное прекращение полномочий Совета депута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дополнить частью 2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2. Гарантии осуществления полномочий Главы муниципального образования предоставляются за счет средств местного бюджета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со дня официального опубликования в газете «Поречанка», за исключением положений, для которых настоящим решением установлены иные сроки вступления их в силу.</w:t>
      </w:r>
    </w:p>
    <w:p>
      <w:pPr>
        <w:pStyle w:val="Normal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Положение пунктов 5,7 части 1 настоящего решения применяются со дня избрания Совета депутатов Титовщинского сельского поселения Демидовского района Смоленской области третьего созыв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 Подпункт «б» пункта 9 части 1 настоящего решения применяется с 1 января 2017 год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Т.М.Павлюч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35186DE8121CF4A75AF75E3DCAEBB7836D31FBD6C66B1B45A939E8A52C02D7FCE3E05B400AVBL" TargetMode="External"/><Relationship Id="rId4" Type="http://schemas.openxmlformats.org/officeDocument/2006/relationships/hyperlink" Target="consultantplus://offline/ref=22EB2FA2DCE314076F7DCEB5D63E4EEFB43BFBA7E69D5F462D99E29BA8U7Y8K" TargetMode="External"/><Relationship Id="rId5" Type="http://schemas.openxmlformats.org/officeDocument/2006/relationships/hyperlink" Target="consultantplus://offline/ref=0835186DE8121CF4A75AF75E3DCAEBB7836D31FBD6C66B1B45A939E8A52C02D7FCE3E05B400AVBL" TargetMode="External"/><Relationship Id="rId6" Type="http://schemas.openxmlformats.org/officeDocument/2006/relationships/hyperlink" Target="consultantplus://offline/ref=22EB2FA2DCE314076F7DCEB5D63E4EEFB43BFBA7E69D5F462D99E29BA8U7Y8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2:26:00Z</dcterms:created>
  <dc:creator>User</dc:creator>
  <dc:description/>
  <cp:keywords/>
  <dc:language>en-US</dc:language>
  <cp:lastModifiedBy>User</cp:lastModifiedBy>
  <cp:lastPrinted>2015-01-27T02:04:00Z</cp:lastPrinted>
  <dcterms:modified xsi:type="dcterms:W3CDTF">2015-01-26T23:12:00Z</dcterms:modified>
  <cp:revision>6</cp:revision>
  <dc:subject/>
  <dc:title>ПРОЕКТ</dc:title>
</cp:coreProperties>
</file>