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99770" cy="91440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ТИТОВЩИН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   01 апреля   2015 года    № 19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  <w:gridCol w:w="4320"/>
      </w:tblGrid>
      <w:tr>
        <w:trPr/>
        <w:tc>
          <w:tcPr>
            <w:tcW w:w="10080" w:type="dxa"/>
            <w:tcBorders/>
          </w:tcPr>
          <w:p>
            <w:pPr>
              <w:pStyle w:val="Normal"/>
              <w:ind w:right="-4929" w:hanging="0"/>
              <w:rPr>
                <w:sz w:val="28"/>
              </w:rPr>
            </w:pPr>
            <w:r>
              <w:rPr>
                <w:sz w:val="28"/>
              </w:rPr>
              <w:t xml:space="preserve">Об утверждении Положения «Об организации </w:t>
            </w:r>
          </w:p>
          <w:p>
            <w:pPr>
              <w:pStyle w:val="Normal"/>
              <w:ind w:right="-4929" w:hanging="0"/>
              <w:rPr>
                <w:sz w:val="28"/>
              </w:rPr>
            </w:pPr>
            <w:r>
              <w:rPr>
                <w:sz w:val="28"/>
              </w:rPr>
              <w:t xml:space="preserve">и осуществления первичного воинского учета </w:t>
            </w:r>
          </w:p>
          <w:p>
            <w:pPr>
              <w:pStyle w:val="Normal"/>
              <w:ind w:right="-4929" w:hanging="0"/>
              <w:rPr/>
            </w:pPr>
            <w:r>
              <w:rPr>
                <w:sz w:val="28"/>
              </w:rPr>
              <w:t xml:space="preserve">граждан на территории  Титовщинского </w:t>
            </w:r>
          </w:p>
          <w:p>
            <w:pPr>
              <w:pStyle w:val="Normal"/>
              <w:ind w:right="-4929" w:hanging="0"/>
              <w:rPr>
                <w:sz w:val="28"/>
              </w:rPr>
            </w:pPr>
            <w:r>
              <w:rPr>
                <w:sz w:val="28"/>
              </w:rPr>
              <w:t xml:space="preserve">сельского поселения  Демидовского района </w:t>
            </w:r>
          </w:p>
          <w:p>
            <w:pPr>
              <w:pStyle w:val="Normal"/>
              <w:ind w:right="-4929" w:hanging="0"/>
              <w:rPr>
                <w:sz w:val="28"/>
              </w:rPr>
            </w:pPr>
            <w:r>
              <w:rPr>
                <w:sz w:val="28"/>
              </w:rPr>
              <w:t>Смоленской области »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ind w:left="-426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Cs/>
          <w:sz w:val="28"/>
        </w:rPr>
        <w:t xml:space="preserve">    </w:t>
      </w:r>
      <w:r>
        <w:rPr>
          <w:bCs/>
          <w:sz w:val="28"/>
        </w:rPr>
        <w:t>В  соответствии с Конституцией Российской Федерации, федеральными законами  РФ от 31 мая 1996 года №61-ФЗ «Об обороне», от 26.02.1997 г. «О мобилизационной подготовке в РФ», от 28 марта 1998 года «О воинской обязанности и военной службе», 2003г. № 131-ФЗ «Об общих принципах организации местного самоуправления в РФ»,  постановлений Правительства РФ от 27.11.2006 г. № 719, Администрация Титовщинского сельского поселения Демидовского района Смоленской области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Cs/>
          <w:sz w:val="28"/>
        </w:rPr>
        <w:t>ПОСТАНОВЛЯ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ind w:left="225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Утвердить Положение «Об организации и осуществления первичного воинского учета» на территории Титовщинского сельского поселения Демидовского района Смоленской области.</w:t>
      </w:r>
    </w:p>
    <w:p>
      <w:pPr>
        <w:pStyle w:val="Normal"/>
        <w:ind w:left="225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2. Контроль за исполнением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итовщи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                                    А.П.Бел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1875770" cy="88652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5680" cy="8865360"/>
                          <a:chOff x="0" y="0"/>
                          <a:chExt cx="11875680" cy="8865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1296000" y="0"/>
                            <a:ext cx="10579680" cy="886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96000" y="1440"/>
                            <a:ext cx="593676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32040" y="4320"/>
                            <a:ext cx="457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40" y="207720"/>
                            <a:ext cx="374004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СОГЛАСОВАНО                                                      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0120" y="207720"/>
                            <a:ext cx="3441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5120" y="207720"/>
                            <a:ext cx="116136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УТВЕРЖДА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77200" y="20772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080" y="382320"/>
                            <a:ext cx="13507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Начальник отдела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9000" y="382320"/>
                            <a:ext cx="177156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ВКСО                      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7280" y="382320"/>
                            <a:ext cx="205488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          Глава Титовщинског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61280" y="382320"/>
                            <a:ext cx="75168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сельского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08040" y="382320"/>
                            <a:ext cx="687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  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2680" y="557640"/>
                            <a:ext cx="23083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по Демидовскому району  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1000" y="557640"/>
                            <a:ext cx="362124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                               поселения Демидовского района,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92800" y="557640"/>
                            <a:ext cx="1155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0720" y="557640"/>
                            <a:ext cx="19443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                                   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360" y="557640"/>
                            <a:ext cx="5727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84800" y="557640"/>
                            <a:ext cx="19825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                                    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36440" y="55764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2960"/>
                            <a:ext cx="26301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                                                     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5480" y="732960"/>
                            <a:ext cx="13730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                    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7600" y="732960"/>
                            <a:ext cx="8838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Смоленской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3000" y="73296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1880" y="732960"/>
                            <a:ext cx="54468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област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65840" y="73296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907920"/>
                            <a:ext cx="1182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               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6440" y="907920"/>
                            <a:ext cx="74916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. Дрозд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6000" y="1063800"/>
                            <a:ext cx="1929600" cy="15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91720" y="907920"/>
                            <a:ext cx="11062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             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1680" y="907920"/>
                            <a:ext cx="5346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2160" y="907920"/>
                            <a:ext cx="1220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________________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80760" y="90792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18920" y="907920"/>
                            <a:ext cx="87804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А.П.Беленк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81480" y="1063800"/>
                            <a:ext cx="916920" cy="15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97680" y="90792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108324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«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083240"/>
                            <a:ext cx="1537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2040" y="108324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96000" y="1238400"/>
                            <a:ext cx="570960" cy="15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6240" y="108324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_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083240"/>
                            <a:ext cx="43956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прел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1238400"/>
                            <a:ext cx="496440" cy="15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9000" y="108324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_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5320" y="1083240"/>
                            <a:ext cx="3060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9880" y="1083240"/>
                            <a:ext cx="10728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6040" y="1238400"/>
                            <a:ext cx="411480" cy="15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1480" y="1083240"/>
                            <a:ext cx="1830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                                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0040" y="1083240"/>
                            <a:ext cx="2678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0920" y="108324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9080" y="108324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«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4680" y="1083240"/>
                            <a:ext cx="1537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1440" y="1083240"/>
                            <a:ext cx="63684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»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апрел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59800" y="1238400"/>
                            <a:ext cx="1029240" cy="15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88320" y="108324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_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4640" y="1083240"/>
                            <a:ext cx="3060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68840" y="1083240"/>
                            <a:ext cx="10728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65360" y="1238400"/>
                            <a:ext cx="410760" cy="15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75400" y="108324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6000" y="1256760"/>
                            <a:ext cx="59367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64560" y="1260000"/>
                            <a:ext cx="4896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6000" y="1474560"/>
                            <a:ext cx="593676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64560" y="1477800"/>
                            <a:ext cx="4896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6000" y="1694160"/>
                            <a:ext cx="593676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01800" y="1701000"/>
                            <a:ext cx="1494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9760" y="1701000"/>
                            <a:ext cx="1494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701720"/>
                            <a:ext cx="29160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Л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6080" y="1701720"/>
                            <a:ext cx="74052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ЖЕ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4440" y="173232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6000" y="1913400"/>
                            <a:ext cx="593676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0120" y="1918800"/>
                            <a:ext cx="134748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Об организации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7400" y="1918800"/>
                            <a:ext cx="457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2600" y="1918800"/>
                            <a:ext cx="240408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и осуществлении первичного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2960" y="1918800"/>
                            <a:ext cx="18540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7640" y="1918800"/>
                            <a:ext cx="1036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9160" y="1918800"/>
                            <a:ext cx="1036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11960" y="1918800"/>
                            <a:ext cx="47880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ского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15240" y="1918800"/>
                            <a:ext cx="35676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уч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48600" y="1918800"/>
                            <a:ext cx="85788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а граждан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27720" y="1918800"/>
                            <a:ext cx="457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6000" y="2117880"/>
                            <a:ext cx="5936760" cy="20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15600" y="2123280"/>
                            <a:ext cx="972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1000" y="214488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6000" y="2321640"/>
                            <a:ext cx="593676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2120" y="232740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6880" y="2327400"/>
                            <a:ext cx="122760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дминистрации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3920" y="2327400"/>
                            <a:ext cx="128844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Титовщинског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0040" y="2327400"/>
                            <a:ext cx="170820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сельского поселения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58760" y="2327400"/>
                            <a:ext cx="457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6000" y="2526120"/>
                            <a:ext cx="5936760" cy="20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9360" y="2531880"/>
                            <a:ext cx="105084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Демидовско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2531880"/>
                            <a:ext cx="242064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о района Смоленской област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98320" y="255348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6000" y="2729880"/>
                            <a:ext cx="593676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74840" y="2735640"/>
                            <a:ext cx="217728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. ОБЩИЕ ПОЛОЖЕ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52480" y="275724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6000" y="2935440"/>
                            <a:ext cx="593676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4200" y="2938320"/>
                            <a:ext cx="101340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.1.    Военн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4160" y="2938320"/>
                            <a:ext cx="604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8560" y="2938320"/>
                            <a:ext cx="73476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учетный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720" y="2938320"/>
                            <a:ext cx="217980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освобожденный, если боле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8560" y="2938320"/>
                            <a:ext cx="190800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500 состоящих на учете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2040" y="2938320"/>
                            <a:ext cx="457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6000" y="3139920"/>
                            <a:ext cx="5936760" cy="20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3680" y="3142440"/>
                            <a:ext cx="74484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работник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3440" y="3142440"/>
                            <a:ext cx="149220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администрации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7720" y="3142440"/>
                            <a:ext cx="119772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Титовщинског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9040" y="3142440"/>
                            <a:ext cx="240588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сельского поселения          в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6000" y="3344040"/>
                            <a:ext cx="5936760" cy="20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2760" y="3346560"/>
                            <a:ext cx="525852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своей    деятельности    руководствуется    Конституцией Российской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6000" y="3547800"/>
                            <a:ext cx="593676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6000" y="3551040"/>
                            <a:ext cx="464076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Федерации, федеральными Законами Российской Федераци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71760" y="3551040"/>
                            <a:ext cx="50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2520" y="3551040"/>
                            <a:ext cx="61524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№   6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45120" y="3551040"/>
                            <a:ext cx="604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36840" y="3551040"/>
                            <a:ext cx="36432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ФЗ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6000" y="3752280"/>
                            <a:ext cx="5936760" cy="20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6000" y="3754800"/>
                            <a:ext cx="119556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«Об   обороне»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7760" y="3754800"/>
                            <a:ext cx="200988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от   26.02.1997г.,   №   3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34960" y="3754800"/>
                            <a:ext cx="604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0960" y="3754800"/>
                            <a:ext cx="204408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ФЗ   «О мобилизационной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6000" y="3956040"/>
                            <a:ext cx="593676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9520" y="3959280"/>
                            <a:ext cx="531180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одготовке и мобилизации в Российской Федерации», с изменениями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6000" y="4161960"/>
                            <a:ext cx="593676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5280" y="4164840"/>
                            <a:ext cx="457632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огласно закону от 22.08.2004г. № 122, от 28.03.1998г. № 5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16960" y="4164840"/>
                            <a:ext cx="604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8360" y="4164840"/>
                            <a:ext cx="128412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ФЗ «О воинской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6000" y="4366440"/>
                            <a:ext cx="5936760" cy="20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7000" y="4368960"/>
                            <a:ext cx="492876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обязанности и военной службе», Положением о воинском учете,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6000" y="4570200"/>
                            <a:ext cx="593676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5280" y="4573440"/>
                            <a:ext cx="16776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у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3960" y="4573440"/>
                            <a:ext cx="578484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вержденным   постановлением  Правительства  Российской   Федерации  о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6000" y="4774680"/>
                            <a:ext cx="5936760" cy="20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0240" y="4777200"/>
                            <a:ext cx="588636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27.11.2006г. № 719, «Инструкцией по бронированию на период мобилизации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6000" y="4978440"/>
                            <a:ext cx="593676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8360" y="4981680"/>
                            <a:ext cx="581544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и на военное время граждан Российской Федерации, пребывающих в запасе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6000" y="5182920"/>
                            <a:ext cx="5936760" cy="20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5280" y="5185440"/>
                            <a:ext cx="328860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ооруженных      сил      Российской     Фе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6640" y="5185440"/>
                            <a:ext cx="207072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ерации,      федеральных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6000" y="5386680"/>
                            <a:ext cx="593676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09600" y="5389200"/>
                            <a:ext cx="599508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органов исполнительной    власти,    имеющих    запас,    и    работающих    в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6000" y="5592600"/>
                            <a:ext cx="593676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4480" y="5595120"/>
                            <a:ext cx="532764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органах государственной власти, органах местного самоуправления и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6000" y="5797080"/>
                            <a:ext cx="5936760" cy="20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6000" y="5799600"/>
                            <a:ext cx="426960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организациях», законами Смоленской области, Уставом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21720" y="5799600"/>
                            <a:ext cx="122292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 xml:space="preserve">Титовщинского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6000" y="6000840"/>
                            <a:ext cx="5936760" cy="20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6000" y="6003360"/>
                            <a:ext cx="105156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ельского по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2520" y="6003360"/>
                            <a:ext cx="430452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еления, иными нормативными актами органов местного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6000" y="6204600"/>
                            <a:ext cx="593676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5280" y="6207840"/>
                            <a:ext cx="384984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амоуправления, а также настоящим Положение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4040" y="622944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6000" y="6409080"/>
                            <a:ext cx="5936760" cy="20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5280" y="6411600"/>
                            <a:ext cx="13464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9560" y="641160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0280" y="6411600"/>
                            <a:ext cx="153288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.        Положение    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3600" y="6411600"/>
                            <a:ext cx="921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0400" y="6411600"/>
                            <a:ext cx="13464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3440" y="6411600"/>
                            <a:ext cx="153216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организации военн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2920" y="6411600"/>
                            <a:ext cx="604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1960" y="6411600"/>
                            <a:ext cx="120348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учетной работ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5440" y="6411600"/>
                            <a:ext cx="1789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6000" y="6612840"/>
                            <a:ext cx="593676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6000" y="6616080"/>
                            <a:ext cx="417960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утверждается    Главой    муниципального образова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39640" y="6616080"/>
                            <a:ext cx="124200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Титовщинског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2040" y="6616080"/>
                            <a:ext cx="457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6000" y="6818760"/>
                            <a:ext cx="593676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5280" y="6821640"/>
                            <a:ext cx="161496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ельского поселения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8440" y="684324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6000" y="7023240"/>
                            <a:ext cx="5936760" cy="20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36040" y="7028640"/>
                            <a:ext cx="31752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. 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2120" y="7028640"/>
                            <a:ext cx="174168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НОВНЫЕ ЗАДАЧ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2000" y="705024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6000" y="7227000"/>
                            <a:ext cx="593676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6920" y="7230240"/>
                            <a:ext cx="211968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2.1.    Основными задачами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0720" y="7230240"/>
                            <a:ext cx="53352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оенн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2080" y="7230240"/>
                            <a:ext cx="604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0760" y="7230240"/>
                            <a:ext cx="120348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учетной работ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14600" y="7230240"/>
                            <a:ext cx="80136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являются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13440" y="725184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6000" y="7431480"/>
                            <a:ext cx="5936760" cy="20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0880" y="7434000"/>
                            <a:ext cx="584280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обеспечение исполнения гражданами воинской обязанности, установленной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6000" y="7635240"/>
                            <a:ext cx="593676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1960" y="7638480"/>
                            <a:ext cx="586620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федеральными законами «Об обороне», «О воинской обязанности и военной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6000" y="7839720"/>
                            <a:ext cx="5936760" cy="20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5280" y="7842240"/>
                            <a:ext cx="355536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лужбе», «О мобилизационной подготовке и 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0800" y="7842240"/>
                            <a:ext cx="198828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обилизации в Российской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6000" y="8043480"/>
                            <a:ext cx="593676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6000" y="8046000"/>
                            <a:ext cx="98028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Федерации»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6640" y="806760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6000" y="8251920"/>
                            <a:ext cx="604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1720" y="8251920"/>
                            <a:ext cx="536508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документальное оформление сведений  воинского учета о гражданах,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8456400"/>
                            <a:ext cx="231696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остоящих на воинском учете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1880" y="8456400"/>
                            <a:ext cx="457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35.1pt;height:698.05pt" coordorigin="0,0" coordsize="18702,13961">
                <v:rect id="shape_0" stroked="f" o:allowincell="f" style="position:absolute;left:2041;top:0;width:16660;height:1396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f" o:allowincell="f" style="position:absolute;left:2041;top:2;width:9348;height:32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389;top:7;width:7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;top:327;width:5889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СОГЛАСОВАНО                                     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8;top:327;width:54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28;top:327;width:1828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УТВЕРЖДА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58;top:327;width:6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6;top:602;width:2126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Начальник отдела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2;top:602;width:2789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ВКСО     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2;top:602;width:3235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          Глава Титовщинског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75;top:602;width:1183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сельского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9;top:602;width:108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5;top:878;width:3634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по Демидовскому району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55;top:878;width:5702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                               поселения Демидовского района,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27;top:878;width:18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64;top:878;width:306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                  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02;top:878;width:90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92;top:878;width:312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                   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640;top:878;width:6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154;width:414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                                    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7;top:1154;width:216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   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11;top:1154;width:1391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Смоленской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37;top:1154;width:6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98;top:1154;width:857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обла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55;top:1154;width:6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0;top:1430;width:186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0;top:1430;width:1179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. Дрозд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f" o:allowincell="f" style="position:absolute;left:2041;top:1675;width:3038;height:2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stroked="f" o:allowincell="f" style="position:absolute;left:4239;top:1430;width:174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8;top:1430;width:84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57;top:1430;width:192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_______________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76;top:1430;width:6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36;top:1430;width:1382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А.П.Беленк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f" o:allowincell="f" style="position:absolute;left:9577;top:1675;width:1443;height:2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stroked="f" o:allowincell="f" style="position:absolute;left:11020;top:1430;width:6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0;top:1706;width:12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1706;width:24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0;top:1706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f" o:allowincell="f" style="position:absolute;left:2041;top:1950;width:898;height:2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stroked="f" o:allowincell="f" style="position:absolute;left:2939;top:1706;width:12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1706;width:691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прел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f" o:allowincell="f" style="position:absolute;left:3060;top:1950;width:781;height:2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stroked="f" o:allowincell="f" style="position:absolute;left:3841;top:1706;width:12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1;top:1706;width:48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1;top:1706;width:168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f" o:allowincell="f" style="position:absolute;left:3962;top:1950;width:647;height:2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stroked="f" o:allowincell="f" style="position:absolute;left:3199;top:1706;width:288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               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07;top:1706;width:42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07;top:1706;width:6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7;top:1706;width:12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6;top:1706;width:24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06;top:1706;width:1002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»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апрел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f" o:allowincell="f" style="position:absolute;left:7968;top:1950;width:1620;height:2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stroked="f" o:allowincell="f" style="position:absolute;left:9588;top:1706;width:12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08;top:1706;width:48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87;top:1706;width:168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f" o:allowincell="f" style="position:absolute;left:9709;top:1950;width:646;height:2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stroked="f" o:allowincell="f" style="position:absolute;left:10355;top:1706;width:6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2041;top:1979;width:9348;height:34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6716;top:1984;width:76;height:34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2041;top:2322;width:9348;height:34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6716;top:2327;width:76;height:34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2041;top:2668;width:9348;height:34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5672;top:2679;width:234;height:34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05;top:2679;width:234;height:34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36;top:2680;width:458;height:6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Л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92;top:2680;width:1165;height:6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Ж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55;top:2728;width:6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2041;top:3013;width:9348;height:32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079;top:3022;width:2121;height:64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Об организаци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32;top:3022;width:7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2;top:3022;width:3785;height:64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и осуществлении первичного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9;top:3022;width:291;height:64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90;top:3022;width:162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50;top:3022;width:162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80;top:3022;width:753;height:64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ского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73;top:3022;width:561;height:64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уч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98;top:3022;width:1350;height:64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а граждан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82;top:3022;width:7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2041;top:3335;width:9348;height:32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6639;top:3344;width:152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89;top:3378;width:6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2041;top:3656;width:9348;height:32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326;top:3665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91;top:3665;width:1932;height:64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дминистраци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55;top:3665;width:2028;height:64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Титовщинског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49;top:3665;width:2689;height:64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сельского поселения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71;top:3665;width:7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2041;top:3978;width:9348;height:32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83;top:3987;width:1654;height:64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Демидовско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3987;width:3811;height:64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о района Смоленской обла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46;top:4021;width:6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2041;top:4299;width:9348;height:32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5000;top:4308;width:3428;height:64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. ОБЩИЕ ПОЛОЖ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29;top:4342;width:6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2041;top:4623;width:9348;height:32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038;top:4627;width:1595;height:64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.1.    Военн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0;top:4627;width:94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3;top:4627;width:1156;height:64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учетный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9;top:4627;width:3432;height:64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освобожденный, если боле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60;top:4627;width:3004;height:64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500 состоящих на учете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89;top:4627;width:7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2041;top:4945;width:9348;height:32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006;top:4949;width:1172;height:64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работник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2;top:4949;width:2349;height:64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администрации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13;top:4949;width:1885;height:64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Титовщинског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63;top:4949;width:3788;height:64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сельского поселения          в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2041;top:5266;width:9348;height:32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036;top:5270;width:8280;height:64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своей    деятельности    руководствуется    Конституцией Российской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2041;top:5587;width:9348;height:32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041;top:5592;width:7307;height:64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Федерации, федеральными Законами Российской Федер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62;top:5592;width:79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42;top:5592;width:968;height:64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№   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37;top:5592;width:94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24;top:5592;width:573;height:64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ФЗ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2041;top:5909;width:9348;height:32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041;top:5913;width:1882;height:64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«Об   обороне»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91;top:5913;width:3164;height:64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от   26.02.1997г.,   №   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9;top:5913;width:94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86;top:5913;width:3218;height:64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ФЗ   «О мобилизационной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2041;top:6230;width:9348;height:32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031;top:6235;width:8364;height:64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одготовке и мобилизации в Российской Федерации», с изменениям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2041;top:6554;width:9348;height:32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040;top:6559;width:7206;height:64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огласно закону от 22.08.2004г. № 122, от 28.03.1998г. № 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18;top:6559;width:94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3;top:6559;width:2021;height:64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ФЗ «О воинской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2041;top:6876;width:9348;height:32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027;top:6880;width:7761;height:64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обязанности и военной службе», Положением о воинском учете,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2041;top:7197;width:9348;height:32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040;top:7202;width:263;height:64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у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4;top:7202;width:9109;height:64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вержденным   постановлением  Правительства  Российской   Федерации  от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2041;top:7519;width:9348;height:32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032;top:7523;width:9269;height:64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27.11.2006г. № 719, «Инструкцией по бронированию на период мобилизаци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2041;top:7840;width:9348;height:32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013;top:7845;width:9157;height:64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и на военное время граждан Российской Федерации, пребывающих в запасе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2041;top:8162;width:9348;height:32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040;top:8166;width:5178;height:64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ооруженных      сил      Российской     Фе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79;top:8166;width:3260;height:64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ерации,      федеральных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2041;top:8483;width:9348;height:32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905;top:8487;width:9440;height:64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органов исполнительной    власти,    имеющих    запас,    и    работающих    в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2041;top:8807;width:9348;height:32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023;top:8811;width:8389;height:64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органах государственной власти, органах местного самоуправления 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2041;top:9129;width:9348;height:32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041;top:9133;width:6723;height:64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организациях», законами Смоленской области, Уставом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83;top:9133;width:1925;height:64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 xml:space="preserve">Титовщинского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2041;top:9450;width:9348;height:32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041;top:9454;width:1655;height:64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ельского по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1;top:9454;width:6778;height:64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еления, иными нормативными актами органов местного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2041;top:9771;width:9348;height:32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040;top:9776;width:6062;height:64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амоуправления, а также настоящим Положение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1;top:9810;width:6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2041;top:10093;width:9348;height:32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040;top:10097;width:21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1;top:10097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4;top:10097;width:2413;height:64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.        Положение    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0;top:10097;width:144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74;top:10097;width:21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7;top:10097;width:2412;height:64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организации военн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96;top:10097;width:94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9;top:10097;width:1894;height:64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учетной работ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84;top:10097;width:28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2041;top:10414;width:9348;height:32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041;top:10419;width:6581;height:64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утверждается    Главой    муниципального образова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54;top:10419;width:1955;height:64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Титовщинског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89;top:10419;width:7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2041;top:10738;width:9348;height:32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040;top:10743;width:2542;height:64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ельского поселения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0;top:10777;width:6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2041;top:11060;width:9348;height:32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5096;top:11069;width:499;height:64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. 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94;top:11069;width:2742;height:64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НОВНЫЕ ЗАДАЧ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34;top:11103;width:6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2041;top:11381;width:9348;height:32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011;top:11386;width:3337;height:64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2.1.    Основными задачам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87;top:11386;width:839;height:64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оенн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24;top:11386;width:94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6;top:11386;width:1894;height:64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учетной работ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12;top:11386;width:1261;height:64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являются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70;top:11420;width:6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2041;top:11703;width:9348;height:32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017;top:11707;width:9200;height:64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обеспечение исполнения гражданами воинской обязанности, установленной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2041;top:12024;width:9348;height:32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019;top:12029;width:9237;height:64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федеральными законами «Об обороне», «О воинской обязанности и военной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2041;top:12346;width:9348;height:32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040;top:12350;width:5598;height:64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лужбе», «О мобилизационной подготовке и 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6;top:12350;width:3130;height:64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обилизации в Российской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2041;top:12667;width:9348;height:32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041;top:12671;width:1543;height:64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Федерации»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5;top:12705;width:6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1;top:12995;width:94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3;top:12995;width:8448;height:64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документальное оформление сведений  воинского учета о гражданах,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0;top:13317;width:3648;height:64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остоящих на воинском учете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8;top:13317;width:7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анализ количественного состава и качественного состояния призывных мобилизационных людских ресурсов для эффективного использования в интересах обеспечения обороны страны и безопасности государства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проведение плановой работы по подготовке необходимого количества военно-обученных   граждан,   пребывающих   в   запасе   для   обеспечения мероприятий   по  переводу  Вооруженных  Сил   Российской   Федерации, других войск, воинских формирований и органов с мирного на военное время в период мобилизации и поддержание их укомплектованности на требуемом уровне в военное время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ФУНКЦИИ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  Обеспечивать выполнение функций, возложенных на администрацию в повседневной деятельности по первичному воинскому учету, воинскому учету   и   бронировании,   граждан,   пребывающих   в   запасе,   из   числа работающих в администрации органа местного самоуправлени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   Осуществлять первичный воинский учет граждан, пребывающих в запасе,     и     граждан,     подлежащих    призыву     на    военную    службу, проживающих   или   пребывающих   (на   срок   более   трех   месяцев)   на территории, на которой осуществляет свою деятельность орган местного самоуправлени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  Выявлять совместно с органами внутренних дел граждан, постоянно или временно проживающих на территории, на которой осуществляет свою деятельность орган местного самоуправления, обязанных состоять на воинском учете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     Вести учет организаций, находящихся на территории, на которой осуществляет   свою   деятельность   орган   местного   самоуправления,   и контролировать ведение в них воинского учет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   Сверять не реже одного раза в год документы первичного воинского учета    с     документами     воинского    учета    военного     комиссариата муниципального   образования,   организаций,   а   также   с    карточками регистрации и похозяйственными книгам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    По указанию военного комиссариата муниципального образования оповещать граждан о вызовах в военный комиссариат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7.      Своевременно   вносить  изменения   в   сведения,   содержащиеся   в документах первичного воинского учета, и в 2-недельный срок сообщить о внесенных изменениях в военный комиссариат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8.  Ежегодно представлять в военный комиссариат до 1 ноября списки юношей 15-и и 16-и летнего возраста, а до 1 октября - списки юношей, подлежащих первоначальной постановке на воинский учет в следующем год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9.      Разъяснять   должностным   лицам   организаций   и   гражданам   их обязанности    по    воинскому   учету,    мобилизационной   подготовке    и мобилизации, установленные законодательством Российской Федерации и Положением    о    воинском    учете    и    осуществлять    контроль    за    их исполнение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/>
          <w:b/>
        </w:rPr>
      </w:pPr>
      <w:r>
        <w:rPr>
          <w:b/>
          <w:color w:val="000000"/>
          <w:sz w:val="28"/>
          <w:szCs w:val="28"/>
        </w:rPr>
        <w:t>4. ПРАВА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   Для плановой и целенаправленной работы военно-учетный работник имеет право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-  вносить предложения по запросу и получению в установленном порядке необходимых   материалов   и    информации    от   федеральных   органов государственной    власти,    органов    исполнительной    власти    субъекта Российской Федерации, органов местного самоуправления, а также от учреждений и организаций независимо от организационно-правовых форм и форм собственности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запрашивать и получать от структурных подразделений администрации органа местного самоуправления аналитические материалы, предложения по свободным планам мероприятий и информацию об их выполнении, а также другие  материалы,  необходимые для  эффективного  выполнения возложенных на военно-учетного работника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организовать взаимодействие в установленном порядке и обеспечивать переписку с федеральными органами исполнительной власти, органами исполнительной    власти    субъекта   Российской    Федерации,    органами местного  самоуправления,  общественными  объединениями,  а также  с организациями по вопросам, первичного воинского учета;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РУКОВОДСТВ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5.1. Учетный работник назначается на должность и освобождается от должности руководителем органа местного самоуправления по согласованию с отделом (М) военного комиссариата Смоленской обла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5.2. В случае отсутствия военно-учетного работника по уважительным причинам (отпуск, временная нетрудоспособность, командировка) его замещает  Глава Администрации , документы, картотеки и т.д. передаются по акту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color w:val="000000"/>
          <w:sz w:val="28"/>
          <w:szCs w:val="28"/>
        </w:rPr>
        <w:t>Учетный работник                                                         Прокопкина С.И.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060" w:leader="none"/>
      </w:tabs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1:06:00Z</dcterms:created>
  <dc:creator>PC</dc:creator>
  <dc:description/>
  <cp:keywords/>
  <dc:language>en-US</dc:language>
  <cp:lastModifiedBy>KK</cp:lastModifiedBy>
  <cp:lastPrinted>2015-04-09T09:25:00Z</cp:lastPrinted>
  <dcterms:modified xsi:type="dcterms:W3CDTF">2015-05-25T11:06:00Z</dcterms:modified>
  <cp:revision>2</cp:revision>
  <dc:subject/>
  <dc:title>АДМИНИСТРАЦИЯ ПРИГОРСКОГО СЕЛЬСКОГО ПОСЕЛЕНИЯ </dc:title>
</cp:coreProperties>
</file>