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25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 20.07.2012 года № 38-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Перечня муниципальных услуг с элементами межведомственного взаимодействия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положений Федерального закона № 210-ФЗ от 27.07.2010 года «Об организации предоставления государственных и муниципальных услуг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услуг с элементами межведомстве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type w:val="nextPage"/>
          <w:pgSz w:w="11906" w:h="16838"/>
          <w:pgMar w:left="1134" w:right="567" w:gutter="0" w:header="0" w:top="0" w:footer="0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Ю.П.Бодренков</w:t>
      </w:r>
    </w:p>
    <w:p>
      <w:pPr>
        <w:pStyle w:val="Normal"/>
        <w:jc w:val="right"/>
        <w:rPr/>
      </w:pPr>
      <w:r>
        <w:rPr/>
        <w:t>Приложение № 1</w:t>
      </w: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Титовщинского сельского поселения</w:t>
      </w:r>
    </w:p>
    <w:p>
      <w:pPr>
        <w:pStyle w:val="Normal"/>
        <w:jc w:val="right"/>
        <w:rPr/>
      </w:pPr>
      <w:r>
        <w:rPr/>
        <w:t xml:space="preserve">Демидовского района Смоленской области </w:t>
      </w:r>
    </w:p>
    <w:p>
      <w:pPr>
        <w:pStyle w:val="Normal"/>
        <w:jc w:val="right"/>
        <w:rPr/>
      </w:pPr>
      <w:r>
        <w:rPr/>
        <w:t>от 20.07.2012 года  № 3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>П Е Р Е Ч Е Н 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х услуг </w:t>
      </w:r>
      <w:r>
        <w:rPr>
          <w:b/>
          <w:sz w:val="28"/>
          <w:szCs w:val="28"/>
        </w:rPr>
        <w:t>с элементами межведомственного взаимодействия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90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42"/>
        <w:gridCol w:w="4268"/>
        <w:gridCol w:w="5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документов, подлежащих получению по каналам межведомственного взаимодействия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а (организации), в распоряжении которых находятся документы (информация)</w:t>
            </w:r>
          </w:p>
        </w:tc>
      </w:tr>
      <w:tr>
        <w:trPr/>
        <w:tc>
          <w:tcPr>
            <w:tcW w:w="1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ние жилых помещений  в установлено порядке непригодными для проживания.</w:t>
            </w:r>
          </w:p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регистрации прав на недвижимое имущество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 картограф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sz w:val="21"/>
                <w:szCs w:val="21"/>
              </w:rPr>
              <w:t>Предоставление объектов недвижимого имущества, находящихся в муниципальной собственности (кроме земли) в аренду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индивидуальных предпринимате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, свидетельства о постановке на учет физического лица в налоговом орган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sz w:val="21"/>
                <w:szCs w:val="21"/>
              </w:rPr>
              <w:t xml:space="preserve">Предоставление объектов недвижимого имущества, находящихся в муниципальной собственности (кроме земли) в безвозмездное временное пользование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индивидуальных предпринимате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, свидетельства о постановке на учет физического лица в налоговом органе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</w:tc>
      </w:tr>
      <w:tr>
        <w:trPr>
          <w:trHeight w:val="16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воров бесплатной передачи в собственность граждан жилых помещений, находящихся в муниципальной собственности, занимаемых ими на условиях социального найм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ФНС Росси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нятие на учет малоимущих граждан в качестве нуждающихся в жилых  помещениях, предоставляемых по  договорам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ГР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нятие на учет отдельных категорий граждан в качестве нуждающихся в жилых  помещениях, предоставляемых по  договорам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ГР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жилого помещения в нежилое или нежилого помещения в жилое помещение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ГР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знание граждан малоимущими в целях принятия их  на учет в качестве нуждающихся в жилых  помещениях, предоставляемых по  договорам социального найма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ГРП о правах отдельного лица на имевшиеся (имеющиеся) у него объекты недвижим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ая выписка о земельном участке (выписка из государственного кадастра недвижимо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ия о доходах лицах, признаваемого малоимущим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ющая организ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Присвоение адресов объектам недвижимости, находящимся в границах населенных пункт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о предоставлении земельного участк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 на строительст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наличии у заявителя объекта недвижимости, права на который зарегистрирован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муниципального образования «Демидовский район» Смоленской обла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дел по строительству, транспорту, связи и ЖКХ Администрации муниципального образования «Демидовский район»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Прием заявлений и выдача документов о согласовании переустройства и (или) перепланировки жилого помещени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органов по охране памятников архитектуры, истории и культуры о доступности проведения реконструкции помещения, если такое помещение или дом, в котором оно находится. является памятником архитектуры, истории и культур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иска из ЕГР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УК «Центр по охране и использованию памятников истории и культу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Федеральная служба регистрации, кадастра </w:t>
            </w:r>
          </w:p>
          <w:p>
            <w:pPr>
              <w:pStyle w:val="Normal"/>
              <w:rPr/>
            </w:pPr>
            <w:r>
              <w:rPr/>
              <w:t>и карт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0" w:right="539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20:00Z</dcterms:created>
  <dc:creator>XTreme</dc:creator>
  <dc:description/>
  <cp:keywords/>
  <dc:language>en-US</dc:language>
  <cp:lastModifiedBy>KK</cp:lastModifiedBy>
  <cp:lastPrinted>2012-07-06T11:45:00Z</cp:lastPrinted>
  <dcterms:modified xsi:type="dcterms:W3CDTF">2013-07-02T14:20:00Z</dcterms:modified>
  <cp:revision>2</cp:revision>
  <dc:subject/>
  <dc:title/>
</cp:coreProperties>
</file>