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114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9.2013  года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" Принятие документов, а также выдача решений о переводе жилого помещения в нежилое или нежилого в жилое"", утвержденный Постановлением Администрации Титовщинского сельского поселения Демидовского района Смоленской области от 12.07.2013 года №18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" Принятие документов, а также выдача решений о переводе жилого помещения в нежилое или нежилого в жилое ", утвержденный Постановлением Администрации Титовщинского сельского поселения Демидовского района Смоленской области от 12.07.2013 года №18  следующие изменения: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1). пункт 2.4.1. изложить в новой редакции: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- "2.4.1.срок предоставления муниципальной услуги с учетом необходимости обращения в организации, участвующие в предоставлении муниципальной услуги – не позднее чем через сорок пять дней  со дня представления  комплекта документов, необходимых для предоставления муниципальной услуги в Администрации;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2).  пункт 2.6</w:t>
      </w:r>
      <w:r>
        <w:rPr>
          <w:rFonts w:cs="Lucida Console" w:ascii="Lucida Console" w:hAnsi="Lucida Console"/>
        </w:rPr>
        <w:t>¹</w:t>
      </w:r>
      <w:r>
        <w:rPr>
          <w:sz w:val="28"/>
          <w:szCs w:val="28"/>
        </w:rPr>
        <w:t>.1  изложить в новой редакции;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" для рассмотрения заявления о переводе помещения орган, осуществляющий перевод помещений, запрашивает следующие документы ( их копии или содержащиеся в них сведения). Если они не были представлены заявителем по собственной инициативе: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, когда право на на переводимое помещение не зарегистрировано в Едином государственном реестре прав на недвижимое имущество и сделок с ним, обязанность предоставления правоустанавливающие документы на переводимое помещение (подлинники или засвидетельствованные в нотариальном порядке копии), лежит на заявителе "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3).пункты  2.7 и 2.8 исключить: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4). пункт 5.10. исключить;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5). Подпункт "а" пункта 5.11. изложить в новой редакции: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" государственный орган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.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".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/>
      </w:pPr>
      <w:r>
        <w:rPr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/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Глава Администрации Титов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ми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Ю.П.Бод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27:00Z</dcterms:created>
  <dc:creator>KK</dc:creator>
  <dc:description/>
  <cp:keywords/>
  <dc:language>en-US</dc:language>
  <cp:lastModifiedBy>KK</cp:lastModifiedBy>
  <cp:lastPrinted>2013-09-11T11:47:00Z</cp:lastPrinted>
  <dcterms:modified xsi:type="dcterms:W3CDTF">2013-09-20T06:27:00Z</dcterms:modified>
  <cp:revision>2</cp:revision>
  <dc:subject/>
  <dc:title/>
</cp:coreProperties>
</file>