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114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ТИТОВЩ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1.07. 2013 года       № 16</w:t>
      </w:r>
    </w:p>
    <w:p>
      <w:pPr>
        <w:pStyle w:val="Normal"/>
        <w:tabs>
          <w:tab w:val="clear" w:pos="708"/>
          <w:tab w:val="left" w:pos="936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мене Постановления Главы муниципального образования Титовщинского сельского поселения Демидовского района Смоленской области №16 от 10.09.2008 г.         "Об утверждении Административного регламента рассмотрения обращений граждан в Администрации Титовщинского сельского поселения Демидовского района Смоленской области "</w:t>
      </w:r>
    </w:p>
    <w:p>
      <w:pPr>
        <w:pStyle w:val="Normal"/>
        <w:tabs>
          <w:tab w:val="clear" w:pos="708"/>
          <w:tab w:val="left" w:pos="9360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исполнение поручения заместителя Председателя Правительства Российской Федерации – Руководителя Аппарата Правительства Российской Федерации В.Ю. Суркова от 27.04.2013 года о необходимости признания утратившими силу административных регламентов по предоставлению государственных услуг по рассмотрению обращений граждан в соответствии с Федеральным законом от 02.05.2006 г. №59-ФЗ "О порядке рассмотрения обращений граждан в Российской Федерации" Администрация Титовщинского сельского поселения Демидовского района Смоленской област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тменить Постановление Главы муниципального образования Титовщинского сельского поселения Демидовского района Смоленской области  №16 от 10.09.2008 г. "Об утверждении Административного регламента  рассмотрения обращений граждан в Администрации Титовщинского сельского поселения Демидовского района Смоленской области"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подлежит обнародова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товщ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Демидовского района Смоленской области                              Ю.П.Бодренков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4:04:00Z</dcterms:created>
  <dc:creator>KK</dc:creator>
  <dc:description/>
  <cp:keywords/>
  <dc:language>en-US</dc:language>
  <cp:lastModifiedBy>KK</cp:lastModifiedBy>
  <cp:lastPrinted>2013-07-03T16:02:00Z</cp:lastPrinted>
  <dcterms:modified xsi:type="dcterms:W3CDTF">2013-07-16T15:39:00Z</dcterms:modified>
  <cp:revision>10</cp:revision>
  <dc:subject/>
  <dc:title/>
</cp:coreProperties>
</file>