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 12.03.2015 года   №_1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Административный регламент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Титовщинского сельского поселения Демидовского района Смоленской области», утвержденный постановлением Администрации Титовщинского сельского поселения Демидовского района Смоленской области от 23.01.2015 г. №6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тест Прокурора Демидовского района Смоленской области от 24.02.2015 года № 02-15/15-57, Администрация Титовщинского сельского поселения Демидовского района Смоленской области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 В Административный регламент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Титовщинского сельского поселения Демидовского района Смоленской области », утвержденный постановлением Администрации Титовщинского сельского поселения Демидовского района Смоленской области от 23.01.2015 г. №6  внести следующее изменени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3 в пункте 3.6.3 после слов «малых предприятий» дополнить словами «не более чем на пятьдесят часов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850"/>
        <w:jc w:val="both"/>
        <w:rPr>
          <w:rFonts w:ascii="Liberation Serif" w:hAnsi="Liberation Serif" w:cs="Mangal"/>
        </w:rPr>
      </w:pPr>
      <w:r>
        <w:rPr>
          <w:sz w:val="28"/>
          <w:szCs w:val="28"/>
        </w:rPr>
        <w:t>3. Настоящее постановление подлежит обнародованию.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Mangal"/>
          <w:b/>
          <w:b/>
          <w:sz w:val="28"/>
          <w:szCs w:val="28"/>
        </w:rPr>
      </w:pPr>
      <w:r>
        <w:rPr>
          <w:rFonts w:cs="Mangal" w:ascii="Liberation Serif" w:hAnsi="Liberation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Титовщ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Деми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   А.П.Бе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right="5102" w:firstLine="709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1:00Z</dcterms:created>
  <dc:creator>KK</dc:creator>
  <dc:description/>
  <cp:keywords/>
  <dc:language>en-US</dc:language>
  <cp:lastModifiedBy>KK</cp:lastModifiedBy>
  <cp:lastPrinted>2014-12-09T16:07:00Z</cp:lastPrinted>
  <dcterms:modified xsi:type="dcterms:W3CDTF">2015-03-27T07:01:00Z</dcterms:modified>
  <cp:revision>2</cp:revision>
  <dc:subject/>
  <dc:title/>
</cp:coreProperties>
</file>