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4"/>
        </w:rPr>
        <w:t xml:space="preserve">СВЕДЕНИЯ 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 xml:space="preserve">о доходах, расходах об имуществе и обязательствах имущественного характера депутата 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Титовщинского сельского поселения Демидовского района Смоленской области 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ашовой Ольги Юрьевны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за период с 1 января по 31 декабря 2015 года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9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73"/>
        <w:gridCol w:w="1724"/>
        <w:gridCol w:w="1108"/>
        <w:gridCol w:w="1665"/>
        <w:gridCol w:w="1840"/>
        <w:gridCol w:w="1772"/>
        <w:gridCol w:w="1108"/>
        <w:gridCol w:w="1705"/>
      </w:tblGrid>
      <w:tr>
        <w:trPr>
          <w:trHeight w:val="75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екларированный годовой доход за 2015 год (руб)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80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машова Ольга Юр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809,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158,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01:00Z</dcterms:created>
  <dc:creator>User</dc:creator>
  <dc:description/>
  <dc:language>en-US</dc:language>
  <cp:lastModifiedBy>User</cp:lastModifiedBy>
  <dcterms:modified xsi:type="dcterms:W3CDTF">2016-03-30T06:01:00Z</dcterms:modified>
  <cp:revision>2</cp:revision>
  <dc:subject/>
  <dc:title>Безымянный2</dc:title>
</cp:coreProperties>
</file>