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0515</wp:posOffset>
            </wp:positionH>
            <wp:positionV relativeFrom="paragraph">
              <wp:posOffset>-24384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_______________  № _____   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5717" w:hanging="0"/>
        <w:jc w:val="both"/>
        <w:rPr/>
      </w:pPr>
      <w:r>
        <w:rPr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1 квартал 2017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>В соответствии со статьей 264.2 Бюджетного кодекса Российской Федерации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spacing w:lineRule="auto" w:line="480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both"/>
        <w:rPr/>
      </w:pPr>
      <w:r>
        <w:rPr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1 квартал 2017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Настоящее постановление опубликовать в «ВЕСТНИК Титовщинского сельского поселения»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Титовщинского сельского поселения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            А.Г.Яскин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autoSpaceDE w:val="false"/>
        <w:ind w:left="5236" w:hanging="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autoSpaceDE w:val="false"/>
        <w:ind w:left="5236" w:hanging="0"/>
        <w:jc w:val="both"/>
        <w:rPr/>
      </w:pPr>
      <w:r>
        <w:rPr>
          <w:szCs w:val="28"/>
        </w:rPr>
        <w:t>постановлением Администрации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  <w:t>от_______________ №___</w:t>
      </w:r>
    </w:p>
    <w:p>
      <w:pPr>
        <w:pStyle w:val="Normal"/>
        <w:autoSpaceDE w:val="false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3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935"/>
        <w:gridCol w:w="561"/>
        <w:gridCol w:w="2058"/>
        <w:gridCol w:w="1497"/>
        <w:gridCol w:w="1123"/>
        <w:gridCol w:w="50"/>
        <w:gridCol w:w="1633"/>
      </w:tblGrid>
      <w:tr>
        <w:trPr>
          <w:trHeight w:val="282" w:hRule="atLeast"/>
        </w:trPr>
        <w:tc>
          <w:tcPr>
            <w:tcW w:w="103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ТЧЕТ ОБ ИСПОЛНЕНИИ БЮДЖЕТА</w:t>
            </w:r>
          </w:p>
        </w:tc>
      </w:tr>
      <w:tr>
        <w:trPr>
          <w:trHeight w:val="282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</w:tr>
      <w:tr>
        <w:trPr>
          <w:trHeight w:val="48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1 апреля 2017 г.</w:t>
            </w:r>
          </w:p>
        </w:tc>
        <w:tc>
          <w:tcPr>
            <w:tcW w:w="267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Форма по ОКУ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7</w:t>
            </w:r>
          </w:p>
        </w:tc>
      </w:tr>
      <w:tr>
        <w:trPr>
          <w:trHeight w:val="282" w:hRule="atLeast"/>
        </w:trPr>
        <w:tc>
          <w:tcPr>
            <w:tcW w:w="2444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го органа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24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17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о Б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публично-правового образования </w:t>
            </w:r>
          </w:p>
        </w:tc>
        <w:tc>
          <w:tcPr>
            <w:tcW w:w="505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сельских поселений</w:t>
            </w:r>
          </w:p>
        </w:tc>
        <w:tc>
          <w:tcPr>
            <w:tcW w:w="11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по ОКТМО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5998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месячная, квартальная, годовая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 руб.</w:t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ОКЕИ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 Доходы бюджета</w:t>
            </w:r>
          </w:p>
        </w:tc>
      </w:tr>
      <w:tr>
        <w:trPr>
          <w:trHeight w:val="258" w:hRule="atLeast"/>
        </w:trPr>
        <w:tc>
          <w:tcPr>
            <w:tcW w:w="33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именование показателя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Код стро-ки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дохода по бюджетной классификации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твержденные бюджетные назначения</w:t>
            </w:r>
          </w:p>
        </w:tc>
        <w:tc>
          <w:tcPr>
            <w:tcW w:w="11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полнено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исполненные назначения</w:t>
            </w:r>
          </w:p>
        </w:tc>
      </w:tr>
      <w:tr>
        <w:trPr>
          <w:trHeight w:val="253" w:hRule="atLeast"/>
        </w:trPr>
        <w:tc>
          <w:tcPr>
            <w:tcW w:w="33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1" w:hRule="atLeast"/>
        </w:trPr>
        <w:tc>
          <w:tcPr>
            <w:tcW w:w="33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1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- все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8 9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5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3 829,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13 982,68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989,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121,93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989,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121,93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9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989,9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6 121,93</w:t>
            </w:r>
          </w:p>
        </w:tc>
      </w:tr>
      <w:tr>
        <w:trPr>
          <w:trHeight w:val="91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 3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 255,0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044,93</w:t>
            </w:r>
          </w:p>
        </w:tc>
      </w:tr>
      <w:tr>
        <w:trPr>
          <w:trHeight w:val="114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1,5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5 9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33 823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 077,00</w:t>
            </w:r>
          </w:p>
        </w:tc>
      </w:tr>
      <w:tr>
        <w:trPr>
          <w:trHeight w:val="91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2 879,7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9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149,2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7 750,75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34,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665,67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34,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665,67</w:t>
            </w:r>
          </w:p>
        </w:tc>
      </w:tr>
      <w:tr>
        <w:trPr>
          <w:trHeight w:val="114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 8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134,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 665,67</w:t>
            </w:r>
          </w:p>
        </w:tc>
      </w:tr>
      <w:tr>
        <w:trPr>
          <w:trHeight w:val="159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060,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2,5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4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5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5 9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014,9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 885,08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88,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11,84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88,1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11,84</w:t>
            </w:r>
          </w:p>
        </w:tc>
      </w:tr>
      <w:tr>
        <w:trPr>
          <w:trHeight w:val="114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63,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1030 10 21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24,8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7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726,76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 973,24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90,4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9,57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90,4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709,57</w:t>
            </w:r>
          </w:p>
        </w:tc>
      </w:tr>
      <w:tr>
        <w:trPr>
          <w:trHeight w:val="91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90,4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4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6,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263,67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0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8 4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136,3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263,67</w:t>
            </w:r>
          </w:p>
        </w:tc>
      </w:tr>
      <w:tr>
        <w:trPr>
          <w:trHeight w:val="91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 546,3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2100 1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9,9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0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318 8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 69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0 11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000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8 8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8 69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0 110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72 2 02 10000 00 0000 1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45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 750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5001 00 0000 1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45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 75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15001 10 0000 1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8 2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45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83 750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0000 00 0000 1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6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5118 00 0000 1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60,00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2 02 35118 10 0000 1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4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360,00</w:t>
            </w:r>
          </w:p>
        </w:tc>
      </w:tr>
      <w:tr>
        <w:trPr>
          <w:trHeight w:val="282" w:hRule="atLeast"/>
        </w:trPr>
        <w:tc>
          <w:tcPr>
            <w:tcW w:w="1030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. Расходы бюджета</w:t>
            </w:r>
          </w:p>
        </w:tc>
      </w:tr>
      <w:tr>
        <w:trPr>
          <w:trHeight w:val="253" w:hRule="atLeast"/>
        </w:trPr>
        <w:tc>
          <w:tcPr>
            <w:tcW w:w="3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3" w:hRule="atLeast"/>
        </w:trPr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юджета - все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 0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3 679,0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26 353,61</w:t>
            </w:r>
          </w:p>
        </w:tc>
      </w:tr>
      <w:tr>
        <w:trPr>
          <w:trHeight w:val="240" w:hRule="atLeast"/>
        </w:trPr>
        <w:tc>
          <w:tcPr>
            <w:tcW w:w="337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89,2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610,77</w:t>
            </w:r>
          </w:p>
        </w:tc>
      </w:tr>
      <w:tr>
        <w:trPr>
          <w:trHeight w:val="91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89,2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610,77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 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89,2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610,77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79,9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2 75 1 00 00140 1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9,33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4 655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380,1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390 275,59</w:t>
            </w:r>
          </w:p>
        </w:tc>
      </w:tr>
      <w:tr>
        <w:trPr>
          <w:trHeight w:val="36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979,2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3 520,76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7 5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979,2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3 520,76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 786,0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1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193,2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155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45,91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909,83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 155,7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45,91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8 909,83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2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245,91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5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55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5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7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74 9 00 00140 8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пределению поставщика(подрядчика, исполнителя) для нужд  по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70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704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7040 5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159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90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904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4 92 0 00 П9040 5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1040 5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0,00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по соглашению из бюджета Титовщинского сельского поселения в муниципальный район по казначейскому исполн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30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304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06 92 0 00 П3040 5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89 0 00 2888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89 0 00 28880 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1 89 0 00 28880 87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8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13 86 0 00 22410 85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6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5,0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564,94</w:t>
            </w:r>
          </w:p>
        </w:tc>
      </w:tr>
      <w:tr>
        <w:trPr>
          <w:trHeight w:val="91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9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5,0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62,94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98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5,0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62,94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2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43,52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12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,5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2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203 74 9 00 5118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2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02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6 87 0 00 0016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016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 848,24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01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 318,68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01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 318,68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6 328,6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01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 318,68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409 93 4 00 01050 2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 01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анные полномочия  по соглашению из бюджета Титовщин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92 0 00 П804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9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92 0 00 П804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2 92 0 00 П8040 5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 0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100,00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31 Я 01 00160 2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00,00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91,9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108,06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2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91,9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108,06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2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91,9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108,06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503 93 3 00 00160 24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791,94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72,67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27,33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3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72,67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27,33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3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1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72,67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 427,33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1001 76 0 00 70160 31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72,67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2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931 132,66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150,11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3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3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3" w:hRule="atLeast"/>
        </w:trPr>
        <w:tc>
          <w:tcPr>
            <w:tcW w:w="33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8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1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0 150,11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 282,77</w:t>
            </w:r>
          </w:p>
        </w:tc>
      </w:tr>
      <w:tr>
        <w:trPr>
          <w:trHeight w:val="24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379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внешнего финансир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 1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50 150,11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81 282,77</w:t>
            </w:r>
          </w:p>
        </w:tc>
      </w:tr>
      <w:tr>
        <w:trPr>
          <w:trHeight w:val="282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97 177,5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0 00 0000 5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97 177,5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00 0000 5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97 177,5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10 0000 5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748 90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97 177,56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 0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 027,4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0 00 0000 60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 0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 027,4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288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00 0000 6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 0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 027,4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>
          <w:trHeight w:val="456" w:hRule="atLeast"/>
        </w:trPr>
        <w:tc>
          <w:tcPr>
            <w:tcW w:w="3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2 01 05 02 01 10 0000 61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0 032,6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7" w:right="-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7 027,45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08:00Z</dcterms:created>
  <dc:creator>Миринская Татьяна</dc:creator>
  <dc:description/>
  <cp:keywords/>
  <dc:language>en-US</dc:language>
  <cp:lastModifiedBy>User</cp:lastModifiedBy>
  <cp:lastPrinted>2017-04-18T13:04:00Z</cp:lastPrinted>
  <dcterms:modified xsi:type="dcterms:W3CDTF">2017-04-18T09:08:00Z</dcterms:modified>
  <cp:revision>2</cp:revision>
  <dc:subject/>
  <dc:title>Проект</dc:title>
</cp:coreProperties>
</file>