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4">
            <wp:simplePos x="0" y="0"/>
            <wp:positionH relativeFrom="column">
              <wp:posOffset>2838450</wp:posOffset>
            </wp:positionH>
            <wp:positionV relativeFrom="paragraph">
              <wp:posOffset>107950</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ТИТОВЩИНСКОГО СЕЛЬСКОГО ПОСЕЛЕН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ИДОВСКОГО РАЙОНА СМОЛЕНСКОЙ ОБЛАСТ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от _______________ № ______</w:t>
      </w:r>
    </w:p>
    <w:p>
      <w:pPr>
        <w:pStyle w:val="Normal"/>
        <w:ind w:left="-140" w:right="530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ind w:right="5885" w:hanging="0"/>
        <w:rPr>
          <w:rFonts w:ascii="Times New Roman" w:hAnsi="Times New Roman" w:cs="Times New Roman"/>
          <w:sz w:val="28"/>
          <w:szCs w:val="28"/>
        </w:rPr>
      </w:pPr>
      <w:r>
        <w:rPr>
          <w:rFonts w:cs="Times New Roman" w:ascii="Times New Roman" w:hAnsi="Times New Roman"/>
          <w:sz w:val="28"/>
        </w:rPr>
        <w:t>Об утверждении списка невостребованных земельных долей</w:t>
      </w:r>
    </w:p>
    <w:p>
      <w:pPr>
        <w:pStyle w:val="Normal"/>
        <w:ind w:left="-140" w:hanging="0"/>
        <w:rPr>
          <w:rFonts w:ascii="Times New Roman" w:hAnsi="Times New Roman" w:cs="Times New Roman"/>
          <w:sz w:val="28"/>
          <w:szCs w:val="28"/>
        </w:rPr>
      </w:pPr>
      <w:r>
        <w:rPr>
          <w:rFonts w:cs="Times New Roman" w:ascii="Times New Roman" w:hAnsi="Times New Roman"/>
          <w:sz w:val="28"/>
          <w:szCs w:val="28"/>
        </w:rPr>
      </w:r>
    </w:p>
    <w:p>
      <w:pPr>
        <w:pStyle w:val="Normal"/>
        <w:ind w:left="-14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rPr>
        <w:t xml:space="preserve">В соответствии со ст. 12.1, 14. 14.1.Федерального закона </w:t>
      </w:r>
      <w:r>
        <w:rPr>
          <w:rFonts w:cs="Times New Roman" w:ascii="Times New Roman" w:hAnsi="Times New Roman"/>
          <w:bCs/>
          <w:sz w:val="28"/>
          <w:szCs w:val="28"/>
        </w:rPr>
        <w:t>от 24.07.2002 года №101-ФЗ «Об обороте земель сельскохозяйственного назначения»</w:t>
      </w:r>
      <w:r>
        <w:rPr>
          <w:rFonts w:cs="Times New Roman" w:ascii="Times New Roman" w:hAnsi="Times New Roman"/>
          <w:sz w:val="28"/>
          <w:szCs w:val="28"/>
        </w:rPr>
        <w:t>, Администрация Титовщинского сельского поселения Демидовского района Смоленской области</w:t>
      </w:r>
    </w:p>
    <w:p>
      <w:pPr>
        <w:pStyle w:val="Normal"/>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rPr>
        <w:t xml:space="preserve">1. Утвердить прилагаемый список невостребованных земельных долей участников долевой собственности на земельный участок с кадастровым номером 67:05:0000000:125 из земель сельскохозяйственного назначения в границах землепользования бывшего </w:t>
      </w:r>
      <w:r>
        <w:rPr>
          <w:rFonts w:cs="Times New Roman" w:ascii="Times New Roman" w:hAnsi="Times New Roman"/>
          <w:sz w:val="28"/>
          <w:szCs w:val="28"/>
        </w:rPr>
        <w:t>ТО имени Нахаева</w:t>
      </w:r>
      <w:r>
        <w:rPr>
          <w:sz w:val="28"/>
          <w:szCs w:val="28"/>
        </w:rPr>
        <w:t xml:space="preserve"> </w:t>
      </w:r>
      <w:r>
        <w:rPr>
          <w:rFonts w:cs="Times New Roman" w:ascii="Times New Roman" w:hAnsi="Times New Roman"/>
          <w:sz w:val="28"/>
        </w:rPr>
        <w:t xml:space="preserve">Демидовского района Смоленской области на территории Администрации Титовщинского сельского поселения Демидовского района Смоленской области в количестве 183 земельных долей, размером 6,56 га каждая. </w:t>
      </w:r>
    </w:p>
    <w:p>
      <w:pPr>
        <w:pStyle w:val="Normal"/>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Настоящее постановление опубликовать в «ВЕСТНИК Титовщинского сельского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Титовщинского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Демидовского района Смоленской области                                                   А.Г. Яскин</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center"/>
              <w:rPr>
                <w:rFonts w:ascii="Times New Roman" w:hAnsi="Times New Roman" w:cs="Times New Roman"/>
                <w:sz w:val="28"/>
              </w:rPr>
            </w:pPr>
            <w:r>
              <w:rPr>
                <w:rFonts w:cs="Times New Roman" w:ascii="Times New Roman" w:hAnsi="Times New Roman"/>
                <w:sz w:val="28"/>
              </w:rPr>
            </w:r>
          </w:p>
        </w:tc>
        <w:tc>
          <w:tcPr>
            <w:tcW w:w="5211" w:type="dxa"/>
            <w:tcBorders/>
          </w:tcPr>
          <w:p>
            <w:pPr>
              <w:pStyle w:val="Normal"/>
              <w:ind w:hanging="0"/>
              <w:jc w:val="center"/>
              <w:rPr>
                <w:rFonts w:ascii="Times New Roman" w:hAnsi="Times New Roman" w:cs="Times New Roman"/>
                <w:sz w:val="28"/>
              </w:rPr>
            </w:pPr>
            <w:r>
              <w:rPr>
                <w:rFonts w:cs="Times New Roman" w:ascii="Times New Roman" w:hAnsi="Times New Roman"/>
                <w:sz w:val="28"/>
              </w:rPr>
              <w:t>УТВЕРЖДЕН</w:t>
            </w:r>
          </w:p>
          <w:p>
            <w:pPr>
              <w:pStyle w:val="Normal"/>
              <w:ind w:hanging="0"/>
              <w:rPr>
                <w:rFonts w:ascii="Times New Roman" w:hAnsi="Times New Roman" w:cs="Times New Roman"/>
                <w:sz w:val="28"/>
              </w:rPr>
            </w:pPr>
            <w:r>
              <w:rPr>
                <w:rFonts w:cs="Times New Roman" w:ascii="Times New Roman" w:hAnsi="Times New Roman"/>
                <w:sz w:val="28"/>
              </w:rPr>
              <w:t>Постановлением Администрации Титовщинского сельского поселения Демидовского района Смоленской области</w:t>
            </w:r>
          </w:p>
          <w:p>
            <w:pPr>
              <w:pStyle w:val="Normal"/>
              <w:ind w:hanging="0"/>
              <w:rPr>
                <w:rFonts w:ascii="Times New Roman" w:hAnsi="Times New Roman" w:cs="Times New Roman"/>
                <w:sz w:val="28"/>
              </w:rPr>
            </w:pPr>
            <w:r>
              <w:rPr>
                <w:rFonts w:cs="Times New Roman" w:ascii="Times New Roman" w:hAnsi="Times New Roman"/>
                <w:sz w:val="28"/>
              </w:rPr>
              <w:t>от________________ №_____</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firstLine="567"/>
        <w:jc w:val="center"/>
        <w:rPr>
          <w:rFonts w:ascii="Times New Roman" w:hAnsi="Times New Roman" w:cs="Times New Roman"/>
          <w:sz w:val="28"/>
          <w:szCs w:val="28"/>
        </w:rPr>
      </w:pPr>
      <w:r>
        <w:rPr>
          <w:rFonts w:cs="Times New Roman" w:ascii="Times New Roman" w:hAnsi="Times New Roman"/>
          <w:sz w:val="28"/>
          <w:szCs w:val="28"/>
        </w:rPr>
        <w:t>СПИСОК</w:t>
      </w:r>
    </w:p>
    <w:p>
      <w:pPr>
        <w:pStyle w:val="Normal"/>
        <w:ind w:left="-360" w:firstLine="567"/>
        <w:jc w:val="center"/>
        <w:rPr/>
      </w:pPr>
      <w:r>
        <w:rPr>
          <w:rFonts w:cs="Times New Roman" w:ascii="Times New Roman" w:hAnsi="Times New Roman"/>
          <w:sz w:val="28"/>
          <w:szCs w:val="28"/>
        </w:rPr>
        <w:t>невостребованных земельных долей участников долевой собственности на земельный участок с кадастровым номером 67:05:0000000:125 из земель сельскохозяйственного назначения в границах землепользования бывшего ТОО имени Нахаева Демидовского района Смоленской области на территории Администрации Титовщинского сельского поселения Демидовского района Смоленской области в количестве 183 земельных долей, размером 6,56 га кажда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44" w:leader="none"/>
        </w:tabs>
        <w:autoSpaceDE w:val="false"/>
        <w:rPr/>
      </w:pPr>
      <w:r>
        <w:rPr>
          <w:rFonts w:cs="Times New Roman" w:ascii="Times New Roman" w:hAnsi="Times New Roman"/>
          <w:sz w:val="28"/>
          <w:szCs w:val="28"/>
        </w:rPr>
        <w:t>Васильев Иван Стефанович, Васильева Анна Захаровна, Стариченкова Екатерина Прокоповна, Федунов Дмитрий Данилович, Шамрюков Андрей Павлович, Захаренкова Анна Прокоповна, Горчакова Нина Васильевна, Цыганкова Мария Иконоровна, Виноградова Юлия Андреевна, Кочанов Николай Егорович, Зятев Виктор Иванович, Сигаев Иван Яковлевич, Иванова Любовь Николаевна, Тихонов Анатолий Иванович, Иванов Сергей Михайлович, Захаренкова Анна Федотовна, Иванов Николай Герасимович, Иванова Нина Владимировна, Савченков Александр Григорьевич, Комаров Виктор Петрович, Васильков Виктор Иванович, Мамонова Нина Михайловна, Крючкова Екатерина Акимовна, Ширяева Пелогея Тихоновна, Родионенков Николай Николаевич, Мамонов Александр Александрович, Ерохов Викнтий Николаевич, Мамонов Анатолий Александрович, Ерохова Анна Герасимовна, Мамонов Петр Нилович, Касенкова Мария Акимовна, Юрочкин Владимир Павлович, Юрочкина Анна Михайловна, Захаренкова Агафья Афанасьевна, Зуев Николай Ефимович, Левшенков Анатолий Иванович, Куриков Александр Андреевич, Курикова Валентина Петровна, Виленкова Анна Григорьевна, Виленков Николай Михайлович, Ерохова Надежда Григорьевна, Камсин Иван Константинович, Клименкова Анна Ефремовна, Савченкова Зинаида Сергеевна, Новосельцева Анна Федоровна, Новосельцев Василий Семенович, Новосельцева Вера Стефановна, Баранов Виктор Георгиевич, Степанова Мария Тимофеевна, Степанов Александр Викторович, Кочанов Иван Иванович, Глинкина Мария Алексеевна, Лукин Иван Сергеевич, Лукина Лидия Петровна, Жагурин Александр Александрович, Жагурина Галина Александровна, Бурлаков Сергей Николаевич, Янченкова Валентина Васильевна, Ефременкова Любовь Абрамовна, Белин Иван Федорович, Голубева Александра Ивановна, Копкин Василий Васильевич, Рожновский Петр Иосифович, Рожновская Лидия Ивановна, Левшенкова Татьяна Ивановна, Кочанов  Василий Иванович, Герасютина Нина Прокоповна, Герасютина Елена Анатольевна, Захаренков Виктор Прокопович, Захаренкова Любовь Константиновна, Тимашков Алексей Ильич, Тимашкова Домна Борисовна, Харланенкова Лидия Яковлевна, Харланенков Николай Константинович, Голубева Анна Самсоновна, Голубева Ефросинья Дементьевна, Коробков Александр Федосович, Коробкова Екатерина Никитьевна, Демиденкова Полина Лукинична, Постановкина Надежда Максимовна, Зуева Надежда Ивановна, Зуева Ирина Матвеевна, Дмитриев Валерий Васильевич, Таранова Мария Дмитровна, Кочанов Иван Стефанович, Зуев Александр Николаевич, Зуева Мария Александровна, Ефременкова Татьяна  Акимовна, Ковалева Екатерина  Стефановна, Бурлаков Игорь Александрович, Дударев Евгений Куприянович, Дударева Александра Ивановна, Рубина Анна Семеновна, Гаврилов Николай Васильевич, Ерохова Лариса Николаевна, Терешков Александр Лаврентьевич, Терешкова Мария Григорьевна, Бурлаков Петр Федорович, Королева Нина  Никитьевна, Зуев Николай Андреевич, Зуева Мария  Васильевна, Захаренко Александра Сергеевна, Захаренко Николай Прокофьевич, Иванова Зинаида Филипповна, Хаков Михаил Иванович, Лемза Николай Васильевич, Лемза Мария Власовна, Белин Валерий Иванович, Кочанов Иван Егорович, Чуяшов Николай Яковлевич, Алюшин Михаил Сергеевич, Бурлаков Алексапндр Васильевич, Ноговицина Анна Петровна, Шаборшина Пераскевья Осиповна, Выборнова Татьяна Васильевна, Лазарева Анна Васильевна, Себежко Дарья Григорьевна, Крохов Анатолий Иванович, Давыдова Ульяна Дмитровна, Очакова Надежда Михайловна, Диваков Иван Артемович, Дивакова Нина Дмитровна, Гончарова Пелогея Борисовна, Бурлаков Петр Иванович, Виленкова Мария Никифоровна, Жагурин Михаил Николаевич, Жагурина Александра Григорьевна, Крохова Любовь Ивановна, Жагурин Анатолий  Михайлович, Барнева Наталья Афанасьевна, Харитонов Петр Прокопович, Мамонова Вера Леоновна, Бабурина Ольга Васильевна, Кибисов Анатолий Васильевич, Кибисова Варвара Павловна, Логвинов Иван Григорьевич, Кибисова Анастасия Дмитровна, Барнев Николай Сергеевич, Ярыгин Николай Васильевич, Барнев Петр Сергеевич, Барнева Александра Александровна, Жагурина Вера Ивановна, Кочанов Василий Денисович, Иванов Николай Николаевич, Иванова Лидия Стефановна, Кисилев Яков Нилович, Петкун Франц Антонович, Тимашков Александр Анатольевич, Козунова Юлия Федоровна, Барнев Николай Александрович, Барнева Пелогея Ефимовна, Харланенкова Александра Никифоровна, Бавченков Николай Федорович, Василькова Александра Ивановна, Кулешов Михаил Иванович, Харланенков Николай Борисович, Харланенкова Пелогея Ивановна, Барнева Александра Кузьминична, Барнев Владимир Александрович, Камсин Анатолтий Константинович, Камсин Иван Васильевич, Шотикова Мария Васильевна, Шотикова Александра Дмитриевна, Худяков Геннадий Николаевич, Ланин Илья Григорьевич, Ланина Вера Ивановна, Усаньков Виктор Петрович, Ерохова Александра Дмитровна, Шматченкова Прасковья Николаевна, Анашкова Пераскевья Самуйловна, Прохоренкова Нина  Илларионовна, Коробкова Анна Павловна, Кибисов Сергей Иванович, Козунов Василий Андреевна, Василькова Соломонида Васильевна, Камсина Ирина Сергеевна, Баранов Николай Павлович, Зуев Иван Титович, Аверьянов Сергей Васильевич, Крохова Нина Николаевна, Абдулханов Ахмед Абдулханович, Горчаков Николай Григорьевич, Курбанева Вера Федоровна.</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57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uppressAutoHyphens w:val="false"/>
      <w:spacing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58:00Z</dcterms:created>
  <dc:creator>Admin</dc:creator>
  <dc:description/>
  <cp:keywords/>
  <dc:language>en-US</dc:language>
  <cp:lastModifiedBy>User</cp:lastModifiedBy>
  <cp:lastPrinted>2017-04-21T12:14:00Z</cp:lastPrinted>
  <dcterms:modified xsi:type="dcterms:W3CDTF">2017-07-05T11:58:00Z</dcterms:modified>
  <cp:revision>2</cp:revision>
  <dc:subject/>
  <dc:title/>
</cp:coreProperties>
</file>