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б утверждении Порядка формирования и ведения реестра источников доходов бюджета Титовщинского сельского поселения Демидовского района Смолен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7 статьи 47¹ Бюджетного кодекса Российской Федерации и постановлением Правительства Российской Федерации от 31 августа 2016 года № 868 «О порядке формирования и ведения перечня источников доходов Российской Федерации», </w:t>
      </w:r>
      <w:r>
        <w:rPr>
          <w:rFonts w:eastAsia="Calibri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 и ведения реестра источников доходов бюджета Титовщинского сельского поселения Демидовского района  Смоленской области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Титовщин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емидовского района Смоленской области                                              А.Г.Яскин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Смоленской 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  № 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формирования и ведения реестра источников доходов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Титовщинского сельского поселения Демидовского района Смоле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остав информации, основные принципы и правила формирования и ведения реестра источников доходов бюджета Титовщинского сельского поселения Демидовского района Смоленской области  (далее – реестр источников доходов местного бюдже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Реестр источников доходов местного бюджета представляет собой свод информации о доходах бюджета Титовщинского сельского поселения Демидовского района Смоленской области (далее – местный  бюджет) по источникам доходов местного бюджета, формируемой в процессе его составления, утверждения и ис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источников доходов местного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 о местном бюджете по источникам доходов местного бюджета и соответствующим им группам источников доходов местного бюджета, включенным в перечень источников доходов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местного бюджета формируется и ведется в электронной форме с использованием подсистемы «Реестр источников доходов» программного комплекса «Бюджет-СМАРТ Пр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формировании и ведении реестра источников доходов местного бюджета в программном комплексе, указанном в пункте 3 настоящего Порядка, используются усиленные квалифицированные электронные подписи лиц, уполномоченных действовать от имени участников процесса ведения реестра источников доходов местного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естр источников доходов местного бюджета  ведется на государственном языке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местного бюджета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естр источников доходов местного бюджета ведется Администрацией Титовщинского сельского поселения Демидовского района Смоленской области (далее – 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ведения реестра источников доходов местного бюджета орган, указанный в пункте 6 настоящего Порядка, органы государственной власти  (государственные органы), органы местного самоуправления, иные организации, осуществляющие бюджетные полномочия главных администраторов и (или) администраторов доходов местного бюджета (далее – участники процесса ведения реестра источников доходов местного бюджета) обеспечивают предоставление сведений, необходимых для ведения реестра источников до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ники процесса ведения реестра источников доходов местного бюджета несут ответственность за полноту и достоверность информации, а также своевременность ее включения в реестр источников доходов.</w:t>
      </w:r>
    </w:p>
    <w:p>
      <w:pPr>
        <w:pStyle w:val="ConsPlusNormal"/>
        <w:ind w:firstLine="709"/>
        <w:jc w:val="both"/>
        <w:rPr/>
      </w:pPr>
      <w:bookmarkStart w:id="2" w:name="P37"/>
      <w:bookmarkEnd w:id="2"/>
      <w:r>
        <w:rPr>
          <w:rFonts w:cs="Times New Roman" w:ascii="Times New Roman" w:hAnsi="Times New Roman"/>
          <w:sz w:val="28"/>
          <w:szCs w:val="28"/>
        </w:rPr>
        <w:t>9. В реестр источников доходов местного бюджета  в отношении каждого источника дохода местного бюджета включ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сточника дохода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д (коды) классификации доходов бюджета, соответствующий источнику дохода местного бюджета, и идентификационный код источника дохода местного бюджета по перечню источников доход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именование группы источников доходов местного бюджета, в которую входит источник дохода местного бюджета, и ее идентификационный код по перечню источников доход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ация о публично-правовом образовании, в доход бюджета которого зачисляются платежи, являющиеся источником дохода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информация об органах государственной власти (государственных органах), органах местного самоуправления, иных организациях, осуществляющих бюджетные полномочия главных администраторов доходов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bookmarkStart w:id="3" w:name="P43"/>
      <w:bookmarkEnd w:id="3"/>
      <w:r>
        <w:rPr>
          <w:rFonts w:cs="Times New Roman" w:ascii="Times New Roman" w:hAnsi="Times New Roman"/>
          <w:sz w:val="28"/>
          <w:szCs w:val="28"/>
        </w:rPr>
        <w:t>показатели прогноза доходов местного бюджета по коду классификации доходов бюджета, соответствующему источнику дохода местного бюджета, сформированные в целях составления и утверждения проекта решения о местном  бюджете на очередной финансовый год и плановый период (далее – решение о местном бюджете);</w:t>
      </w:r>
      <w:bookmarkStart w:id="4" w:name="P44"/>
      <w:bookmarkEnd w:id="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казатели прогноза доходов местного бюджета по коду классификации доходов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о местном бюдже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казатели прогноза доходов местного бюджета по коду классификации доходов бюджета, соответствующему источнику дохода местного бюджета, принимающие значения прогнозируемого общего объема доходов местного бюджета в соответствии с решением о бюджете с учетом решения о внесении изменений в решение о местном бюджете;</w:t>
      </w:r>
    </w:p>
    <w:p>
      <w:pPr>
        <w:pStyle w:val="ConsPlusNormal"/>
        <w:ind w:firstLine="709"/>
        <w:jc w:val="both"/>
        <w:rPr/>
      </w:pPr>
      <w:bookmarkStart w:id="5" w:name="P45"/>
      <w:bookmarkEnd w:id="5"/>
      <w:r>
        <w:rPr>
          <w:rFonts w:cs="Times New Roman" w:ascii="Times New Roman" w:hAnsi="Times New Roman"/>
          <w:sz w:val="28"/>
          <w:szCs w:val="28"/>
        </w:rPr>
        <w:t>и) показатели уточненного прогноза доходов местного бюджета по коду классификации доходов бюджета, соответствующему источнику дохода местного бюджета, формируемые в рамках составления сведений для составления и ведения кассового плана исполнения местного бюджета;</w:t>
      </w:r>
    </w:p>
    <w:p>
      <w:pPr>
        <w:pStyle w:val="ConsPlusNormal"/>
        <w:ind w:firstLine="709"/>
        <w:jc w:val="both"/>
        <w:rPr/>
      </w:pPr>
      <w:bookmarkStart w:id="6" w:name="P46"/>
      <w:bookmarkEnd w:id="6"/>
      <w:r>
        <w:rPr>
          <w:rFonts w:cs="Times New Roman" w:ascii="Times New Roman" w:hAnsi="Times New Roman"/>
          <w:sz w:val="28"/>
          <w:szCs w:val="28"/>
        </w:rPr>
        <w:t>к) показатели кассовых поступлений по коду классификации доходов бюджета, соответствующему источнику дохода местного бюджета;</w:t>
      </w:r>
    </w:p>
    <w:p>
      <w:pPr>
        <w:pStyle w:val="ConsPlusNormal"/>
        <w:ind w:firstLine="709"/>
        <w:jc w:val="both"/>
        <w:rPr/>
      </w:pPr>
      <w:bookmarkStart w:id="7" w:name="P47"/>
      <w:bookmarkEnd w:id="7"/>
      <w:r>
        <w:rPr>
          <w:rFonts w:cs="Times New Roman" w:ascii="Times New Roman" w:hAnsi="Times New Roman"/>
          <w:sz w:val="28"/>
          <w:szCs w:val="28"/>
        </w:rPr>
        <w:t>л) показатели кассовых поступлений по коду классификации доходов бюджета, соответствующему источнику дохода местного бюджета, принимающие значения доходов местного бюджета в соответствии с решением о бюдже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ветственное лицо Администрации обеспечивает включение в реестр источников доходов местного бюджета информации, указанной в пункте 9 настоящего Порядка, в следующие сро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нформации, указанной в подпунктах «а» - «д» пункта 9 настоящего Порядка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нформации, указанной в подпунктах «ж», «з» и «л» пункта 9 настоящего Порядка, - не позднее пяти рабочих дней со дня принятия или внесения изменений в решение  о местном бюджете и решение об исполнении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информации, указанной в подпункте «и» пункта 9 настоящего Порядка, - согласно установленному в соответствии с бюджетным законодательством порядком составления и ведения кассового плана исполнения местного бюджета, но не позднее пятого рабочего дня каждого месяца года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информации, указанной в подпункте «е» пункта 9 настоящего Порядка, - не позднее 15 ноября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и, указанной в подпункте «к» пункта 9 настоящего Порядка, - в соответствии с установленным бюджетным законодательством порядком составления и ведения кассового плана исполнения местного бюджета и (или) предоставления сведений для ведения кассового плана исполнения местного бюджета, но не позднее пятого рабочего дня каждого месяца года.</w:t>
      </w:r>
    </w:p>
    <w:p>
      <w:pPr>
        <w:pStyle w:val="ConsPlusNormal"/>
        <w:ind w:firstLine="709"/>
        <w:jc w:val="both"/>
        <w:rPr/>
      </w:pPr>
      <w:bookmarkStart w:id="8" w:name="P53"/>
      <w:bookmarkEnd w:id="8"/>
      <w:r>
        <w:rPr>
          <w:rFonts w:cs="Times New Roman" w:ascii="Times New Roman" w:hAnsi="Times New Roman"/>
          <w:sz w:val="28"/>
          <w:szCs w:val="28"/>
        </w:rPr>
        <w:t>11. Ответственное лицо Администрации, в целях ведения реестра источников доходов местного бюджета, в течение одного рабочего дня со дня представления участником процесса ведения реестра источников доходов местного бюджета информации, указанной в пункте 9 настоящего Порядка, обеспечивает ее проверку в автоматизированном режиме на предм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наличия информации 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унктом 9 </w:t>
        </w:r>
      </w:hyperlink>
      <w:r>
        <w:rPr>
          <w:sz w:val="28"/>
          <w:szCs w:val="28"/>
        </w:rPr>
        <w:t>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ответствия порядка формирования информации правилам, установленным пунктом 25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ода № 868, и </w:t>
      </w:r>
      <w:hyperlink r:id="rId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положительного результата проверки, указанной в пункте 11 настоящего Порядка, информация, представленная участником процесса ведения реестра источников доходов местного  бюджета, образует реестровые записи реестра источников доходов местного бюджета, которым ответственное лицо Администрации присваивает уникальные номера в соответствии с пунктом 22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ода № 86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участником процесса ведения реестра источников доходов местного бюджета измененной информации, указанной в пункте 9 настоящего Порядка, ранее сформированные реестровые записи обновл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зультата проверки, указанной в пункте 11 настоящего Порядка, информация, представленная участником процесса ведения реестра источников доходов местного бюджета в соответствии с пунктом 9 настоящего Порядка, не образует (не обновляет) реестровые записи. В указанном случае ответственное лицо Администрации  в течение не более одного рабочего дня со дня представления участником процесса ведения реестра источников доходов местного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указанного протокола, участник процесса ведения реестра источников доходов местного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естр источников доходов местного бюджета направляется в составе документов и материалов, представляемых одновременно с проектом решения о местном бюджете на очередной финансовый год и плановый период в Совет депутатов Титовщинского сельского поселения Демидовского района Смоленской области, по форме, утвержденной Администрацией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D2ADF5AE495FEDBA0208309055E802090530B157A58982AD9495DD52F10DF5F91E5C8A9091C217D2z2I" TargetMode="External"/><Relationship Id="rId4" Type="http://schemas.openxmlformats.org/officeDocument/2006/relationships/hyperlink" Target="consultantplus://offline/ref=9BD2ADF5AE495FEDBA0208309055E802090530B157A58982AD9495DD52F10DF5F91E5C8A9091C31AD2z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4:03:00Z</dcterms:created>
  <dc:creator>Makarevskiy_SA</dc:creator>
  <dc:description/>
  <cp:keywords/>
  <dc:language>en-US</dc:language>
  <cp:lastModifiedBy>user</cp:lastModifiedBy>
  <cp:lastPrinted>2017-09-08T12:44:00Z</cp:lastPrinted>
  <dcterms:modified xsi:type="dcterms:W3CDTF">2017-10-06T04:03:00Z</dcterms:modified>
  <cp:revision>2</cp:revision>
  <dc:subject/>
  <dc:title> </dc:title>
</cp:coreProperties>
</file>