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 на 2018- 2020 годы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 на 2018 - 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Демидовского района Смоленской области                       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А.Г. Яскин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70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240" w:after="6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240" w:after="6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итовщинского сельского поселения Демидовского района Смоленской области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 __________________№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18 - 2020 го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 на 2018 - 2020 годы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на  2018 - 2020 годы, (далее – Программа)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»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66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и задач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и обустройство детской игровой площадки в д.Титовщина Демидовского района Смоленской обл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оведения досуга дет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ктивной жизненной позиции, улучшение жизненного уровня, создание комфортных и безопасных условий для роста, развития и отдыха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участия граждан в реализации общественно-значимых проектов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выполнения мероприятий программы будет обеспечено создание и обустройство детской игровой площадки в д.Титовщина Демидовского района Смолен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ение граждан для решения проблем по благоустройству территорий населенных пунктов, в которых они проживаю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общественности к проблемам с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лучшения социально-демографической ситуации на се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ы для организации досуга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значимости развития сельски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ение привлекательности сельской местности для комфортного проживания, и как следствие, привлечение специалистов для работы в сельском хозяйстве.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асходы по программе – 37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5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,0 тыс. рублей.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Содержание проблемы и обоснование необходимости ее решения программно - целевым мет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массового отдыха населения, в соответствии с п.15 ст.14 Федерального закона «Об общих принципах организации местного самоуправления в России» от 16.10.2003 г. №131-ФЗ, относится к вопросам местного значения поселения. Но, ввиду отсутствия необходимой суммы денежных средств, возможности решать эти вопросы отсутствуют. Хотя необходимость организации зон отдыха для населения, и в первую очередь детей, продиктована требованиями времени, все возрастающими потребностями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ревне Титовщина проживают 199 человек, из них 64 ребенка, в том числе 18 детей дошкольного и младшего школьного возраста. На территории этого населенного пункта, отсутствуют организованные зоны отдыха для разных возрастных групп населения, где они могли бы с пользой провести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ка детской площадки могла бы стать первым элементом в создании зоны отдыха для всех категорий жителей Титовщинского сельского поселения Демидовского района Смоленской области. Следующими элементами могли бы ст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ивная площадка для подростк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она отдыха для молодежи и взрослого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, занятая цветниками и зелеными наса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реализация программы поможет вовлечь простых граждан в решение проблем Титовщинского сельского поселения Демидовского района Смоленской области, сплотить людей общностью интересов. Строительство и обустройство детской игровой площадки в д.Титовщина Демидовского района стало бы вкладом в благоустройство Титовщинского сельского поселения Демидовского района Смоленской области и улучшение качества жизни местн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ет вопрос: почему, именно детская площадка должна быть установлена в первую очередь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дети – это наше будущее. С детства мы закладываем в них самое главное. Все, что мы заложим в них, то и скажется на нашей же жизни. Малыши нуждаются в ежедневных прогулках на свежем воздухе, физических упражнениях, а самое главное в общении. Игра неотъемлемая часть жизни ребенка, она оказывает исключительное влияние на развитие ребенка, помогает познать мир, адаптироваться к действительности. Поэтому необходимо, чтобы время, проводимое за этим занятием, доставляло детям как можно большее удовольствие, а игровые элементы были интересными и красоч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граждан для решения проблем по благоустройству территорий населенных пунктов, в которых они проживаю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бщественности к проблемам с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социально-демографической ситуации на с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ы для организации досуга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ственной значимости развития сельски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ивлекательности сельской местности для комфортного проживания, и как следствие, привлечение специалистов для работы в сельск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е этапы в развитии благоустройства д.Титовщина Титовщинского сельского поселения Демидовского района Смоле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й площадки для подро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устройство зоны отдыха для молодёжи и взрослого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территории, занятой цветниками, газонами и декоративным кустар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элементов благоустройства (урны, скамейки, прочие декоративные элементы) на всех улицах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 программно - целевого метода позволит обеспечить условия для создания мест массового отдыха населения, в целях устойчивого развития Титовщинского сельского поселения Демидовского района Смоленской области.</w:t>
      </w:r>
    </w:p>
    <w:p>
      <w:pPr>
        <w:pStyle w:val="Normal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 Программы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программы - создание и обустройство детской игровой площадки в д.Титовщина Демид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ведения досуга детей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активной жизненной позиции, улучшение жизненного уровня, создание комфортных и безопасных условий для роста, развития и отдыха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граждан в реализации общественно-значим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мероприятий программы будет обеспечено создание и обустройство детской игровой площадки в д.Титовщина Демид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граждан для решения проблем по благоустройству территорий населенных пунктов, в которых они проживаю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бщественности к проблемам с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социально-демографической ситуации на с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ы для организации досуга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ственной значимости развития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ивлекательности сельской местности для комфортного проживания, и как следствие, привлечение специалистов для работы в сельском хозяйств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 представлен в приложении к Программ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8-2020 гг. составляет </w:t>
      </w:r>
      <w:r>
        <w:rPr>
          <w:sz w:val="28"/>
          <w:szCs w:val="28"/>
        </w:rPr>
        <w:t>37,1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– 35,1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,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firstLine="2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тветственным за реализацию мероприятий Программы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ется Администрация Титовщинского сельского поселения Демидовского района Смоленской  обла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и предоставление отчетности осуществляется Администрацией Титовщинского сельского поселения Демидовского района Смоленской области в соответствии с ее полномочиями, установленными федеральным и областным законодательством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на 2018 - 2020 гг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02"/>
        <w:gridCol w:w="3601"/>
        <w:gridCol w:w="2520"/>
        <w:gridCol w:w="1200"/>
        <w:gridCol w:w="1200"/>
        <w:gridCol w:w="1246"/>
        <w:gridCol w:w="960"/>
        <w:gridCol w:w="960"/>
      </w:tblGrid>
      <w:tr>
        <w:trPr>
          <w:trHeight w:val="3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Создание и обустройство детской игровой площадки в д.Титовщина Демидовского района Смоленской области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Строительство и обустройство детской игровой площадки в д.Титовщина Демидовского района Смоленской обла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детской игровой площадки в д.Титовщина Демидовского района Смолен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Благоустройство игровой площадки в д.Титовщина Демидовского района Смоленской области (проведение субботник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 Благоустройство игровой площадки в д.Титовщина Демидовского района Смоленской области(проведение субботнико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0 г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1">
    <w:name w:val=" Знак Знак1"/>
    <w:basedOn w:val="Style13"/>
    <w:qFormat/>
    <w:rPr>
      <w:rFonts w:eastAsia="Times New Roman"/>
      <w:sz w:val="24"/>
      <w:szCs w:val="24"/>
    </w:rPr>
  </w:style>
  <w:style w:type="character" w:styleId="Style14">
    <w:name w:val=" Знак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1:00Z</dcterms:created>
  <dc:creator>User2</dc:creator>
  <dc:description/>
  <cp:keywords/>
  <dc:language>en-US</dc:language>
  <cp:lastModifiedBy>User</cp:lastModifiedBy>
  <cp:lastPrinted>2017-10-24T12:00:00Z</cp:lastPrinted>
  <dcterms:modified xsi:type="dcterms:W3CDTF">2017-10-24T09:11:00Z</dcterms:modified>
  <cp:revision>2</cp:revision>
  <dc:subject/>
  <dc:title>УТВЕРЖДЕНА</dc:title>
</cp:coreProperties>
</file>