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5.2019г   № 15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слушивании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от 21.02.2018 года № 11 «Об утверждении Положения о порядке представления и рассмотрения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»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слушать ежегодный отчет Главы муниципального образования Титовщинского сельского поселения Демидовского района Смоленской области о результатах его деятельности, деятельности Администрации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21 июня 2019 года в здании Администрации Титовщинского сельского поселения Демидовского района Смоленской области в 14 часов 0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0:20:00Z</dcterms:created>
  <dc:creator>Admin</dc:creator>
  <dc:description/>
  <dc:language>en-US</dc:language>
  <cp:lastModifiedBy>user</cp:lastModifiedBy>
  <cp:lastPrinted>2012-05-14T18:04:00Z</cp:lastPrinted>
  <dcterms:modified xsi:type="dcterms:W3CDTF">2019-05-20T20:20:00Z</dcterms:modified>
  <cp:revision>2</cp:revision>
  <dc:subject/>
  <dc:title/>
</cp:coreProperties>
</file>