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1.2019г  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>О внесении изменений в</w:t>
      </w:r>
      <w:r>
        <w:rPr>
          <w:sz w:val="28"/>
          <w:szCs w:val="28"/>
        </w:rPr>
        <w:t xml:space="preserve"> решение Совета депутатов Титовщинского сельского поселения Демидовского района Смоленской области</w:t>
      </w:r>
      <w:r>
        <w:rPr>
          <w:sz w:val="28"/>
        </w:rPr>
        <w:t xml:space="preserve"> от 16.09.2016г № 72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уководствуясь Федеральным законом от 03.07.2018г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Титовщинского сельского поселения Демидовского района Смоленской области</w:t>
      </w:r>
      <w:r>
        <w:rPr>
          <w:sz w:val="28"/>
        </w:rPr>
        <w:t xml:space="preserve"> от 16.09.2016г № 72 «Об утверждении </w:t>
      </w:r>
      <w:r>
        <w:rPr>
          <w:sz w:val="28"/>
          <w:szCs w:val="28"/>
        </w:rPr>
        <w:t>Порядка формирования, ведения, обязательного опубликования перечня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» (в редакции решений от 25.11.2016г №85, от 12.07.2017г №30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заголовке и в пункте 1 слова «(за исключением имущественных прав субъектов малого и среднего предпринимательства)» заменить словами «</w:t>
      </w:r>
      <w:r>
        <w:rPr>
          <w:sz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рядке формирования, ведения, обязательного опубликования перечня имущества, находящегося в собственности Титовщинского сельского поселения Демидовского района Смоленской области, свободного от прав третьих лиц (за исключением имущественных прав субъектов малого и среднего предпринимательства), утвержденном решением Совета депутатов Титовщинского сельского поселения Демидовского района Смоленской области от 16.09.2016г №72 (в редакции решений от 25.11.2016г №85, от 12.07.2017г №30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наименовании слова «(за исключением имущественных прав субъектов малого и среднего предпринимательства)» заменить словами «</w:t>
      </w:r>
      <w:r>
        <w:rPr>
          <w:sz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) в первом абзаце части 1 </w:t>
      </w:r>
      <w:r>
        <w:rPr>
          <w:sz w:val="28"/>
          <w:szCs w:val="28"/>
        </w:rPr>
        <w:t>слова «(за исключением имущественных прав субъектов малого и среднего предпринимательства)» заменить словами «</w:t>
      </w:r>
      <w:r>
        <w:rPr>
          <w:sz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в пункте 2.2 част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а) слова «(за исключением имущественных прав субъектов малого и среднего предпринимательства)» заменить словами «</w:t>
      </w:r>
      <w:r>
        <w:rPr>
          <w:sz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олнить </w:t>
      </w:r>
      <w:r>
        <w:rPr>
          <w:sz w:val="28"/>
        </w:rPr>
        <w:t>абзацами, следующего содержания: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</w:rPr>
        <w:t>«М</w:t>
      </w:r>
      <w:r>
        <w:rPr>
          <w:rFonts w:eastAsia="Times New Roman"/>
          <w:sz w:val="28"/>
          <w:szCs w:val="28"/>
          <w:lang w:eastAsia="ru-RU"/>
        </w:rPr>
        <w:t>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о предложению указанных предприятия или учреждения и с согласия органа местного самоуправления, уполномоченных на согласование сделки с соответствующим имуществом, может быть включено в перечни имущества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еречни имущества не включаются земельные участки, предусмотренные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»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г) в подпункте 2) пункта 3.3. части 3 </w:t>
      </w:r>
      <w:r>
        <w:rPr>
          <w:sz w:val="28"/>
          <w:szCs w:val="28"/>
        </w:rPr>
        <w:t>слова «(за исключением имущественных прав субъектов малого и среднего предпринимательства)» заменить словами «</w:t>
      </w:r>
      <w:r>
        <w:rPr>
          <w:sz w:val="28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</w:t>
      </w:r>
      <w:r>
        <w:rPr>
          <w:sz w:val="28"/>
          <w:szCs w:val="28"/>
          <w:highlight w:val="white"/>
        </w:rPr>
        <w:t>опубликованию</w:t>
      </w:r>
      <w:r>
        <w:rPr>
          <w:sz w:val="28"/>
          <w:szCs w:val="28"/>
        </w:rPr>
        <w:t xml:space="preserve"> в «ВЕСТНИК Титовщинского сельского поселения», а также размещению в сети Интернет на официальном сайте Титовщин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1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27:00Z</dcterms:created>
  <dc:creator>KK</dc:creator>
  <dc:description/>
  <cp:keywords/>
  <dc:language>en-US</dc:language>
  <cp:lastModifiedBy>User</cp:lastModifiedBy>
  <cp:lastPrinted>2019-02-05T13:29:00Z</cp:lastPrinted>
  <dcterms:modified xsi:type="dcterms:W3CDTF">2019-02-05T10:29:00Z</dcterms:modified>
  <cp:revision>4</cp:revision>
  <dc:subject/>
  <dc:title> </dc:title>
</cp:coreProperties>
</file>