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000</wp:posOffset>
            </wp:positionH>
            <wp:positionV relativeFrom="paragraph">
              <wp:posOffset>-876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СОВЕТ ДЕПУТАТОВ ТИТОВЩИНСКОГО </w:t>
      </w:r>
      <w:r>
        <w:rPr>
          <w:b/>
          <w:bCs/>
          <w:caps/>
          <w:szCs w:val="28"/>
        </w:rPr>
        <w:t xml:space="preserve">сельского </w:t>
      </w:r>
      <w:r>
        <w:rPr>
          <w:b/>
          <w:bCs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ДЕМИДОВСКОГО </w:t>
      </w:r>
      <w:r>
        <w:rPr>
          <w:b/>
          <w:bCs/>
          <w:caps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ЕШЕНИ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от 21.06.2019г  № 23</w:t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>
          <w:color w:val="000000"/>
          <w:szCs w:val="28"/>
        </w:rPr>
        <w:t xml:space="preserve">Об утверждении ставок арендной платы за земельные участки, находящиеся в муниципальной собственности, предоставленные в аренду без торгов, на территории </w:t>
      </w:r>
      <w:r>
        <w:rPr/>
        <w:t>Титовщинского сельского поселения Демидо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szCs w:val="28"/>
        </w:rPr>
        <w:t>В целях эффективного использования на основе арендных отношений земельных участков, находящихся в муниципальной собственности и рационального использования земельного фонда, руководствуясь постановлением Администрации муниципального образования «Демидовский район» Смоленской области от 25.03.2019г № 164 «</w:t>
      </w:r>
      <w:r>
        <w:rPr>
          <w:color w:val="000000"/>
          <w:szCs w:val="28"/>
        </w:rPr>
        <w:t>Об утверждении ставок арендной платы за земельные участки, находящиеся в собственности муниципального образования  «Демидовский район» Смоленской области, и земельные участки, государственная собственность на которые не разграничена, предоставленные в аренду без торгов, на территории муниципального образования «Демидовский район» Смоленской  области</w:t>
      </w:r>
      <w:r>
        <w:rPr>
          <w:szCs w:val="28"/>
        </w:rPr>
        <w:t xml:space="preserve">», </w:t>
      </w:r>
      <w:r>
        <w:rPr/>
        <w:t>Совет депутатов Титовщинского сельского поселения Демидовского района Смоленской области</w:t>
      </w:r>
    </w:p>
    <w:p>
      <w:pPr>
        <w:pStyle w:val="Style19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тавки арендной платы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, находящиеся в муниципальной собственности, предоставленные в аренду без торгов, на территории </w:t>
      </w:r>
      <w:r>
        <w:rPr>
          <w:rFonts w:cs="Times New Roman" w:ascii="Times New Roman" w:hAnsi="Times New Roman"/>
          <w:sz w:val="28"/>
          <w:szCs w:val="28"/>
        </w:rPr>
        <w:t>Титовщинского сельского поселения Демидовского района Смоленской области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Титовщинского сельского поселения Демидовского района Смоленской области от 12.04.2018г №17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ставок арендной платы за земельные участки, находящиеся в муниципальной собственности, предоставленные в аренду без торгов, на территории </w:t>
      </w:r>
      <w:r>
        <w:rPr>
          <w:rFonts w:cs="Times New Roman" w:ascii="Times New Roman" w:hAnsi="Times New Roman"/>
          <w:sz w:val="28"/>
          <w:szCs w:val="28"/>
        </w:rPr>
        <w:t>Титовщинского сельского поселения Демидовского района Смоленской област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Опубликовать настоящее решение в «ВЕСТНИК Титовщинского сельского поселения» и разместить на официальном сайте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Cs w:val="28"/>
        </w:rPr>
        <w:t xml:space="preserve">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Титовщинского сельского поселения</w:t>
      </w:r>
    </w:p>
    <w:p>
      <w:pPr>
        <w:pStyle w:val="Normal"/>
        <w:jc w:val="both"/>
        <w:rPr/>
      </w:pPr>
      <w:r>
        <w:rPr/>
        <w:t>Демидовского района Смоленской области                                               Яскин А.Г.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к решению Совета депутатов </w:t>
            </w:r>
            <w:r>
              <w:rPr>
                <w:szCs w:val="28"/>
              </w:rPr>
              <w:t>Титовщинского сельского поселения Демидовского района Смоленской области  от 21.06.2019г №2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ки арендной платы за земельные участки,</w:t>
      </w:r>
    </w:p>
    <w:p>
      <w:pPr>
        <w:pStyle w:val="Normal"/>
        <w:jc w:val="center"/>
        <w:rPr/>
      </w:pPr>
      <w:r>
        <w:rPr>
          <w:szCs w:val="28"/>
        </w:rPr>
        <w:t>находящиеся в муниципальной  собственности, предоставленные в аренду без торгов, на территории Титовщинского сельского поселения Демидовского района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емельные участки , предназначенные для сельскохозяйственного использовани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796"/>
        <w:gridCol w:w="192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ведения личного подсобного хозяйства: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земли сельскохозяйственного назначения</w:t>
            </w:r>
          </w:p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-земли населенных пунк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4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ведения огородниче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е участки, предназначенные для общественного использования объектов капитального строитель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796"/>
        <w:gridCol w:w="193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размещения: строений, сооружений энергетики, радиорелейных и воздушных линий связи, трубопровода, линий радиофикации и энергети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размещения волоконно-оптической кабельной линии (земли с/х назначени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разработки полезных ископаемых, для ведения промышленного произво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6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е участки, предназначенные для ведения предприниматель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796"/>
        <w:gridCol w:w="193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размещения для объектов рекреационного и лечебно-оздоровительного назначения, под базой отдых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складирования металлоло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7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е участки, предназначенные для осуществления торговой деятельност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, предназначенные для лесопильного производ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73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Установить ставку арендной платы за земельные участки для размещения объектов Единой системы электроснабжения, газоснабжения, газопроводов и иных трубопроводов аналогичного назначения, их конструктивных элементов и сооружений являющихся неотъемлемой технической частью указанных объектов в размере 3,89 руб. за кв.м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4" w:hanging="0"/>
      <w:jc w:val="both"/>
      <w:outlineLvl w:val="1"/>
    </w:pPr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156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39" w:after="149"/>
      <w:ind w:left="0" w:right="0" w:firstLine="748"/>
      <w:jc w:val="both"/>
    </w:pPr>
    <w:rPr/>
  </w:style>
  <w:style w:type="paragraph" w:styleId="31">
    <w:name w:val="Основной текст 31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1018" w:leader="underscore"/>
        <w:tab w:val="left" w:pos="2222" w:leader="underscore"/>
        <w:tab w:val="left" w:pos="2770" w:leader="underscore"/>
      </w:tabs>
      <w:ind w:left="14" w:right="0" w:firstLine="230"/>
      <w:jc w:val="both"/>
    </w:pPr>
    <w:rPr>
      <w:color w:val="000000"/>
      <w:spacing w:val="-1"/>
      <w:w w:val="9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9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42:00Z</dcterms:created>
  <dc:creator>User</dc:creator>
  <dc:description/>
  <cp:keywords/>
  <dc:language>en-US</dc:language>
  <cp:lastModifiedBy>User</cp:lastModifiedBy>
  <cp:lastPrinted>2018-04-19T12:38:00Z</cp:lastPrinted>
  <dcterms:modified xsi:type="dcterms:W3CDTF">2019-06-28T11:15:00Z</dcterms:modified>
  <cp:revision>3</cp:revision>
  <dc:subject/>
  <dc:title> </dc:title>
</cp:coreProperties>
</file>