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561340</wp:posOffset>
            </wp:positionV>
            <wp:extent cx="725170" cy="783590"/>
            <wp:effectExtent l="0" t="0" r="0" b="0"/>
            <wp:wrapTight wrapText="bothSides">
              <wp:wrapPolygon edited="0">
                <wp:start x="8233" y="0"/>
                <wp:lineTo x="4491" y="0"/>
                <wp:lineTo x="3849" y="279"/>
                <wp:lineTo x="3528" y="840"/>
                <wp:lineTo x="3422" y="1681"/>
                <wp:lineTo x="3528" y="2335"/>
                <wp:lineTo x="3849" y="2896"/>
                <wp:lineTo x="5240" y="4391"/>
                <wp:lineTo x="963" y="4671"/>
                <wp:lineTo x="-106" y="5046"/>
                <wp:lineTo x="-106" y="6074"/>
                <wp:lineTo x="1497" y="7382"/>
                <wp:lineTo x="1283" y="8877"/>
                <wp:lineTo x="-106" y="11867"/>
                <wp:lineTo x="-106" y="13363"/>
                <wp:lineTo x="-106" y="14297"/>
                <wp:lineTo x="-106" y="15231"/>
                <wp:lineTo x="-106" y="15512"/>
                <wp:lineTo x="-106" y="16353"/>
                <wp:lineTo x="-106" y="16540"/>
                <wp:lineTo x="-106" y="17848"/>
                <wp:lineTo x="-106" y="18036"/>
                <wp:lineTo x="-106" y="18409"/>
                <wp:lineTo x="641" y="19344"/>
                <wp:lineTo x="641" y="19530"/>
                <wp:lineTo x="6629" y="19624"/>
                <wp:lineTo x="12724" y="19624"/>
                <wp:lineTo x="14221" y="19624"/>
                <wp:lineTo x="17322" y="19344"/>
                <wp:lineTo x="18819" y="18502"/>
                <wp:lineTo x="19033" y="17848"/>
                <wp:lineTo x="19460" y="16914"/>
                <wp:lineTo x="19247" y="14858"/>
                <wp:lineTo x="17750" y="13363"/>
                <wp:lineTo x="17964" y="11867"/>
                <wp:lineTo x="16574" y="8877"/>
                <wp:lineTo x="19460" y="7382"/>
                <wp:lineTo x="17856" y="5886"/>
                <wp:lineTo x="18070" y="5046"/>
                <wp:lineTo x="16466" y="4578"/>
                <wp:lineTo x="12083" y="4391"/>
                <wp:lineTo x="13365" y="2896"/>
                <wp:lineTo x="13793" y="1681"/>
                <wp:lineTo x="13793" y="1120"/>
                <wp:lineTo x="13045" y="0"/>
                <wp:lineTo x="12724" y="0"/>
                <wp:lineTo x="8874" y="0"/>
                <wp:lineTo x="82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19г  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в Бюджетный кодекс Российской Федераци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15 (в ред. решений №66 от 19.08.2016г, №87 от 09.12.2016г, №34 от 13.10.2017г), </w:t>
      </w:r>
      <w:r>
        <w:rPr>
          <w:rStyle w:val="FontStyle15"/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>- в статье 7: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>1) в части 2: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>а) абзац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>«2.  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:»;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>б) дополнить четвертым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>«- 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.»;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>в) дополнить частями 3-4 следующего содержания:</w:t>
      </w:r>
    </w:p>
    <w:p>
      <w:pPr>
        <w:pStyle w:val="Normal"/>
        <w:ind w:firstLine="720"/>
        <w:jc w:val="both"/>
        <w:rPr/>
      </w:pPr>
      <w:r>
        <w:rPr>
          <w:rStyle w:val="FontStyle15"/>
          <w:color w:val="000000"/>
          <w:sz w:val="28"/>
          <w:szCs w:val="28"/>
        </w:rPr>
        <w:t xml:space="preserve">«3. Главный распорядитель (распорядитель) бюджетных средств в случаях, установленных Правительством Российской Федерации, высшим исполнительным органом государственной власти субъекта Российской Федерации (местной администрацией), в порядке, установленном финансовым органом, в соответствии с </w:t>
      </w:r>
      <w:r>
        <w:rPr>
          <w:color w:val="000000"/>
          <w:sz w:val="28"/>
          <w:szCs w:val="28"/>
        </w:rPr>
        <w:t>общими требованиями</w:t>
      </w:r>
      <w:r>
        <w:rPr>
          <w:sz w:val="28"/>
          <w:szCs w:val="28"/>
        </w:rPr>
        <w:t>, установленными Министерством финансов Российской Федерации, вправе принять решение о передач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воих бюджетных полномочий получателя бюджетных средств находящимся в его ведении получателям бюджетных средств или Федеральному казначейству (финансовому органу субъекта Российской Федерации, муниципального образова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истца по искам о взыскании денежных средств в порядке регресса в соответствии с пунктом 3.1 статьи 1081 Гражданского кодекса Российской Федерации к лицам, чьи действия (бездействие) повлекли возмещение вреда за счет казны муниципального образова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ь 3 считать частью 5.</w:t>
      </w:r>
    </w:p>
    <w:p>
      <w:pPr>
        <w:pStyle w:val="ConsNormal"/>
        <w:widowControl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type w:val="nextPage"/>
      <w:pgSz w:w="11906" w:h="16838"/>
      <w:pgMar w:left="1134" w:right="567" w:gutter="0" w:header="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Georgia" w:cs="Times New Roman"/>
      <w:b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28:00Z</dcterms:created>
  <dc:creator>user</dc:creator>
  <dc:description/>
  <cp:keywords/>
  <dc:language>en-US</dc:language>
  <cp:lastModifiedBy>User</cp:lastModifiedBy>
  <cp:lastPrinted>2019-05-07T13:20:00Z</cp:lastPrinted>
  <dcterms:modified xsi:type="dcterms:W3CDTF">2019-05-07T10:29:00Z</dcterms:modified>
  <cp:revision>3</cp:revision>
  <dc:subject/>
  <dc:title>"Бюджетный кодекс Российской Федерации" от 31.07.1998 N 145-ФЗ(ред. от 30.09.20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