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5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5 (в редакции постановлений </w:t>
      </w:r>
      <w:r>
        <w:rPr>
          <w:bCs/>
          <w:kern w:val="2"/>
          <w:sz w:val="28"/>
          <w:szCs w:val="28"/>
        </w:rPr>
        <w:t>№38 от 14.05.2018г, №99 от 24.10.2018г, №106 от 06.11.2018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firstLine="720"/>
        <w:rPr/>
      </w:pPr>
      <w:r>
        <w:rPr/>
        <w:t>позицию: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2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субсидий на грантовую поддержку местных инициатив граждан, проживающих в сельской местности (далее – грант Смоленской области), субсидий на премирование лучших проектов территориального общественного самоуправления в сфере благоустройства территории (далее – субсидия Смоленской области), обязательного вклада граждан, индивидуальных предпринимателей и юридических лиц, внебюджетных источников финансирования  и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, планируемый для достижения поставленных целей и задачей Программы в 2018-2020 гг. составляет 395,013тыс.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1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18  году – 393,013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- гранта Смоленской области - 208,4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Смоленской области – 103,013 тыс. рублей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81,6 тыс.рублей.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19 году – 1,0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1,0 тыс.рублей, 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20 году – 1,0 тыс. 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1,0 тыс.рублей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480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2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субсидий на грантовую поддержку местных инициатив граждан, проживающих в сельской местности (далее – грант Смоленской области), субсидий на премирование лучших проектов территориального общественного самоуправления в сфере благоустройства территории (далее – субсидия Смоленской области), обязательного вклада граждан, индивидуальных предпринимателей и юридических лиц, внебюджетных источников финансирования  и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, планируемый для достижения поставленных целей и задачей Программы в 2018-2020 гг. составляет 393,013тыс.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1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18  году – 393,013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- гранта Смоленской области - 208,4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Смоленской области – 103,013 тыс. рублей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81,6 тыс.рублей.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2"/>
              <w:jc w:val="both"/>
              <w:rPr/>
            </w:pPr>
            <w:r>
              <w:rPr>
                <w:sz w:val="28"/>
                <w:szCs w:val="28"/>
              </w:rPr>
              <w:t>в 2019 году – 0 тыс.рублей,</w:t>
            </w:r>
          </w:p>
          <w:p>
            <w:pPr>
              <w:pStyle w:val="Normal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 тыс. рублей,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мероприятий предусмотрено за счет средств субсидий на грантовую поддержку местных инициатив граждан, проживающих в сельской местности (далее – грант Смоленской области), субсидий на премирование лучших проектов территориального общественного самоуправления в сфере благоустройства территории (далее – субсидия Смоленской области), обязательного вклада граждан, индивидуальных предпринимателей и юридических лиц, внебюджетных источников финансирования  и бюджета Титовщинского сельского поселения Демидовского района Смоленской области (далее – местный бюджет)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, планируемый для достижения поставленных целей и задачей Программы в 2018-2020 гг. составляет 393,013тыс. рубле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 году – 393,013 тыс.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нта Смоленской области - 208,4 тыс.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Смоленской области – 103,013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естного бюджета – 81,6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 тыс.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– 0 тыс. рублей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иложение к муниципальной программе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5 (в редакции постановлений </w:t>
      </w:r>
      <w:r>
        <w:rPr>
          <w:bCs/>
          <w:kern w:val="2"/>
          <w:sz w:val="28"/>
          <w:szCs w:val="28"/>
        </w:rPr>
        <w:t>№38 от 14.05.2018г, №99 от 24.10.2018г, №106 от 06.11.2018г)</w:t>
      </w:r>
      <w:r>
        <w:rPr>
          <w:sz w:val="28"/>
          <w:szCs w:val="28"/>
        </w:rPr>
        <w:t xml:space="preserve"> 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4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02"/>
        <w:gridCol w:w="3601"/>
        <w:gridCol w:w="2520"/>
        <w:gridCol w:w="1200"/>
        <w:gridCol w:w="1200"/>
        <w:gridCol w:w="1246"/>
        <w:gridCol w:w="960"/>
        <w:gridCol w:w="960"/>
      </w:tblGrid>
      <w:tr>
        <w:trPr>
          <w:trHeight w:val="3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1. Создание и обустройство детской игровой площадки в д.Титовщин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Строительство и обустройство детской игровой площадки в д.Титовщина Демидовского района Смоленской области</w:t>
            </w:r>
          </w:p>
        </w:tc>
      </w:tr>
      <w:tr>
        <w:trPr>
          <w:trHeight w:val="7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детской игровой площадки в д.Титовщин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 Смоленской обла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июль 2018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игровой площадки в д.Титовщина Демидовского района Смоленской области (проведение субботников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гровой площадки в д.Титовщина Демидовского района Смоленской области(проведение субботнико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ь 2. Создание детской игровой площадки в д.Дубровка Демидовского района Смоленской области</w:t>
            </w:r>
          </w:p>
        </w:tc>
      </w:tr>
      <w:tr>
        <w:trPr>
          <w:trHeight w:val="512" w:hRule="atLeast"/>
        </w:trPr>
        <w:tc>
          <w:tcPr>
            <w:tcW w:w="1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Создание детской игровой площадки в д.Дубровка Демидовского района Смоленской области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ской игровой площадки в д.Дубровка Демидовского района Смоленской обла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я Смоленской обла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5:00Z</dcterms:created>
  <dc:creator>User2</dc:creator>
  <dc:description/>
  <cp:keywords/>
  <dc:language>en-US</dc:language>
  <cp:lastModifiedBy>User</cp:lastModifiedBy>
  <cp:lastPrinted>2019-02-05T12:15:00Z</cp:lastPrinted>
  <dcterms:modified xsi:type="dcterms:W3CDTF">2019-02-05T09:15:00Z</dcterms:modified>
  <cp:revision>2</cp:revision>
  <dc:subject/>
  <dc:title>УТВЕРЖДЕНА</dc:title>
</cp:coreProperties>
</file>