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циально 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Социально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 (в редакции постановлений №14 от 16.02.2018г, №20 от 12.03.2018г, №44 от 07.06.2018г, №95 от 24.10.2018, №107 от 06.11.2018г) следующие изменени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а) позицию:</w:t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48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0 года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заменить позицией:</w:t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48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б) позицию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 (далее – местный бюджет).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 3200,1 тыс. рублей;</w:t>
            </w:r>
          </w:p>
          <w:p>
            <w:pPr>
              <w:pStyle w:val="Normal"/>
              <w:ind w:left="0" w:firstLine="25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767 тыс. рублей, 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-1607,0 тыс.рублей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160,0 тыс.рублей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534,9 тыс.рублей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за счет средств местного бюджета – 534,9 тыс.рублей, 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898,2 тыс. рублей,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местного бюджета – 898,2 тыс.рублей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заменить позицие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 (далее – местный бюджет).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 3255,8 тыс. рублей;</w:t>
            </w:r>
          </w:p>
          <w:p>
            <w:pPr>
              <w:pStyle w:val="Normal"/>
              <w:ind w:left="0" w:firstLine="25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767 тыс. рублей, 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-1607,0 тыс.рублей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160,0 тыс.рублей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19 году – 312,1 тыс.рублей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 xml:space="preserve">в том числе за счет средств местного бюджета – 312,1 тыс.рублей, 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0 году – 535,9 тыс. рублей,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местного бюджета – 535,9 тыс.рублей;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1 году – 640,8 тыс. рублей,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местного бюджета – 640,8 тыс.рублей;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в 2018-2021 гг. составляет </w:t>
      </w:r>
      <w:r>
        <w:rPr>
          <w:rFonts w:cs="Times New Roman" w:ascii="Times New Roman" w:hAnsi="Times New Roman"/>
          <w:sz w:val="28"/>
          <w:szCs w:val="28"/>
        </w:rPr>
        <w:t>3255,8 тыс. рублей;</w:t>
      </w:r>
    </w:p>
    <w:p>
      <w:pPr>
        <w:pStyle w:val="Normal"/>
        <w:ind w:left="4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 xml:space="preserve">2018 год – 1767 тыс. рублей, 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- областной бюджет -1607,0 тыс.рублей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- местного бюджета – 160,0 тыс.рублей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в 2019 году – 312,1 тыс.рублей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 xml:space="preserve">в том числе за счет средств местного бюджета – 312,1 тыс.рублей, 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в 2020 году – 535,9 тыс. рублей,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в том числе за счет средств местного бюджета – 535,9 тыс.рублей.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в 2021 году – 640,8 тыс. рублей,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местного бюджета – 640,8 тыс.рублей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Социально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 (в редакции постановлений №14 от 16.02.2018г, №20 от 12.03.2018г, №44 от 07.06.2018г, №95 от 24.10.2018г, №107 от 06.11.2018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Социально- экономическое развитие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63"/>
        <w:gridCol w:w="3724"/>
        <w:gridCol w:w="56"/>
        <w:gridCol w:w="1564"/>
        <w:gridCol w:w="3960"/>
        <w:gridCol w:w="1080"/>
        <w:gridCol w:w="900"/>
        <w:gridCol w:w="743"/>
        <w:gridCol w:w="743"/>
        <w:gridCol w:w="743"/>
        <w:gridCol w:w="744"/>
      </w:tblGrid>
      <w:tr>
        <w:trPr>
          <w:trHeight w:val="433" w:hRule="atLeast"/>
        </w:trPr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29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934" w:hRule="atLeast"/>
        </w:trPr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. </w:t>
            </w:r>
            <w:r>
              <w:rPr>
                <w:rStyle w:val="S3"/>
                <w:color w:val="000000"/>
                <w:sz w:val="28"/>
                <w:szCs w:val="28"/>
              </w:rPr>
              <w:t>Создание условий для устойчивого и сбалансированного социального и экономического развития Титовщинского сельского поселения Демидовского района Смоленской области на планируемый период</w:t>
            </w:r>
          </w:p>
        </w:tc>
      </w:tr>
      <w:tr>
        <w:trPr>
          <w:trHeight w:val="250" w:hRule="atLeast"/>
        </w:trPr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 </w:t>
            </w:r>
            <w:r>
              <w:rPr>
                <w:rStyle w:val="S3"/>
                <w:color w:val="000000"/>
                <w:sz w:val="28"/>
                <w:szCs w:val="28"/>
              </w:rPr>
              <w:t>Обустройство зоны отдых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устройство территории пляжа о. Акатовское северо-восточный бере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0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тивоклещевая обработка территории пляжа о.Акатовское северо-восточный бере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0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,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спаса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пасате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19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4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7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7,3</w:t>
            </w:r>
          </w:p>
        </w:tc>
      </w:tr>
      <w:tr>
        <w:trPr/>
        <w:tc>
          <w:tcPr>
            <w:tcW w:w="1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12" w:hRule="atLeast"/>
        </w:trPr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 Организация и содержание мест захорон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аживание, уборка мест захоронений, спил аварийных деревье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9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7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ов на постановку на учет бесхозных кладби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80</w:t>
            </w:r>
          </w:p>
        </w:tc>
      </w:tr>
      <w:tr>
        <w:trPr/>
        <w:tc>
          <w:tcPr>
            <w:tcW w:w="1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82" w:hRule="atLeast"/>
        </w:trPr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3. </w:t>
            </w:r>
            <w:r>
              <w:rPr>
                <w:sz w:val="28"/>
                <w:szCs w:val="28"/>
                <w:lang w:eastAsia="ar-SA"/>
              </w:rPr>
              <w:t>Уборка населенных пункт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ил аварийных деревье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рганизация санитарной очистки: сбор и вывоз твердых бытовых отходов и ликвидация несанкционированных свалок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работка проектно-сметной документации по расчету за загрязнение окружающей сре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1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</w:tr>
      <w:tr>
        <w:trPr>
          <w:trHeight w:val="355" w:hRule="atLeast"/>
        </w:trPr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4. Участие в предупреждении и ликвидации последствий чрезвычайных ситуац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930" w:hRule="atLeast"/>
        </w:trPr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2. </w:t>
            </w:r>
            <w:r>
              <w:rPr>
                <w:rStyle w:val="S3"/>
                <w:color w:val="000000"/>
                <w:sz w:val="28"/>
                <w:szCs w:val="28"/>
              </w:rPr>
              <w:t>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</w:t>
            </w:r>
          </w:p>
        </w:tc>
      </w:tr>
      <w:tr>
        <w:trPr>
          <w:trHeight w:val="168" w:hRule="atLeast"/>
        </w:trPr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5. Развитие системы водоснабжения и водоотведения населенных пункт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Разработка программы производственного контроля водоснабжен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на постановку на учет водонапорных баше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PageNumber"/>
                <w:color w:val="000000"/>
                <w:sz w:val="28"/>
                <w:szCs w:val="28"/>
              </w:rPr>
              <w:t>П</w:t>
            </w:r>
            <w:r>
              <w:rPr>
                <w:rStyle w:val="S3"/>
                <w:color w:val="000000"/>
                <w:sz w:val="28"/>
                <w:szCs w:val="28"/>
              </w:rPr>
              <w:t>роведение анализа питьевой воды из всех источников (скважины, колодцы, родник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водонапорных сет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уществующих сетей канализ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74" w:hRule="atLeast"/>
        </w:trPr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6. Развитие системы газоснабжения населенных пунктов</w:t>
            </w:r>
          </w:p>
        </w:tc>
      </w:tr>
      <w:tr>
        <w:trPr>
          <w:trHeight w:val="97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дготовка документации для технических условий на присоединение к газораспределительной сети газопровода жилой зоны – д. Жичиц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</w:tr>
      <w:tr>
        <w:trPr/>
        <w:tc>
          <w:tcPr>
            <w:tcW w:w="1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6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9</w:t>
            </w:r>
          </w:p>
        </w:tc>
      </w:tr>
      <w:tr>
        <w:trPr>
          <w:trHeight w:val="90" w:hRule="atLeast"/>
        </w:trPr>
        <w:tc>
          <w:tcPr>
            <w:tcW w:w="1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5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0,8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22:00Z</dcterms:created>
  <dc:creator>Customer</dc:creator>
  <dc:description/>
  <cp:keywords/>
  <dc:language>en-US</dc:language>
  <cp:lastModifiedBy>User</cp:lastModifiedBy>
  <cp:lastPrinted>2018-11-07T12:25:00Z</cp:lastPrinted>
  <dcterms:modified xsi:type="dcterms:W3CDTF">2019-02-05T09:22:00Z</dcterms:modified>
  <cp:revision>2</cp:revision>
  <dc:subject/>
  <dc:title> </dc:title>
</cp:coreProperties>
</file>