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я №93 от 24.10.2018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/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2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тыс. рублей;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3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тыс. рублей;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1 гг. составляет </w:t>
      </w:r>
      <w:r>
        <w:rPr>
          <w:rFonts w:cs="Times New Roman" w:ascii="Times New Roman" w:hAnsi="Times New Roman"/>
          <w:sz w:val="28"/>
          <w:szCs w:val="28"/>
        </w:rPr>
        <w:t>3 тыс. рублей;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 xml:space="preserve">в 2018 год – 1 тыс. рублей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19 году – 1 тыс.рублей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0 году – 1 тыс. рублей,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я №93 от 24.10.2018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40"/>
        <w:gridCol w:w="1148"/>
        <w:gridCol w:w="3960"/>
        <w:gridCol w:w="1204"/>
        <w:gridCol w:w="900"/>
        <w:gridCol w:w="932"/>
        <w:gridCol w:w="914"/>
        <w:gridCol w:w="914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9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>
          <w:trHeight w:val="10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организационных условий для повышения уровня правовой культуры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пространение опыта проведения просветительских информационных мероприятий по формированию толерантности и преодолению ксенофоби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пространение среди читателей библиотек ин-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работы учреждений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вместные проверки с правоохранительными органами объектов жизнеобеспечения на предмет профилактики террористических актов и техногенных аварий на ни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, предупреждению террористических ак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ведение учений и  тренировок на объектах культуры, образования по отработке взаимодействия органов местного самоуправления и правоохранительных органов при угрозе  террористического акт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зготовление печатных памяток по тематике противодействия экстремизму и терроризм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-бесед с сотрудниками и учащимися общеобразовательных учреждений, заведующими социально-культурными учреждени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верка с органами внутренних дел информации о количестве иностранных граждан, прибывших на территорию посе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итических, социально-экономических ситуаций, для выявления причин и условий экстремистских проявлений и минимизации из последств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ежрасовых, межнациональных (межэтнических) и межконфессиональных отношений, в целях предотвращения возникновения конфликтов либо их обостр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1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4:00Z</dcterms:created>
  <dc:creator>Customer</dc:creator>
  <dc:description/>
  <cp:keywords/>
  <dc:language>en-US</dc:language>
  <cp:lastModifiedBy>User</cp:lastModifiedBy>
  <cp:lastPrinted>2018-11-07T12:25:00Z</cp:lastPrinted>
  <dcterms:modified xsi:type="dcterms:W3CDTF">2019-02-05T09:24:00Z</dcterms:modified>
  <cp:revision>2</cp:revision>
  <dc:subject/>
  <dc:title> </dc:title>
</cp:coreProperties>
</file>