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хранение и восстановление природных ландшафтов, историко-культурных памятников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6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Style w:val="S3"/>
          <w:color w:val="000000"/>
          <w:sz w:val="28"/>
          <w:szCs w:val="28"/>
        </w:rPr>
        <w:t xml:space="preserve">, </w:t>
      </w:r>
      <w:r>
        <w:rPr>
          <w:sz w:val="28"/>
        </w:rPr>
        <w:t xml:space="preserve">Порядком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, утвержденным постановлением </w:t>
      </w: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 №33 от 24.10.2013 года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1. Внести в муниципальную программу «Сохранение и восстановление природных ландшафтов, историко-культурных памятников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6 (в редакции постановлений №100 от 24.10.2018г, №104 от 06.11.2018г) следующие изменения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1) в паспорте муниципальной программы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позицию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далее – местный бюджет) на соответствующий финансовый год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расходы по программе – 39,3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8,9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9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,0 тыс. рублей.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/>
      </w:pPr>
      <w:r>
        <w:rPr/>
        <w:t>заменить позицией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далее – местный бюджет) на соответствующий финансовый год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расходы по программе – 37,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8,9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28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лей.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рограммы.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. 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в 2018-2020 гг. составляет </w:t>
      </w:r>
      <w:r>
        <w:rPr>
          <w:sz w:val="28"/>
          <w:szCs w:val="28"/>
        </w:rPr>
        <w:t>37,3 тыс. рублей;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018 год – 8,9 тыс. руб.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019 год – 28,4 тыс. руб.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020 год –0 тыс. руб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;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3) Приложение к муниципальной программе «Сохранение и восстановление природных ландшафтов, историко-культурных памятников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6 (в редакции постановления №100 от 24.10.2018г, №104 от 06.11.2018г) изложить в новой редакции согласно приложению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Яскин А.Г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_____________________ №_____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right="-73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Сохранение и восстановление природных ландшафтов, историко-культурных памятников на территории Титовщинского сельского поселения Демидовского района Смоленской области»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40"/>
        <w:gridCol w:w="12"/>
        <w:gridCol w:w="2988"/>
        <w:gridCol w:w="2520"/>
        <w:gridCol w:w="1320"/>
        <w:gridCol w:w="1200"/>
        <w:gridCol w:w="1200"/>
        <w:gridCol w:w="840"/>
        <w:gridCol w:w="840"/>
      </w:tblGrid>
      <w:tr>
        <w:trPr>
          <w:trHeight w:val="35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855" w:hRule="atLeast"/>
        </w:trPr>
        <w:tc>
          <w:tcPr>
            <w:tcW w:w="15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хранение военно-исторического прошлого России, воспитание патриотизма и интернационализма на примерах героизма, проявленного в годы Великой Отечественной войны 1941-1945 гг.</w:t>
            </w:r>
          </w:p>
        </w:tc>
      </w:tr>
      <w:tr>
        <w:trPr>
          <w:trHeight w:val="512" w:hRule="atLeast"/>
        </w:trPr>
        <w:tc>
          <w:tcPr>
            <w:tcW w:w="15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1. </w:t>
            </w:r>
            <w:r>
              <w:rPr>
                <w:rFonts w:cs="Arial"/>
                <w:sz w:val="28"/>
                <w:szCs w:val="28"/>
              </w:rPr>
              <w:t>Реконструкция</w:t>
            </w:r>
            <w:r>
              <w:rPr>
                <w:sz w:val="28"/>
                <w:szCs w:val="28"/>
              </w:rPr>
              <w:t xml:space="preserve"> памятника в честь наших земляков погибших в период Великой Отечественной войны 1941-1945гг и благоустройство прилегающей к нему территории (д.Дубровка Демидовского района Смоленской области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Реконструкция</w:t>
            </w:r>
            <w:r>
              <w:rPr>
                <w:sz w:val="28"/>
                <w:szCs w:val="28"/>
              </w:rPr>
              <w:t xml:space="preserve"> памятника в честь наших земляков погибших в период Великой Отечественной войны 1941-1945гг и благоустройство прилегающей к нему территории (д.Дубровка Демидовского района Смоленской области)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2019г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15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 Благоустройство прилегающей к памятнику территории в д.Дубровка Демидовского района (проведение субботников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2. 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рилегающей к памятнику территории в д.Дубровка Демидовского района (проведение субботников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 2020 г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».</w:t>
            </w:r>
          </w:p>
        </w:tc>
      </w:tr>
    </w:tbl>
    <w:p>
      <w:pPr>
        <w:pStyle w:val="Normal"/>
        <w:shd w:fill="FFFFFF" w:val="clear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33:00Z</dcterms:created>
  <dc:creator>Customer</dc:creator>
  <dc:description/>
  <cp:keywords/>
  <dc:language>en-US</dc:language>
  <cp:lastModifiedBy>User</cp:lastModifiedBy>
  <cp:lastPrinted>2018-11-06T11:25:00Z</cp:lastPrinted>
  <dcterms:modified xsi:type="dcterms:W3CDTF">2019-02-05T09:33:00Z</dcterms:modified>
  <cp:revision>2</cp:revision>
  <dc:subject/>
  <dc:title> </dc:title>
</cp:coreProperties>
</file>