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№ ______</w:t>
      </w:r>
    </w:p>
    <w:p>
      <w:pPr>
        <w:pStyle w:val="Normal"/>
        <w:ind w:righ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Инструкцию о порядке рассмотрения обращений граждан, поступивших в адрес поступивших в адрес Администрации Титовщинского сельского поселения Демидовского района Смоленской области, утвержденную постановлением Администрации Титовщинского сельского поселения Демидовского района Смоленской области от 04.02.2016 года №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" w:firstLine="709"/>
        <w:jc w:val="both"/>
        <w:rPr/>
      </w:pPr>
      <w:r>
        <w:rPr>
          <w:sz w:val="28"/>
          <w:szCs w:val="28"/>
        </w:rPr>
        <w:t>1. Внести в Инструкцию о порядке рассмотрения обращений граждан, поступивших в адрес Администрации Титовщинского сельского поселения Демидовского района Смоленской области, утвержденную постановлением Администрации Титовщинского сельского поселения Демидовского района Смоленской области от 04.02.2016г № 22 (в ред. постановлений №39 от 17.05.2017г, №11 от 16.02.2018г, №73 от 11.09.2018г),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 3.4.2. части 3.4. раздела 3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пункте 3.5.6. части 3.5. раздела 3 настоящей Инструкции.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обнародовать и разместить на официальном сайте Титовщинского сельского поселения Демидовского района Смоленской области в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товщ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</w:t>
        <w:tab/>
        <w:tab/>
        <w:tab/>
        <w:tab/>
        <w:t xml:space="preserve">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70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709" w:leader="none"/>
        <w:tab w:val="left" w:pos="851" w:leader="none"/>
      </w:tabs>
      <w:outlineLvl w:val="3"/>
    </w:pPr>
    <w:rPr>
      <w:b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ntStyle39">
    <w:name w:val="Font Style39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0" w:right="0" w:hanging="851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134" w:leader="none"/>
      </w:tabs>
      <w:ind w:left="1134" w:right="0" w:hanging="1417"/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18:00Z</dcterms:created>
  <dc:creator>User</dc:creator>
  <dc:description/>
  <cp:keywords/>
  <dc:language>en-US</dc:language>
  <cp:lastModifiedBy>User</cp:lastModifiedBy>
  <cp:lastPrinted>2019-03-01T13:17:00Z</cp:lastPrinted>
  <dcterms:modified xsi:type="dcterms:W3CDTF">2019-03-01T10:18:00Z</dcterms:modified>
  <cp:revision>2</cp:revision>
  <dc:subject/>
  <dc:title> </dc:title>
</cp:coreProperties>
</file>