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rFonts w:cs="Times New Roman CYR"/>
          <w:color w:val="000000"/>
          <w:spacing w:val="-17"/>
          <w:sz w:val="28"/>
          <w:szCs w:val="28"/>
        </w:rPr>
        <w:t>В соответствии Федеральным законом от 10.12.1995 № 196-ФЗ «О безопасности дорожного движения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ПАСПОРТ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г. № 131-ФЗ «Об общих принципах организации местного самоуправления в Российской Федерации», 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</w:r>
            <w:r>
              <w:rPr>
                <w:rFonts w:cs="Times New Roman CYR"/>
                <w:color w:val="000000"/>
                <w:spacing w:val="-17"/>
                <w:sz w:val="28"/>
                <w:szCs w:val="28"/>
              </w:rPr>
              <w:t xml:space="preserve">Федеральный закон от 10.12.1995 № 196-ФЗ «О безопасности дорожного движения», </w:t>
            </w:r>
            <w:r>
              <w:rPr>
                <w:sz w:val="28"/>
                <w:szCs w:val="28"/>
              </w:rPr>
              <w:t>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</w:t>
            </w:r>
            <w:r>
              <w:rPr>
                <w:sz w:val="28"/>
              </w:rPr>
      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, а так же обеспечение безопасности дорожного движения</w:t>
            </w:r>
            <w:r>
              <w:rPr>
                <w:rFonts w:cs="Times New Roman CYR"/>
                <w:color w:val="000000"/>
                <w:spacing w:val="-17"/>
                <w:sz w:val="28"/>
                <w:szCs w:val="28"/>
              </w:rPr>
              <w:t>.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граммы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функционирования и развития сети автомобильных дорог общего пользования Титовщинского сельского поселения Демидовского района Смолен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и текущий ремонт автомобильных дорог и улиц общего пользования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хранность автомобильных дорог улиц общего пользования местного знач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беспечение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объем отремонтированных автомобильных дорог местного значения в границах населенных пунктов;</w:t>
            </w:r>
          </w:p>
          <w:p>
            <w:pPr>
              <w:pStyle w:val="Normal"/>
              <w:snapToGrid w:val="false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состояния автомобильных дорог местного значения в границах населенных пунктов за счет перехода на финансирование работ по содержанию дорог по установленным нормативам финансовых затрат.</w:t>
            </w:r>
          </w:p>
          <w:p>
            <w:pPr>
              <w:pStyle w:val="Normal"/>
              <w:snapToGrid w:val="false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дорожно-транспортных происшеств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8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2050,1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31,7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570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63,8 тыс. руб.»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2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2. Цели, задачи и целевые показатели Программы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, а так же обеспечение безопасности дорожного движения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Задача Программы:</w:t>
        <w:tab/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1. Обеспечение функционирования и развития сети автомобильных дорог общего пользования Титовщинского сельского поселения Демидовского района Смоленской области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2. Содержание и текущий ремонт автомобильных дорог и улиц общего пользования местного значения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3. Сохранность автомобильных дорог улиц общего пользования местного значения. </w:t>
      </w:r>
    </w:p>
    <w:p>
      <w:pPr>
        <w:pStyle w:val="Standard"/>
        <w:ind w:left="40" w:firstLine="680"/>
        <w:rPr/>
      </w:pPr>
      <w:r>
        <w:rPr>
          <w:sz w:val="28"/>
          <w:szCs w:val="28"/>
        </w:rPr>
        <w:t>4. Обеспечение безопасности дорожного движения.</w:t>
      </w:r>
    </w:p>
    <w:p>
      <w:pPr>
        <w:pStyle w:val="Standard"/>
        <w:ind w:left="40" w:firstLine="6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snapToGrid w:val="false"/>
        <w:ind w:left="40" w:firstLine="212"/>
        <w:rPr>
          <w:sz w:val="28"/>
          <w:szCs w:val="28"/>
        </w:rPr>
      </w:pPr>
      <w:r>
        <w:rPr>
          <w:sz w:val="28"/>
          <w:szCs w:val="28"/>
        </w:rPr>
        <w:t>- увеличить объем отремонтированных автомобильных дорог местного значения в границах населенных пунктов;</w:t>
      </w:r>
    </w:p>
    <w:p>
      <w:pPr>
        <w:pStyle w:val="Normal"/>
        <w:snapToGrid w:val="false"/>
        <w:ind w:left="40" w:firstLine="212"/>
        <w:rPr>
          <w:sz w:val="28"/>
          <w:szCs w:val="28"/>
        </w:rPr>
      </w:pPr>
      <w:r>
        <w:rPr>
          <w:sz w:val="28"/>
          <w:szCs w:val="28"/>
        </w:rPr>
        <w:t>- повысить качество состояния автомобильных дорог местного значения в границах населенных пунктов за счет перехода на финансирование работ по содержанию дорог по установленным нормативам финансовых затрат.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- уменьшить количество дорожно-транспортных происшествий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09"/>
        <w:gridCol w:w="1373"/>
        <w:gridCol w:w="3074"/>
        <w:gridCol w:w="927"/>
        <w:gridCol w:w="894"/>
        <w:gridCol w:w="78"/>
        <w:gridCol w:w="707"/>
        <w:gridCol w:w="266"/>
        <w:gridCol w:w="880"/>
        <w:gridCol w:w="93"/>
        <w:gridCol w:w="694"/>
        <w:gridCol w:w="279"/>
        <w:gridCol w:w="973"/>
      </w:tblGrid>
      <w:tr>
        <w:trPr>
          <w:trHeight w:val="30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4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1204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.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сновное мероприятие 1. Уличное освещ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оврежденных участков асфальтобетонного покрытия (ямочный ремон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йдерование дорог внутри населенных пун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чистки дорог, полос отвода от сне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ыпка дорог в гололед песк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0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3,8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беспечение безопасности дорожного движе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целевой печатной продукции по пропаганде безопасности дорожного движения (информационные листы, памятки, буклеты и т.п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течение года в течение года профилактических бесед с население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0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8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29:00Z</dcterms:created>
  <dc:creator>Customer</dc:creator>
  <dc:description/>
  <cp:keywords/>
  <dc:language>en-US</dc:language>
  <cp:lastModifiedBy>User</cp:lastModifiedBy>
  <cp:lastPrinted>2019-03-20T09:45:00Z</cp:lastPrinted>
  <dcterms:modified xsi:type="dcterms:W3CDTF">2019-03-20T06:45:00Z</dcterms:modified>
  <cp:revision>3</cp:revision>
  <dc:subject/>
  <dc:title> </dc:title>
</cp:coreProperties>
</file>