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107950</wp:posOffset>
            </wp:positionV>
            <wp:extent cx="777875" cy="887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ТОВЩИНСКОГО СЕЛЬСКОГО ПОСЕЛЕНИЯ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_ № ______</w:t>
      </w:r>
    </w:p>
    <w:p>
      <w:pPr>
        <w:pStyle w:val="Normal"/>
        <w:ind w:left="-140" w:right="5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right="5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Реестр муниципальных программ Титовщинского сельского поселения Демидовского района Смоленской области по состоянию на 01 января 2019 года, утвержденный Постановлением Администрации Титовщинского сельского поселения Демидовского района Смоленской области №86 от 22.10.2018г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4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Реестр муниципальных программ Титовщинского сельского поселения Демидовского района Смоленской области по состоянию на 01 января 2019 года, утвержденный Постановлением Администрации Титовщинского сельского поселения Демидовского района Смоленской области №86 от 22.10.2018г  (в ред. постановлений №101 от 25.10.2018г, №129 от 24.12.2018г) следующее изменени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зицией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86"/>
        <w:gridCol w:w="48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Об утверждении муниципальной программы «Пожарная безопасность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итовщинском сельском поселении Демидовского района Смоленской области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Титовщинского сельского поселения Демидовского района Смоленской области №32 от 18.03.2019г.»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" w:hanging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</w:t>
      </w:r>
    </w:p>
    <w:p>
      <w:pPr>
        <w:pStyle w:val="Normal"/>
        <w:ind w:right="-18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ind w:right="-18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емидовского района Смоленской области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Яскин А.Г.</w:t>
      </w:r>
      <w:r>
        <w:rPr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before="200" w:after="120"/>
      <w:jc w:val="left"/>
      <w:outlineLvl w:val="1"/>
    </w:pPr>
    <w:rPr>
      <w:rFonts w:ascii="Liberation Serif;Times New Roman" w:hAnsi="Liberation Serif;Times New Roman" w:eastAsia="Arial Unicode MS" w:cs="Mangal"/>
      <w:b/>
      <w:bCs/>
      <w:kern w:val="2"/>
      <w:sz w:val="36"/>
      <w:szCs w:val="36"/>
      <w:lang w:eastAsia="zh-CN" w:bidi="hi-I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uppressAutoHyphens w:val="fals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ind w:hanging="0"/>
      <w:jc w:val="left"/>
    </w:pPr>
    <w:rPr>
      <w:rFonts w:ascii="Liberation Serif;Times New Roman" w:hAnsi="Liberation Serif;Times New Roman" w:eastAsia="Arial Unicode MS" w:cs="Mangal"/>
      <w:kern w:val="2"/>
      <w:lang w:eastAsia="zh-CN" w:bidi="hi-IN"/>
    </w:rPr>
  </w:style>
  <w:style w:type="paragraph" w:styleId="11">
    <w:name w:val=" Знак1"/>
    <w:basedOn w:val="Normal"/>
    <w:qFormat/>
    <w:pPr>
      <w:suppressAutoHyphens w:val="fals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05:00Z</dcterms:created>
  <dc:creator>Admin</dc:creator>
  <dc:description/>
  <cp:keywords/>
  <dc:language>en-US</dc:language>
  <cp:lastModifiedBy>User</cp:lastModifiedBy>
  <cp:lastPrinted>2019-03-28T15:05:00Z</cp:lastPrinted>
  <dcterms:modified xsi:type="dcterms:W3CDTF">2019-03-28T12:05:00Z</dcterms:modified>
  <cp:revision>2</cp:revision>
  <dc:subject/>
  <dc:title/>
</cp:coreProperties>
</file>