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50515</wp:posOffset>
            </wp:positionH>
            <wp:positionV relativeFrom="paragraph">
              <wp:posOffset>-24384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_______________  № _____   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5717" w:hanging="0"/>
        <w:jc w:val="both"/>
        <w:rPr/>
      </w:pPr>
      <w:r>
        <w:rPr>
          <w:szCs w:val="28"/>
        </w:rPr>
        <w:t>Об утверждении отчета об исполнении бюджета Титовщинского сельского поселения Демидовского района Смоленской области за 1 квартал 2019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both"/>
        <w:rPr/>
      </w:pPr>
      <w:r>
        <w:rPr>
          <w:szCs w:val="28"/>
        </w:rPr>
        <w:t>В соответствии со статьей 264.2 Бюджетного кодекса Российской Федерации, 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Normal"/>
        <w:ind w:firstLine="748"/>
        <w:jc w:val="both"/>
        <w:rPr/>
      </w:pPr>
      <w:r>
        <w:rPr>
          <w:szCs w:val="28"/>
        </w:rPr>
        <w:t>1. Утвердить прилагаемый отчет об исполнении бюджета Титовщинского сельского поселения Демидовского района Смоленской области за 1 квартал 2019 года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Настоящее постановление опубликовать в «ВЕСТНИК Титовщинского сельского поселения».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Титовщинского сельского поселения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Демидовского района Смоленской области                                                  Яскин А.Г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autoSpaceDE w:val="false"/>
        <w:ind w:left="5236" w:hanging="0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autoSpaceDE w:val="false"/>
        <w:ind w:left="5236" w:hanging="0"/>
        <w:jc w:val="both"/>
        <w:rPr/>
      </w:pPr>
      <w:r>
        <w:rPr>
          <w:szCs w:val="28"/>
        </w:rPr>
        <w:t>постановлением Администрации Титовщинского сельского поселения Демидовского района Смоленской области</w:t>
      </w:r>
    </w:p>
    <w:p>
      <w:pPr>
        <w:pStyle w:val="Normal"/>
        <w:autoSpaceDE w:val="false"/>
        <w:ind w:left="5236" w:hanging="0"/>
        <w:jc w:val="both"/>
        <w:rPr>
          <w:szCs w:val="28"/>
        </w:rPr>
      </w:pPr>
      <w:r>
        <w:rPr>
          <w:szCs w:val="28"/>
        </w:rPr>
        <w:t>от_______________ №___</w:t>
      </w:r>
    </w:p>
    <w:p>
      <w:pPr>
        <w:pStyle w:val="Normal"/>
        <w:autoSpaceDE w:val="false"/>
        <w:ind w:left="523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tbl>
      <w:tblPr>
        <w:tblW w:w="4900" w:type="pct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63"/>
        <w:gridCol w:w="363"/>
        <w:gridCol w:w="183"/>
        <w:gridCol w:w="1816"/>
        <w:gridCol w:w="1271"/>
        <w:gridCol w:w="1189"/>
        <w:gridCol w:w="82"/>
        <w:gridCol w:w="1453"/>
      </w:tblGrid>
      <w:tr>
        <w:trPr>
          <w:trHeight w:val="282" w:hRule="atLeast"/>
        </w:trPr>
        <w:tc>
          <w:tcPr>
            <w:tcW w:w="1000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ТЧЕТ ОБ ИСПОЛНЕНИИ БЮДЖЕТА</w:t>
            </w:r>
          </w:p>
        </w:tc>
      </w:tr>
      <w:tr>
        <w:trPr>
          <w:trHeight w:val="58" w:hRule="atLeast"/>
        </w:trPr>
        <w:tc>
          <w:tcPr>
            <w:tcW w:w="7276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</w:t>
            </w:r>
            <w:r>
              <w:rPr>
                <w:color w:val="000000"/>
                <w:szCs w:val="28"/>
              </w:rPr>
              <w:t>на 1 апреля 2019 г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Ы</w:t>
            </w:r>
          </w:p>
        </w:tc>
      </w:tr>
      <w:tr>
        <w:trPr>
          <w:trHeight w:val="92" w:hRule="atLeast"/>
        </w:trPr>
        <w:tc>
          <w:tcPr>
            <w:tcW w:w="7276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19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по ОКУД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117</w:t>
            </w:r>
          </w:p>
        </w:tc>
      </w:tr>
      <w:tr>
        <w:trPr>
          <w:trHeight w:val="282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9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4.2019</w:t>
            </w:r>
          </w:p>
        </w:tc>
      </w:tr>
      <w:tr>
        <w:trPr>
          <w:trHeight w:val="58" w:hRule="atLeast"/>
        </w:trPr>
        <w:tc>
          <w:tcPr>
            <w:tcW w:w="3280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Наименование финансового органа</w:t>
            </w:r>
          </w:p>
        </w:tc>
        <w:tc>
          <w:tcPr>
            <w:tcW w:w="909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по ОКПО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3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9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по БК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</w:t>
            </w:r>
          </w:p>
        </w:tc>
      </w:tr>
      <w:tr>
        <w:trPr>
          <w:trHeight w:val="58" w:hRule="atLeast"/>
        </w:trPr>
        <w:tc>
          <w:tcPr>
            <w:tcW w:w="4006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публично-правового образования 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сельских поселений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по ОКТМО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611490</w:t>
            </w:r>
          </w:p>
        </w:tc>
      </w:tr>
      <w:tr>
        <w:trPr>
          <w:trHeight w:val="102" w:hRule="atLeast"/>
        </w:trPr>
        <w:tc>
          <w:tcPr>
            <w:tcW w:w="4189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иодичность: месячная, квартальная, годовая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а измерения:  руб.</w:t>
            </w:r>
          </w:p>
        </w:tc>
        <w:tc>
          <w:tcPr>
            <w:tcW w:w="909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ОКЕИ</w:t>
            </w:r>
          </w:p>
        </w:tc>
        <w:tc>
          <w:tcPr>
            <w:tcW w:w="1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1000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 Доходы бюджета</w:t>
            </w:r>
          </w:p>
        </w:tc>
      </w:tr>
      <w:tr>
        <w:trPr>
          <w:trHeight w:val="25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Наименование показателя</w:t>
            </w:r>
          </w:p>
        </w:tc>
        <w:tc>
          <w:tcPr>
            <w:tcW w:w="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 строки</w:t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 дохода по бюджетной классификации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твержденные бюджетные назначения</w:t>
            </w:r>
          </w:p>
        </w:tc>
        <w:tc>
          <w:tcPr>
            <w:tcW w:w="1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сполнено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исполненные назначения</w:t>
            </w:r>
          </w:p>
        </w:tc>
      </w:tr>
      <w:tr>
        <w:trPr>
          <w:trHeight w:val="5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4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27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</w:tr>
      <w:tr>
        <w:trPr>
          <w:trHeight w:val="4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а - всего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61 9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3 357,3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58 542,68</w:t>
            </w:r>
          </w:p>
        </w:tc>
      </w:tr>
      <w:tr>
        <w:trPr>
          <w:trHeight w:val="58" w:hRule="atLeast"/>
        </w:trPr>
        <w:tc>
          <w:tcPr>
            <w:tcW w:w="3643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5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 1 00 00000 00 0000 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1 7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 863,9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9 733,85</w:t>
            </w:r>
          </w:p>
        </w:tc>
      </w:tr>
      <w:tr>
        <w:trPr>
          <w:trHeight w:val="432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 1 03 00000 00 0000 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1 7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64 863,9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9 733,85</w:t>
            </w:r>
          </w:p>
        </w:tc>
      </w:tr>
      <w:tr>
        <w:trPr>
          <w:trHeight w:val="432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 1 03 02000 01 0000 1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1 7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 863,9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9 733,85</w:t>
            </w:r>
          </w:p>
        </w:tc>
      </w:tr>
      <w:tr>
        <w:trPr>
          <w:trHeight w:val="840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 1 03 02230 01 0000 1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 5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140,69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 359,31</w:t>
            </w:r>
          </w:p>
        </w:tc>
      </w:tr>
      <w:tr>
        <w:trPr>
          <w:trHeight w:val="1452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 1 03 02231 01 0000 1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 5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140,69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 359,31</w:t>
            </w:r>
          </w:p>
        </w:tc>
      </w:tr>
      <w:tr>
        <w:trPr>
          <w:trHeight w:val="542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 1 03 02240 01 0000 1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3,7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 1 03 02241 01 0000 1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3,7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 1 03 02250 01 0000 1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1 2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 825,4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 374,54</w:t>
            </w:r>
          </w:p>
        </w:tc>
      </w:tr>
      <w:tr>
        <w:trPr>
          <w:trHeight w:val="1452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 1 03 02251 01 0000 1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1 2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 825,4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 374,54</w:t>
            </w:r>
          </w:p>
        </w:tc>
      </w:tr>
      <w:tr>
        <w:trPr>
          <w:trHeight w:val="840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 1 03 02260 01 0000 1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8 835,9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52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 1 03 02261 01 0000 1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8 835,9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 1 00 00000 00 0000 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8 6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194,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 366,30</w:t>
            </w:r>
          </w:p>
        </w:tc>
      </w:tr>
      <w:tr>
        <w:trPr>
          <w:trHeight w:val="170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 1 01 00000 00 0000 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 0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 381,4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 578,88</w:t>
            </w:r>
          </w:p>
        </w:tc>
      </w:tr>
      <w:tr>
        <w:trPr>
          <w:trHeight w:val="5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82 1 01 02000 01 0000 1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 0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 381,4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 578,88</w:t>
            </w:r>
          </w:p>
        </w:tc>
      </w:tr>
      <w:tr>
        <w:trPr>
          <w:trHeight w:val="1044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 1 01 02010 01 0000 1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 0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 421,1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 578,88</w:t>
            </w:r>
          </w:p>
        </w:tc>
      </w:tr>
      <w:tr>
        <w:trPr>
          <w:trHeight w:val="1452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 недоимка и задолженность по соответствующему платежу, в том числе по отмененному))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82 1 01 02010 01 1000 1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 293,3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 1 01 02010 01 2100 1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4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52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 1 01 02010 01 3000 1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 1 01 02030 01 0000 1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3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 недоимка и задолженность по соответствующему платежу, в том числе по отмененному))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 1 01 02030 01 1000 1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4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 1 01 02030 01 2100 1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9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 1 05 00000 00 0000 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9,5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50,43</w:t>
            </w:r>
          </w:p>
        </w:tc>
      </w:tr>
      <w:tr>
        <w:trPr>
          <w:trHeight w:val="5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 1 05 03000 01 0000 1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5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50,43</w:t>
            </w:r>
          </w:p>
        </w:tc>
      </w:tr>
      <w:tr>
        <w:trPr>
          <w:trHeight w:val="5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 1 05 03010 01 0000 1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5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50,43</w:t>
            </w:r>
          </w:p>
        </w:tc>
      </w:tr>
      <w:tr>
        <w:trPr>
          <w:trHeight w:val="5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и по соответствующему платежу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82 1 05 03010 01 2100 1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5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 1 06 00000 00 0000 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 0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63,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 336,99</w:t>
            </w:r>
          </w:p>
        </w:tc>
      </w:tr>
      <w:tr>
        <w:trPr>
          <w:trHeight w:val="5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 1 06 01000 00 0000 1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3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4,69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925,31</w:t>
            </w:r>
          </w:p>
        </w:tc>
      </w:tr>
      <w:tr>
        <w:trPr>
          <w:trHeight w:val="636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 1 06 01030 10 0000 1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3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4,69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925,31</w:t>
            </w:r>
          </w:p>
        </w:tc>
      </w:tr>
      <w:tr>
        <w:trPr>
          <w:trHeight w:val="432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платежа (перерасчеты,  недоимка и задолженность по соответствующему платежу, в том числе по отмененному)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 1 06 01030 10 1000 1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7,7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и по соответствующему платежу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 1 06 01030 10 2100 1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9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 1 06 06000 00 0000 1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 7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288,3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 411,68</w:t>
            </w:r>
          </w:p>
        </w:tc>
      </w:tr>
      <w:tr>
        <w:trPr>
          <w:trHeight w:val="5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82 1 06 06030 00 0000 1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64,8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635,13</w:t>
            </w:r>
          </w:p>
        </w:tc>
      </w:tr>
      <w:tr>
        <w:trPr>
          <w:trHeight w:val="432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 1 06 06033 10 0000 1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64,8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635,13</w:t>
            </w:r>
          </w:p>
        </w:tc>
      </w:tr>
      <w:tr>
        <w:trPr>
          <w:trHeight w:val="840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 1 06 06033 10 1000 1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30,3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и по соответствующему платежу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82 1 06 06033 10 2100 1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34,49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 1 06 06040 00 0000 1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6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3,4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 776,55</w:t>
            </w:r>
          </w:p>
        </w:tc>
      </w:tr>
      <w:tr>
        <w:trPr>
          <w:trHeight w:val="432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82 1 06 06043 10 0000 1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6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3,4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 776,55</w:t>
            </w:r>
          </w:p>
        </w:tc>
      </w:tr>
      <w:tr>
        <w:trPr>
          <w:trHeight w:val="432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платежа (перерасчеты,  недоимка и задолженность по соответствующему платежу, в том числе по отмененному)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 1 06 06043 10 1000 1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85,4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и по соответствующему платежу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82 1 06 06043 10 2100 1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8,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1 00 00000 00 0000 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,00</w:t>
            </w:r>
          </w:p>
        </w:tc>
      </w:tr>
      <w:tr>
        <w:trPr>
          <w:trHeight w:val="432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1 11 00000 00 0000 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100,00</w:t>
            </w:r>
          </w:p>
        </w:tc>
      </w:tr>
      <w:tr>
        <w:trPr>
          <w:trHeight w:val="124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1 11 05000 00 0000 12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,00</w:t>
            </w:r>
          </w:p>
        </w:tc>
      </w:tr>
      <w:tr>
        <w:trPr>
          <w:trHeight w:val="1044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1 11 05020 00 0000 12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,00</w:t>
            </w:r>
          </w:p>
        </w:tc>
      </w:tr>
      <w:tr>
        <w:trPr>
          <w:trHeight w:val="1044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1 11 05025 10 0000 12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0,00</w:t>
            </w:r>
          </w:p>
        </w:tc>
      </w:tr>
      <w:tr>
        <w:trPr>
          <w:trHeight w:val="177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972 2 00 00000 00 0000 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67 5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8 299,3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69 200,65</w:t>
            </w:r>
          </w:p>
        </w:tc>
      </w:tr>
      <w:tr>
        <w:trPr>
          <w:trHeight w:val="432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2 02 00000 00 0000 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67 5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8 299,3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69 200,65</w:t>
            </w:r>
          </w:p>
        </w:tc>
      </w:tr>
      <w:tr>
        <w:trPr>
          <w:trHeight w:val="28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2 02 10000 00 0000 15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9 7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4 920,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4 780,00</w:t>
            </w:r>
          </w:p>
        </w:tc>
      </w:tr>
      <w:tr>
        <w:trPr>
          <w:trHeight w:val="28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2 02 15001 00 0000 15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9 7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4 920,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4 780,00</w:t>
            </w:r>
          </w:p>
        </w:tc>
      </w:tr>
      <w:tr>
        <w:trPr>
          <w:trHeight w:val="432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2 02 15001 10 0000 15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9 7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4 920,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4 780,00</w:t>
            </w:r>
          </w:p>
        </w:tc>
      </w:tr>
      <w:tr>
        <w:trPr>
          <w:trHeight w:val="432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2 02 30000 00 0000 15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8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79,3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420,65</w:t>
            </w:r>
          </w:p>
        </w:tc>
      </w:tr>
      <w:tr>
        <w:trPr>
          <w:trHeight w:val="432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2 02 35118 00 0000 15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8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79,3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420,65</w:t>
            </w:r>
          </w:p>
        </w:tc>
      </w:tr>
      <w:tr>
        <w:trPr>
          <w:trHeight w:val="636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2 02 35118 10 0000 15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8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79,3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420,65</w:t>
            </w:r>
          </w:p>
        </w:tc>
      </w:tr>
      <w:tr>
        <w:trPr>
          <w:trHeight w:val="282" w:hRule="atLeast"/>
        </w:trPr>
        <w:tc>
          <w:tcPr>
            <w:tcW w:w="1000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22"/>
                <w:szCs w:val="22"/>
              </w:rPr>
              <w:t>2. Расходы бюджета</w:t>
            </w:r>
          </w:p>
        </w:tc>
      </w:tr>
      <w:tr>
        <w:trPr>
          <w:trHeight w:val="240" w:hRule="atLeast"/>
        </w:trPr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Наименование показателя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 строк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 расхода по бюджетной классифика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твержденные бюджетные назначени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сполнен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исполненные назначения</w:t>
            </w:r>
          </w:p>
        </w:tc>
      </w:tr>
      <w:tr>
        <w:trPr>
          <w:trHeight w:val="58" w:hRule="atLeast"/>
        </w:trPr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</w:tr>
      <w:tr>
        <w:trPr>
          <w:trHeight w:val="4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- всего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61 9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2 614,3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89 285,66</w:t>
            </w:r>
          </w:p>
        </w:tc>
      </w:tr>
      <w:tr>
        <w:trPr>
          <w:trHeight w:val="240" w:hRule="atLeast"/>
        </w:trPr>
        <w:tc>
          <w:tcPr>
            <w:tcW w:w="3643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5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2 40 Я 01 00140 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 7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730,7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969,24</w:t>
            </w:r>
          </w:p>
        </w:tc>
      </w:tr>
      <w:tr>
        <w:trPr>
          <w:trHeight w:val="840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2 40 Я 01 00140 1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 7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730,7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969,24</w:t>
            </w:r>
          </w:p>
        </w:tc>
      </w:tr>
      <w:tr>
        <w:trPr>
          <w:trHeight w:val="636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(Расходы на выплаты персоналу государственных (муниципальных) органов)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2 40 Я 01 00140 12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 7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730,7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969,24</w:t>
            </w:r>
          </w:p>
        </w:tc>
      </w:tr>
      <w:tr>
        <w:trPr>
          <w:trHeight w:val="28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2 40 Я 01 00140 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66 1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370,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 729,60</w:t>
            </w:r>
          </w:p>
        </w:tc>
      </w:tr>
      <w:tr>
        <w:trPr>
          <w:trHeight w:val="636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2 40 Я 01 00140 12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6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60,3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239,64</w:t>
            </w:r>
          </w:p>
        </w:tc>
      </w:tr>
      <w:tr>
        <w:trPr>
          <w:trHeight w:val="28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4 40 Я 02 00140 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68 0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 405,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594,89</w:t>
            </w:r>
          </w:p>
        </w:tc>
      </w:tr>
      <w:tr>
        <w:trPr>
          <w:trHeight w:val="5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4 40 Я 02 00140 1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71 6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458,4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1 141,58</w:t>
            </w:r>
          </w:p>
        </w:tc>
      </w:tr>
      <w:tr>
        <w:trPr>
          <w:trHeight w:val="636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4 40 Я 02 00140 12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71 6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458,4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1 141,58</w:t>
            </w:r>
          </w:p>
        </w:tc>
      </w:tr>
      <w:tr>
        <w:trPr>
          <w:trHeight w:val="28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4 40 Я 02 00140 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7 1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081,8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3 018,14</w:t>
            </w:r>
          </w:p>
        </w:tc>
      </w:tr>
      <w:tr>
        <w:trPr>
          <w:trHeight w:val="636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4 40 Я 02 00140 12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4 5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76,5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23,44</w:t>
            </w:r>
          </w:p>
        </w:tc>
      </w:tr>
      <w:tr>
        <w:trPr>
          <w:trHeight w:val="432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4 40 Я 02 00140 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4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942,69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 457,31</w:t>
            </w:r>
          </w:p>
        </w:tc>
      </w:tr>
      <w:tr>
        <w:trPr>
          <w:trHeight w:val="636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4 40 Я 02 00140 2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4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942,69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94 457,31</w:t>
            </w:r>
          </w:p>
        </w:tc>
      </w:tr>
      <w:tr>
        <w:trPr>
          <w:trHeight w:val="5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4 40 Я 02 00140 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4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942,69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 457,31</w:t>
            </w:r>
          </w:p>
        </w:tc>
      </w:tr>
      <w:tr>
        <w:trPr>
          <w:trHeight w:val="84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4 40 Я 02 00140 8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4,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96,00</w:t>
            </w:r>
          </w:p>
        </w:tc>
      </w:tr>
      <w:tr>
        <w:trPr>
          <w:trHeight w:val="432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 (Уплата налогов, сборов и иных платежей)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4 40 Я 02 00140 85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4,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96,00</w:t>
            </w:r>
          </w:p>
        </w:tc>
      </w:tr>
      <w:tr>
        <w:trPr>
          <w:trHeight w:val="28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4 40 Я 02 00140 85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27,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73,00</w:t>
            </w:r>
          </w:p>
        </w:tc>
      </w:tr>
      <w:tr>
        <w:trPr>
          <w:trHeight w:val="5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4 40 Я 02 00140 85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7,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23,00</w:t>
            </w:r>
          </w:p>
        </w:tc>
      </w:tr>
      <w:tr>
        <w:trPr>
          <w:trHeight w:val="636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нные полномочия по соглашению из бюджета Титовщинского сельского поселения по размещению информации в государственном адресном реестре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4 40 Я 04 П4040 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5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4 40 Я 04 П4040 5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636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нные полномочия по соглашению из бюджета Титовщинского сельского поселения по размещению информации в государственном адресном реестре(Иные межбюджетные трансферты)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4 40 Я 04 П4040 5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636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нные полномочия по соглашению из бюджета Титовщинского сельского поселения по определению поставщика (подрядчика, исполнителя)для нужд поселения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4 40 Я 04 П7040 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5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4 40 Я 04 П7040 5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636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нные полномочия по соглашению из бюджета Титовщинского сельского поселения по определению поставщика (подрядчика, исполнителя)для нужд поселения(Иные межбюджетные трансферты)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4 40 Я 04 П7040 5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721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ереданные полномочия по соглашению из бюджета Титовщинского сельского поселен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.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4 40 Я 04 П9040 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5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4 40 Я 04 П9040 5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1452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ереданные полномочия по соглашению из бюджета Титовщинского сельского поселен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.(Иные межбюджетные трансферты)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4 40 Я 04 П9040 5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636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нные полномочия по соглашению из бюджета Титовщинского сельского поселения в муниципальный район по кассовому обслуживанию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6 40 Я 04 П3040 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6 40 Я 04 П3040 5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нные полномочия по соглашению из бюджета Титовщинского сельского поселения в муниципальный район по кассовому обслуживанию(Иные межбюджетные трансферты)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6 40 Я 04 П3040 5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нные полномочия по соглашению из бюджета Титовщинского сельского поселения в муниципальный район по контрольно-счетному органу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6 92 0 00 П1040 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00,00</w:t>
            </w:r>
          </w:p>
        </w:tc>
      </w:tr>
      <w:tr>
        <w:trPr>
          <w:trHeight w:val="5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6 92 0 00 П1040 5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00,00</w:t>
            </w:r>
          </w:p>
        </w:tc>
      </w:tr>
      <w:tr>
        <w:trPr>
          <w:trHeight w:val="636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нные полномочия по соглашению из бюджета Титовщинского сельского поселения в муниципальный район по контрольно-счетному органу(Иные межбюджетные трансферты)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06 92 0 00 П1040 5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00,00</w:t>
            </w:r>
          </w:p>
        </w:tc>
      </w:tr>
      <w:tr>
        <w:trPr>
          <w:trHeight w:val="28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11 40 Я 03 28880 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11 40 Я 03 28880 8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432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Администрации поселения(Резервные средства)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11 40 Я 03 28880 87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13 40 Я 02 22410 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00,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5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13 40 Я 02 22410 8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00,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28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(Уплата налогов, сборов и иных платежей)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13 40 Я 02 22410 85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00,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5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13 40 Я 02 22410 85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00,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5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13 46 Я 01 00160 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432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13 46 Я 01 00160 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432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13 46 Я 01 00160 2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13 46 Я 01 00160 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432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203 40 Я 02 51180 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8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79,3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420,65</w:t>
            </w:r>
          </w:p>
        </w:tc>
      </w:tr>
      <w:tr>
        <w:trPr>
          <w:trHeight w:val="840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203 40 Я 02 51180 1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79,3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20,65</w:t>
            </w:r>
          </w:p>
        </w:tc>
      </w:tr>
      <w:tr>
        <w:trPr>
          <w:trHeight w:val="636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(Расходы на выплаты персоналу государственных (муниципальных) органов)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203 40 Я 02 51180 12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79,3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20,65</w:t>
            </w:r>
          </w:p>
        </w:tc>
      </w:tr>
      <w:tr>
        <w:trPr>
          <w:trHeight w:val="28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203 40 Я 02 51180 1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4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39,9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700,10</w:t>
            </w:r>
          </w:p>
        </w:tc>
      </w:tr>
      <w:tr>
        <w:trPr>
          <w:trHeight w:val="636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203 40 Я 02 51180 12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9,4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20,55</w:t>
            </w:r>
          </w:p>
        </w:tc>
      </w:tr>
      <w:tr>
        <w:trPr>
          <w:trHeight w:val="432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203 40 Я 02 51180 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8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800,00</w:t>
            </w:r>
          </w:p>
        </w:tc>
      </w:tr>
      <w:tr>
        <w:trPr>
          <w:trHeight w:val="636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203 40 Я 02 51180 2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8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800,00</w:t>
            </w:r>
          </w:p>
        </w:tc>
      </w:tr>
      <w:tr>
        <w:trPr>
          <w:trHeight w:val="5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203 40 Я 02 51180 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8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800,00</w:t>
            </w:r>
          </w:p>
        </w:tc>
      </w:tr>
      <w:tr>
        <w:trPr>
          <w:trHeight w:val="432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309 43 Я 04 00160 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00,00</w:t>
            </w:r>
          </w:p>
        </w:tc>
      </w:tr>
      <w:tr>
        <w:trPr>
          <w:trHeight w:val="432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309 43 Я 04 00160 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00,00</w:t>
            </w:r>
          </w:p>
        </w:tc>
      </w:tr>
      <w:tr>
        <w:trPr>
          <w:trHeight w:val="636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309 43 Я 04 00160 2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00,00</w:t>
            </w:r>
          </w:p>
        </w:tc>
      </w:tr>
      <w:tr>
        <w:trPr>
          <w:trHeight w:val="5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309 43 Я 04 00160 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00,00</w:t>
            </w:r>
          </w:p>
        </w:tc>
      </w:tr>
      <w:tr>
        <w:trPr>
          <w:trHeight w:val="5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309 47 Я 01 00160 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432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309 47 Я 01 00160 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432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309 47 Я 01 00160 2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309 47 Я 01 00160 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432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406 43 Я 01 00160 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00,00</w:t>
            </w:r>
          </w:p>
        </w:tc>
      </w:tr>
      <w:tr>
        <w:trPr>
          <w:trHeight w:val="432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406 43 Я 01 00160 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00,00</w:t>
            </w:r>
          </w:p>
        </w:tc>
      </w:tr>
      <w:tr>
        <w:trPr>
          <w:trHeight w:val="636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406 43 Я 01 00160 2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00,00</w:t>
            </w:r>
          </w:p>
        </w:tc>
      </w:tr>
      <w:tr>
        <w:trPr>
          <w:trHeight w:val="5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406 43 Я 01 00160 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00,00</w:t>
            </w:r>
          </w:p>
        </w:tc>
      </w:tr>
      <w:tr>
        <w:trPr>
          <w:trHeight w:val="432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409 42 Я 01 01050 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113,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 886,60</w:t>
            </w:r>
          </w:p>
        </w:tc>
      </w:tr>
      <w:tr>
        <w:trPr>
          <w:trHeight w:val="432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409 42 Я 01 01050 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113,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 886,60</w:t>
            </w:r>
          </w:p>
        </w:tc>
      </w:tr>
      <w:tr>
        <w:trPr>
          <w:trHeight w:val="636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дорожного фонда на содержание и ремонт автомобильных дорог общего пользования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409 42 Я 01 01050 2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113,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 886,60</w:t>
            </w:r>
          </w:p>
        </w:tc>
      </w:tr>
      <w:tr>
        <w:trPr>
          <w:trHeight w:val="5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409 42 Я 01 01050 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113,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 886,60</w:t>
            </w:r>
          </w:p>
        </w:tc>
      </w:tr>
      <w:tr>
        <w:trPr>
          <w:trHeight w:val="432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409 42 Я 02 01050 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1 7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 119,3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 580,64</w:t>
            </w:r>
          </w:p>
        </w:tc>
      </w:tr>
      <w:tr>
        <w:trPr>
          <w:trHeight w:val="432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409 42 Я 02 01050 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1 7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 119,3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 580,64</w:t>
            </w:r>
          </w:p>
        </w:tc>
      </w:tr>
      <w:tr>
        <w:trPr>
          <w:trHeight w:val="636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дорожного фонда на содержание и ремонт автомобильных дорог общего пользования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409 42 Я 02 01050 2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1 7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 119,3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 580,64</w:t>
            </w:r>
          </w:p>
        </w:tc>
      </w:tr>
      <w:tr>
        <w:trPr>
          <w:trHeight w:val="5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409 42 Я 02 01050 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1 7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 119,3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 580,64</w:t>
            </w:r>
          </w:p>
        </w:tc>
      </w:tr>
      <w:tr>
        <w:trPr>
          <w:trHeight w:val="636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нные полномочия по соглашению из бюджета Титовщинского сельского поселения по организации электро-, тепло-, газо-, и водоснабжения населения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2 40 Я 04 П8040 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5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2 40 Я 04 П8040 5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636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нные полномочия по соглашению из бюджета Титовщинского сельского поселения по организации электро-, тепло-, газо-, и водоснабжения населения(Иные межбюджетные трансферты)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2 40 Я 04 П8040 5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432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2 43 Я 05 00160 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432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2 43 Я 05 00160 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636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2 43 Я 05 00160 2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5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2 43 Я 05 00160 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5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2 43 Я 06 00160 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432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2 43 Я 06 00160 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432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2 43 Я 06 00160 2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5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2 43 Я 06 00160 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432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3 31 Я 01 00160 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0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243,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757,00</w:t>
            </w:r>
          </w:p>
        </w:tc>
      </w:tr>
      <w:tr>
        <w:trPr>
          <w:trHeight w:val="432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3 31 Я 01 00160 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0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243,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757,00</w:t>
            </w:r>
          </w:p>
        </w:tc>
      </w:tr>
      <w:tr>
        <w:trPr>
          <w:trHeight w:val="636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 на обеспечение деятельности полномочий муниципального образования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3 31 Я 01 00160 2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0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243,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757,00</w:t>
            </w:r>
          </w:p>
        </w:tc>
      </w:tr>
      <w:tr>
        <w:trPr>
          <w:trHeight w:val="5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3 31 Я 01 00160 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0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243,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757,00</w:t>
            </w:r>
          </w:p>
        </w:tc>
      </w:tr>
      <w:tr>
        <w:trPr>
          <w:trHeight w:val="432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3 43 Я 02 00160 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</w:tr>
      <w:tr>
        <w:trPr>
          <w:trHeight w:val="432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3 43 Я 02 00160 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</w:tr>
      <w:tr>
        <w:trPr>
          <w:trHeight w:val="636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3 43 Я 02 00160 2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</w:tr>
      <w:tr>
        <w:trPr>
          <w:trHeight w:val="5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3 43 Я 02 00160 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</w:tr>
      <w:tr>
        <w:trPr>
          <w:trHeight w:val="432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3 43 Я 03 00160 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432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3 43 Я 03 00160 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636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3 43 Я 03 00160 2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5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3 43 Я 03 00160 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432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3 45 Я 01 00160 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00,00</w:t>
            </w:r>
          </w:p>
        </w:tc>
      </w:tr>
      <w:tr>
        <w:trPr>
          <w:trHeight w:val="432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3 45 Я 01 00160 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00,00</w:t>
            </w:r>
          </w:p>
        </w:tc>
      </w:tr>
      <w:tr>
        <w:trPr>
          <w:trHeight w:val="636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3 45 Я 01 00160 2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00,00</w:t>
            </w:r>
          </w:p>
        </w:tc>
      </w:tr>
      <w:tr>
        <w:trPr>
          <w:trHeight w:val="5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503 45 Я 01 00160 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00,00</w:t>
            </w:r>
          </w:p>
        </w:tc>
      </w:tr>
      <w:tr>
        <w:trPr>
          <w:trHeight w:val="5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705 40 Я 02 00160 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705 40 Я 02 00160 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705 40 Я 02 00160 2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705 40 Я 02 00160 2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1001 41 Я 01 70160 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5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523,3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 976,64</w:t>
            </w:r>
          </w:p>
        </w:tc>
      </w:tr>
      <w:tr>
        <w:trPr>
          <w:trHeight w:val="28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1001 41 Я 01 70160 3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5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523,3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 976,64</w:t>
            </w:r>
          </w:p>
        </w:tc>
      </w:tr>
      <w:tr>
        <w:trPr>
          <w:trHeight w:val="432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(Публичные нормативные социальные выплаты гражданам)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1001 41 Я 01 70160 3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5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523,3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 976,64</w:t>
            </w:r>
          </w:p>
        </w:tc>
      </w:tr>
      <w:tr>
        <w:trPr>
          <w:trHeight w:val="28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1001 41 Я 01 70160 31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5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523,3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 976,64</w:t>
            </w:r>
          </w:p>
        </w:tc>
      </w:tr>
      <w:tr>
        <w:trPr>
          <w:trHeight w:val="76" w:hRule="atLeast"/>
        </w:trPr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 исполнения бюджета (дефицит / профицит)</w:t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0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 742,98</w:t>
            </w:r>
          </w:p>
        </w:tc>
        <w:tc>
          <w:tcPr>
            <w:tcW w:w="1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1000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270" w:hRule="atLeast"/>
        </w:trPr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Наименование показателя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 строк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твержденные бюджетные назначени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сполнен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исполненные назначения</w:t>
            </w:r>
          </w:p>
        </w:tc>
      </w:tr>
      <w:tr>
        <w:trPr>
          <w:trHeight w:val="58" w:hRule="atLeast"/>
        </w:trPr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30 742,9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внутреннего финансирования бюджета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43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внешнего финансирования бюджета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x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00 01 00 00 00 00 0000 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30 742,9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, всего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00 01 05 00 00 00 0000 5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 661 9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304 791,2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5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 00 00 00 00 0000 5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 661 9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304 791,2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 05 02 00 00 0000 5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 661 9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304 791,2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 05 02 01 00 0000 5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 661 9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304 791,2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432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 05 02 01 10 0000 5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 661 9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304 791,2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90" w:hRule="atLeast"/>
        </w:trPr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, всего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00 01 05 00 00 00 0000 6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61 9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4 048,2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5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 00 00 00 00 0000 6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61 9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4 048,2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 05 02 00 00 0000 6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61 9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4 048,2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 05 02 01 00 0000 6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61 9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4 048,2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432" w:hRule="atLeast"/>
        </w:trPr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2 01 05 02 01 10 0000 6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61 900,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4 048,2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935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1:05:00Z</dcterms:created>
  <dc:creator>Миринская Татьяна</dc:creator>
  <dc:description/>
  <cp:keywords/>
  <dc:language>en-US</dc:language>
  <cp:lastModifiedBy>User</cp:lastModifiedBy>
  <cp:lastPrinted>2018-04-26T12:05:00Z</cp:lastPrinted>
  <dcterms:modified xsi:type="dcterms:W3CDTF">2019-04-29T11:05:00Z</dcterms:modified>
  <cp:revision>2</cp:revision>
  <dc:subject/>
  <dc:title>Проект</dc:title>
</cp:coreProperties>
</file>