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14300</wp:posOffset>
            </wp:positionV>
            <wp:extent cx="777875" cy="887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ind w:right="5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5</w:t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г № 131-ФЗ «Об общих принципах организации местного самоуправления в Российской Федерации», Постановлением Администрации Титовщинского сельского поселения Демидовского района Смоленской области от 24.10.2013г №33 «</w:t>
      </w:r>
      <w:r>
        <w:rPr>
          <w:sz w:val="28"/>
        </w:rPr>
        <w:t>Об утверждении Порядка принятия решений о разработке муниципальных  программ, их формирования и реализации и Порядка проведения оценки эффективности реализации муниципальных программ</w:t>
      </w:r>
      <w:r>
        <w:rPr>
          <w:sz w:val="28"/>
          <w:szCs w:val="28"/>
        </w:rPr>
        <w:t>»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муниципальную программу «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5 (в редакции постановлений </w:t>
      </w:r>
      <w:r>
        <w:rPr>
          <w:bCs/>
          <w:kern w:val="2"/>
          <w:sz w:val="28"/>
          <w:szCs w:val="28"/>
        </w:rPr>
        <w:t>№38 от 14.05.2018г, №99 от 24.10.2018г, №106 от 06.11.2018г, №13 от 05.02.2019г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>«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" w:hanging="0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ind w:right="-18" w:hanging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ind w:right="-18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емидовского района Смоленской области                                                     Яскин А.Г.</w:t>
      </w:r>
      <w:r>
        <w:br w:type="page"/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430"/>
      </w:tblGrid>
      <w:tr>
        <w:trPr/>
        <w:tc>
          <w:tcPr>
            <w:tcW w:w="49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 w:before="240" w:after="6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 w:before="240" w:after="60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240" w:after="60"/>
              <w:jc w:val="center"/>
              <w:outlineLvl w:val="0"/>
              <w:rPr/>
            </w:pPr>
            <w:r>
              <w:rPr>
                <w:bCs/>
                <w:kern w:val="2"/>
                <w:sz w:val="28"/>
                <w:szCs w:val="28"/>
              </w:rPr>
              <w:t>«УТВЕРЖ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Титовщинского сельского поселения Демидовского района Смолен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>от 20.10.2017г №95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(в ред. постановлений №38 от 14.05.2018г, №99 от 24.10.2018г, №106 от 06.11.2018г, №13 от 05.02.2019г, №59 от 27.05.2019г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 xml:space="preserve">«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»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»  </w:t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7480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», (далее – Программа)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, Федеральный закон от 6 октября 2003 года № 131-ФЗ «Об общих принципах организации местного самоуправления в Российской Федерации», Устав Титовщинского сельского поселения Демидовского района Смоленской области, Постановление Администрации Титовщинского сельского поселения Демидовского района Смоленской области от 24.10.2013г №33 «Об утверждении Порядка принятия решений о разработке муниципальных  программ, их формирования и реализации и Порядка проведения оценки эффективности реализации муниципальных программ»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>
          <w:trHeight w:val="669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и задачи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и обустройство детской игровой площадки в д.Титовщина Демидовского района Смоленской обла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детской игровой площадки в д.Дубровка Демидовского района Смоленской обла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открыт</w:t>
            </w:r>
            <w:r>
              <w:rPr>
                <w:sz w:val="28"/>
                <w:szCs w:val="28"/>
              </w:rPr>
              <w:t>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ортивн</w:t>
            </w:r>
            <w:r>
              <w:rPr>
                <w:sz w:val="28"/>
                <w:szCs w:val="28"/>
              </w:rPr>
              <w:t>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к</w:t>
            </w:r>
            <w:r>
              <w:rPr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игры в волейбол в д.Дубровка Демидовского района Смоленской обла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проведения досуга всех возрастных групп населения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ктивной жизненной позиции, улучшение жизненного уровня, создание комфортных и безопасных условий для роста, развития и отдыха ж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ивизация участия граждан в реализации общественно-значимых проектов.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(индикаторы) Программы 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выполнения мероприятий программы будет обеспечено создание и обустройство детской игровой площадки в д.Титовщина Демидовского района Смоленской области и создание детской игровой площадки в д.Дубровка Демидовского района Смоленской области, а так же создание открытой спортивной площадки для игры в волейбол в д.Дубровка Демидовского района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динение граждан для решения проблем по благоустройству территорий населенных пунктов, в которых они проживаю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общественности к проблемам се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улучшения социально-демографической ситуации на се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шение проблемы для организации досуга ж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значимости развития сельских территор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естного само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силение привлекательности сельской местности для комфортного проживания, и как следствие, привлечение специалистов для работы в сельском хозяйстве. 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20 годы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2"/>
              <w:jc w:val="both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субсидий на грантовую поддержку местных инициатив граждан, проживающих в сельской местности (далее – грант Смоленской области), субсидий на премирование лучших проектов территориального общественного самоуправления в сфере благоустройства территории (далее – субсидия Смоленской области), обязательного вклада граждан, индивидуальных предпринимателей и юридических лиц, внебюджетных источников финансирования  и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"/>
              <w:ind w:firstLine="152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, планируемый для достижения поставленных целей и задачей Программы в 2018-2020 гг. составляет 467,113тыс.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152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 году – 393,013 тыс.рублей,</w:t>
            </w:r>
          </w:p>
          <w:p>
            <w:pPr>
              <w:pStyle w:val="Normal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нта Смоленской области - 208,4 тыс.рублей,</w:t>
            </w:r>
          </w:p>
          <w:p>
            <w:pPr>
              <w:pStyle w:val="Normal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Смоленской области – 103,013 тыс. рублей</w:t>
            </w:r>
          </w:p>
          <w:p>
            <w:pPr>
              <w:pStyle w:val="Normal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81,6 тыс.рублей.</w:t>
            </w:r>
          </w:p>
          <w:p>
            <w:pPr>
              <w:pStyle w:val="Normal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2"/>
              <w:jc w:val="both"/>
              <w:rPr/>
            </w:pPr>
            <w:r>
              <w:rPr>
                <w:sz w:val="28"/>
                <w:szCs w:val="28"/>
              </w:rPr>
              <w:t>в 2019 году – 74,1 тыс.рублей,</w:t>
            </w:r>
          </w:p>
          <w:p>
            <w:pPr>
              <w:pStyle w:val="Normal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 тыс. рублей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. Содержание проблемы и обоснование необходимости ее решения программно - целевым мето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массового отдыха населения, в соответствии с п.15 ст.14 Федерального закона «Об общих принципах организации местного самоуправления в России» от 16.10.2003 г. №131-ФЗ, относится к вопросам местного значения поселения. Но, ввиду отсутствия необходимой суммы денежных средств, возможности решать эти вопросы отсутствуют. Хотя необходимость организации зон отдыха для населения, и в первую очередь детей, продиктована требованиями времени, все возрастающими потребностями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еревнях Титовщина,  Дубровка проживают более 350 человек, из них 116 детей, в том числе 35 детей дошкольного и младшего школьного возраста. На территории этих населенных пунктов, отсутствуют организованные зоны отдыха для разных возрастных групп населения, где они могли бы с пользой провести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детских площадок могла бы стать первым элементом в создании зоны отдыха для всех категорий жителей Титовщинского сельского поселения Демидовского района Смолен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ет вопрос: почему, именно детская площадка должна быть установлена в первую очередь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помнить, что дети – это наше будущее. С детства мы закладываем в них самое главное. Все, что мы заложим в них, то и скажется на нашей же жизни. Малыши нуждаются в ежедневных прогулках на свежем воздухе, физических упражнениях, а самое главное в общении. Игра неотъемлемая часть жизни ребенка, она оказывает исключительное влияние на развитие ребенка, помогает познать мир, адаптироваться к действительности. Поэтому необходимо, чтобы время, проводимое за этим занятием, доставляло детям как можно большее удовольствие, а игровые элементы были интересными и красоч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элементом станет создание открытой спортивной площадки для игры в волейбол в д.Дубровка Демидовского района Смоленской области. </w:t>
      </w:r>
      <w:r>
        <w:rPr>
          <w:sz w:val="28"/>
          <w:szCs w:val="28"/>
          <w:shd w:fill="FFFFFF" w:val="clear"/>
        </w:rPr>
        <w:t>Игра в волейбол — это один из наиболее демократичных видов спорта. Его можно выбрать при любой физической подготовке, вне зависимости от пола и возраста.</w:t>
      </w:r>
      <w:r>
        <w:rPr>
          <w:sz w:val="28"/>
          <w:szCs w:val="28"/>
        </w:rPr>
        <w:t xml:space="preserve"> Волейбол развивает ловкость, прыгучесть, координацию движений, выносливость и физическую силу. </w:t>
      </w:r>
      <w:r>
        <w:rPr>
          <w:sz w:val="28"/>
          <w:szCs w:val="28"/>
          <w:shd w:fill="FFFFFF" w:val="clear"/>
        </w:rPr>
        <w:t>Занятия волейболом открывают массу возможностей для увлекательного и полезного времяпрепровождения всех возрастных групп населения. Это возможность с легкостью поддерживать себя в форме, повысить тонус организма и всегда быть на позити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реализация программы поможет вовлечь простых граждан в решение проблем Титовщинского сельского поселения Демидовского района Смоленской области, сплотить людей общностью интересов и улучшить качество жизни местного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граждан для решения проблем по благоустройству территорий населенных пунктов, в которых они проживаю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общественности к проблемам се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лучшения социально-демографической ситуации на с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е проблемы для организации досуга всех возрастных групп нас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щественной значимости развития сельских территор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иление привлекательности сельской местности для комфортного проживания, и как следствие, привлечение специалистов для работы в сельском хозяй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проек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менение программно - целевого метода позволит обеспечить условия для создания мест массового отдыха населения, в целях устойчивого развития Титовщинского сельского поселения Демидовского района Смоленской области.</w:t>
      </w:r>
    </w:p>
    <w:p>
      <w:pPr>
        <w:pStyle w:val="Normal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  Программы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е цели Программы: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ние и обустройство детской игровой площадки в д.Титовщина Демидовского района Смоленской област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детской игровой площадки в д.Дубровка Демидовского района Смоленской област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открыт</w:t>
      </w:r>
      <w:r>
        <w:rPr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спортивн</w:t>
      </w:r>
      <w:r>
        <w:rPr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площадк</w:t>
      </w:r>
      <w:r>
        <w:rPr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для игры в волейбол в д.Дубровка Демидовского района Смоленской област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являются: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роведения досуга всех возрастных групп населения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активной жизненной позиции, улучшение жизненного уровня, создание комфортных и безопасных условий для роста, развития и отдыха жителей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Активизация участия граждан в реализации общественно-значимых 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мероприятий программы будет обеспечено создание и обустройство детской игровой площадки в д.Титовщина Демидовского района Смоленской области и создание детской игровой площадки в д.Дубровка Демидовского района Смоленской области, а так же создание открытой спортивной площадки для игры в волейбол в д.Дубровка Демидо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граждан для решения проблем по благоустройству территорий населенных пунктов, в которых они проживаю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общественности к проблемам с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лучшения социально-демографической ситуации на сел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шение проблемы для организации досуга ж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щественной значимости развития сельски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стного самоуправл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усиление привлекательности сельской местности для комфортного проживания, и как следствие, привлечение специалистов для работы в сельском хозяйстве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3. Перечень программных мероприяти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 представлен в приложении к Программ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Обоснование ресурсного обеспечения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Финансовое обеспечение мероприятий предусмотрено за счет средств субсидий на грантовую поддержку местных инициатив граждан, проживающих в сельской местности (далее – грант Смоленской области), субсидий на премирование лучших проектов территориального общественного самоуправления в сфере благоустройства территории (далее – субсидия Смоленской области), обязательного вклада граждан, индивидуальных предпринимателей и юридических лиц, внебюджетных источников финансирования  и бюджета Титовщинского сельского поселения Демидовского района Смоленской области (далее – местный бюджет) на соответствующий финансовый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, планируемый для достижения поставленных целей и задачей Программы в 2018-2020 гг. составляет 467,113тыс. рублей;</w:t>
      </w:r>
    </w:p>
    <w:p>
      <w:pPr>
        <w:pStyle w:val="ConsPlusNormal1"/>
        <w:numPr>
          <w:ilvl w:val="0"/>
          <w:numId w:val="0"/>
        </w:numPr>
        <w:ind w:firstLine="152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152"/>
        <w:jc w:val="both"/>
        <w:rPr>
          <w:sz w:val="28"/>
          <w:szCs w:val="28"/>
        </w:rPr>
      </w:pPr>
      <w:r>
        <w:rPr>
          <w:sz w:val="28"/>
          <w:szCs w:val="28"/>
        </w:rPr>
        <w:t>в 2018  году – 393,013 тыс.рублей,</w:t>
      </w:r>
    </w:p>
    <w:p>
      <w:pPr>
        <w:pStyle w:val="Normal"/>
        <w:ind w:firstLine="152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:</w:t>
      </w:r>
    </w:p>
    <w:p>
      <w:pPr>
        <w:pStyle w:val="Normal"/>
        <w:ind w:firstLine="152"/>
        <w:jc w:val="both"/>
        <w:rPr>
          <w:sz w:val="28"/>
          <w:szCs w:val="28"/>
        </w:rPr>
      </w:pPr>
      <w:r>
        <w:rPr>
          <w:sz w:val="28"/>
          <w:szCs w:val="28"/>
        </w:rPr>
        <w:t>- гранта Смоленской области - 208,4 тыс.рублей,</w:t>
      </w:r>
    </w:p>
    <w:p>
      <w:pPr>
        <w:pStyle w:val="Normal"/>
        <w:ind w:firstLine="152"/>
        <w:jc w:val="both"/>
        <w:rPr>
          <w:sz w:val="28"/>
          <w:szCs w:val="28"/>
        </w:rPr>
      </w:pPr>
      <w:r>
        <w:rPr>
          <w:sz w:val="28"/>
          <w:szCs w:val="28"/>
        </w:rPr>
        <w:t>- субсидии Смоленской области – 103,013 тыс. рублей</w:t>
      </w:r>
    </w:p>
    <w:p>
      <w:pPr>
        <w:pStyle w:val="Normal"/>
        <w:ind w:firstLine="152"/>
        <w:jc w:val="both"/>
        <w:rPr>
          <w:sz w:val="28"/>
          <w:szCs w:val="28"/>
        </w:rPr>
      </w:pPr>
      <w:r>
        <w:rPr>
          <w:sz w:val="28"/>
          <w:szCs w:val="28"/>
        </w:rPr>
        <w:t>- местного бюджета – 81,6 тыс.рублей.</w:t>
      </w:r>
    </w:p>
    <w:p>
      <w:pPr>
        <w:pStyle w:val="Normal"/>
        <w:ind w:firstLine="1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</w:rPr>
        <w:t>в 2019 году – 74,1 тыс.рублей,</w:t>
      </w:r>
    </w:p>
    <w:p>
      <w:pPr>
        <w:pStyle w:val="Normal"/>
        <w:shd w:fill="FFFFFF" w:val="clear"/>
        <w:ind w:left="120" w:hanging="0"/>
        <w:jc w:val="both"/>
        <w:rPr/>
      </w:pPr>
      <w:r>
        <w:rPr>
          <w:sz w:val="28"/>
          <w:szCs w:val="28"/>
        </w:rPr>
        <w:t>в 2020 году – 0 тыс.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ind w:firstLine="2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9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Механизм реализации Программ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– это система скоординированных по срокам и объему финансирования мероприятий, обеспечивающих достижение намеченных целей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тветственным за реализацию мероприятий Программы является Администрация Титовщинского сельского поселения Демидовского района Смоленской област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Программы является Администрация Титовщинского сельского поселения Демидовского района Смоленской  области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и предоставление отчетности осуществляется Администрацией Титовщинского сельского поселения Демидовского района Смоленской области в соответствии с ее полномочиями, установленными федеральным и областным законодательством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40"/>
        <w:ind w:left="9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» </w:t>
      </w:r>
    </w:p>
    <w:p>
      <w:pPr>
        <w:pStyle w:val="Normal"/>
        <w:spacing w:lineRule="atLeast" w:line="240"/>
        <w:ind w:left="9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tbl>
      <w:tblPr>
        <w:tblW w:w="15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002"/>
        <w:gridCol w:w="3601"/>
        <w:gridCol w:w="2520"/>
        <w:gridCol w:w="1200"/>
        <w:gridCol w:w="1200"/>
        <w:gridCol w:w="1246"/>
        <w:gridCol w:w="960"/>
        <w:gridCol w:w="960"/>
      </w:tblGrid>
      <w:tr>
        <w:trPr>
          <w:trHeight w:val="3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512" w:hRule="atLeast"/>
        </w:trPr>
        <w:tc>
          <w:tcPr>
            <w:tcW w:w="15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ь1. Создание и обустройство детской игровой площадки в д.Титовщина Демидовского района Смоленской области</w:t>
            </w:r>
          </w:p>
        </w:tc>
      </w:tr>
      <w:tr>
        <w:trPr>
          <w:trHeight w:val="512" w:hRule="atLeast"/>
        </w:trPr>
        <w:tc>
          <w:tcPr>
            <w:tcW w:w="15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 Строительство и обустройство детской игровой площадки в д.Титовщина Демидовского района Смоленской области</w:t>
            </w:r>
          </w:p>
        </w:tc>
      </w:tr>
      <w:tr>
        <w:trPr>
          <w:trHeight w:val="74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обустройство детской игровой площадки в д.Титовщина Демидовского района Смоленской области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 Смоленской обла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 июль 2018 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15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 Благоустройство игровой площадки в д.Титовщина Демидовского района Смоленской области (проведение субботников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гровой площадки в д.Титовщина Демидовского района Смоленской области(проведение субботников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 2020 г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15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ь 2. Создание детской игровой площадки в д.Дубровка Демидовского района Смоленской области</w:t>
            </w:r>
          </w:p>
        </w:tc>
      </w:tr>
      <w:tr>
        <w:trPr>
          <w:trHeight w:val="512" w:hRule="atLeast"/>
        </w:trPr>
        <w:tc>
          <w:tcPr>
            <w:tcW w:w="15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 Создание детской игровой площадки в д.Дубровка Демидовского района Смоленской области</w:t>
            </w:r>
          </w:p>
        </w:tc>
      </w:tr>
      <w:tr>
        <w:trPr>
          <w:trHeight w:val="5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етской игровой площадки в д.Дубровка Демидовского района Смоленской области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я Смоленской обла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15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3. Создание открытой спортивной площадки для игры в волейбол в д.Дубровка Демидовского района Смоленской области</w:t>
            </w:r>
          </w:p>
        </w:tc>
      </w:tr>
      <w:tr>
        <w:trPr>
          <w:trHeight w:val="512" w:hRule="atLeast"/>
        </w:trPr>
        <w:tc>
          <w:tcPr>
            <w:tcW w:w="15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4. Создание открытой спортивной площадки для игры в волейбол в д.Дубровка Демидовского района Смоленской области</w:t>
            </w:r>
          </w:p>
        </w:tc>
      </w:tr>
      <w:tr>
        <w:trPr>
          <w:trHeight w:val="193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ткрытой спортивной площадки для игры в волейбол в д.Дубровка Демидовского района Смоленской области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, территориальное общественное самоуправление «Дубровка-2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4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1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902" w:right="1134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1">
    <w:name w:val=" Знак Знак1"/>
    <w:basedOn w:val="Style13"/>
    <w:qFormat/>
    <w:rPr>
      <w:rFonts w:eastAsia="Times New Roman"/>
      <w:sz w:val="24"/>
      <w:szCs w:val="24"/>
    </w:rPr>
  </w:style>
  <w:style w:type="character" w:styleId="Style14">
    <w:name w:val=" Знак Знак"/>
    <w:basedOn w:val="Style13"/>
    <w:qFormat/>
    <w:rPr>
      <w:rFonts w:eastAsia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akelink">
    <w:name w:val="fake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3"/>
      <w:ind w:firstLine="758"/>
      <w:jc w:val="both"/>
    </w:pPr>
    <w:rPr>
      <w:rFonts w:ascii="Arial" w:hAnsi="Arial" w:eastAsia="Arial Unicode MS" w:cs="Arial"/>
      <w:kern w:val="2"/>
      <w:sz w:val="2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55:00Z</dcterms:created>
  <dc:creator>User2</dc:creator>
  <dc:description/>
  <cp:keywords/>
  <dc:language>en-US</dc:language>
  <cp:lastModifiedBy>User</cp:lastModifiedBy>
  <cp:lastPrinted>2019-06-11T11:00:00Z</cp:lastPrinted>
  <dcterms:modified xsi:type="dcterms:W3CDTF">2019-06-11T08:06:00Z</dcterms:modified>
  <cp:revision>4</cp:revision>
  <dc:subject/>
  <dc:title>УТВЕРЖДЕНА</dc:title>
</cp:coreProperties>
</file>