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Энергосбережения и повышения энергетической эффективности», утвержденную Постановлением Администрации Титовщинского сельского поселения Демидовского района Смоленской области от 28.12.2015г №50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Энергосбережения и повышения энергетической эффективности», утвержденную Постановлением Администрации Титовщинского сельского поселения Демидовского района Смоленской области от 28.12.2015г №50 (в ред. постановлений №115 от 06.12.2017г,  №92 от 24.10.2018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а) позицию</w:t>
      </w:r>
      <w:r>
        <w:rPr/>
        <w:t>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2016 – 2019 гг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2016 – 2020 гг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б) позицию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ероприятий Программы составляет </w:t>
            </w:r>
            <w:r>
              <w:rPr>
                <w:b/>
                <w:sz w:val="28"/>
                <w:szCs w:val="28"/>
                <w:lang w:eastAsia="en-US"/>
              </w:rPr>
              <w:t>2 558,5 тыс. руб.</w:t>
            </w:r>
            <w:r>
              <w:rPr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местный бюджет – 1 тыс.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ные средства – 807,5 тыс.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энергосервисные контракты – 1 750 тыс. руб. (средства инвестора)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ероприятий Программы составляет </w:t>
            </w:r>
            <w:r>
              <w:rPr>
                <w:b/>
                <w:sz w:val="28"/>
                <w:szCs w:val="28"/>
                <w:lang w:eastAsia="en-US"/>
              </w:rPr>
              <w:t>2 782,5 тыс. руб.</w:t>
            </w:r>
            <w:r>
              <w:rPr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 бюджетные средства – 1032,5 тыс.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энергосервисные контракты – 1 750 тыс. руб. (средства инвестора).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в пункте 4.2. раздела 4:</w:t>
      </w:r>
    </w:p>
    <w:p>
      <w:pPr>
        <w:pStyle w:val="Normal"/>
        <w:snapToGrid w:val="false"/>
        <w:ind w:left="40" w:firstLine="680"/>
        <w:rPr/>
      </w:pPr>
      <w:r>
        <w:rPr>
          <w:sz w:val="28"/>
          <w:szCs w:val="28"/>
        </w:rPr>
        <w:t>позиции</w:t>
      </w:r>
      <w:r>
        <w:rPr/>
        <w:t>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30"/>
        <w:gridCol w:w="915"/>
        <w:gridCol w:w="1505"/>
        <w:gridCol w:w="1210"/>
        <w:gridCol w:w="1760"/>
        <w:gridCol w:w="198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светильников уличного освещения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инвес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,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6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фотореле на временные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16</w:t>
            </w:r>
          </w:p>
        </w:tc>
      </w:tr>
    </w:tbl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менить позициями</w:t>
      </w:r>
      <w:r>
        <w:rPr/>
        <w:t>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30"/>
        <w:gridCol w:w="915"/>
        <w:gridCol w:w="1505"/>
        <w:gridCol w:w="1210"/>
        <w:gridCol w:w="1760"/>
        <w:gridCol w:w="198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светильников уличного освещения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инвестора, 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8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,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1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фотореле на временные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2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6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3) перечень мероприятий программы энергосбережения и повышения энергетической эффективности</w:t>
      </w:r>
      <w:r>
        <w:rPr/>
        <w:t xml:space="preserve"> дополнить следующими позициям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276"/>
        <w:gridCol w:w="1418"/>
        <w:gridCol w:w="1134"/>
        <w:gridCol w:w="1842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№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ое обеспечение реализации мероприят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 топливно-энергетических ресурсов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натуральном выраже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тоимостном выражении,      тыс. руб.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светильников уличного освещения на светоди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отореле на временные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6».</w:t>
            </w:r>
          </w:p>
        </w:tc>
      </w:tr>
    </w:tbl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«ВЕСТНИК Титовщинского сельского поселения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18">
    <w:name w:val="Название документа"/>
    <w:qFormat/>
    <w:pPr>
      <w:widowControl/>
      <w:suppressAutoHyphens w:val="true"/>
      <w:bidi w:val="0"/>
    </w:pPr>
    <w:rPr>
      <w:rFonts w:ascii="Arial" w:hAnsi="Arial" w:eastAsia="SimSun;宋体" w:cs="Arial"/>
      <w:b/>
      <w:caps/>
      <w:color w:val="auto"/>
      <w:sz w:val="36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25:00Z</dcterms:created>
  <dc:creator>Customer</dc:creator>
  <dc:description/>
  <dc:language>en-US</dc:language>
  <cp:lastModifiedBy>USER</cp:lastModifiedBy>
  <cp:lastPrinted>2020-01-23T09:25:00Z</cp:lastPrinted>
  <dcterms:modified xsi:type="dcterms:W3CDTF">2020-01-23T06:25:00Z</dcterms:modified>
  <cp:revision>2</cp:revision>
  <dc:subject/>
  <dc:title/>
</cp:coreProperties>
</file>