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03.08.2020г  №105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полугодие 2020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полугодие 2020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.о.Главы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Наделяева С.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  03.08.2020г  №105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"/>
        <w:gridCol w:w="694"/>
        <w:gridCol w:w="15"/>
        <w:gridCol w:w="425"/>
        <w:gridCol w:w="1828"/>
        <w:gridCol w:w="15"/>
        <w:gridCol w:w="142"/>
        <w:gridCol w:w="850"/>
        <w:gridCol w:w="142"/>
        <w:gridCol w:w="127"/>
        <w:gridCol w:w="15"/>
        <w:gridCol w:w="1261"/>
        <w:gridCol w:w="15"/>
        <w:gridCol w:w="1260"/>
        <w:gridCol w:w="15"/>
        <w:gridCol w:w="340"/>
        <w:gridCol w:w="15"/>
      </w:tblGrid>
      <w:tr>
        <w:trPr>
          <w:trHeight w:val="282" w:hRule="atLeast"/>
        </w:trPr>
        <w:tc>
          <w:tcPr>
            <w:tcW w:w="1022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ТЧЕТ ОБ ИСПОЛНЕНИИ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46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 июля 2020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1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4253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2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297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149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221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22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 Доходы бюджет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ненные назнач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1 856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805,9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41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96,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501,6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96,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501,6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96,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501,6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990,7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109,2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990,7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109,23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207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392,4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207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392,4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 335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 335,6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292,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745,0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290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647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290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647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952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647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58,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9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02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297,88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,8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78,1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,8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78,1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,7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80,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019,7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306,3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3,6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6,3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3,67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11,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94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3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326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3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326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70,7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03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 00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6,9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 11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366,9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 11 05000 00 000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6,9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 11 05020 00 000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6,9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 11 05025 10 000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3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6,9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0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2 4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9 234,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 192,2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9 2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6 034,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 192,2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0000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33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265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2 2 02 16001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33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265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6001 1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33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265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20000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 3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7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6 539,2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25576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 3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3 787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6 539,2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25576 1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 3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7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6 539,2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2 2 02 30000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8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0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8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1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8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7 000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7 05000 1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7 05020 10 0000 1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94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 Расходы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д стро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д расхода по бюджетной классифик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исполненные назначения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4 049,7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0 517,9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40 Я 01 001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21,8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78,1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40 Я 01 00140 1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21,8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78,1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40 Я 01 0014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21,8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78,1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40 Я 01 00140 12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207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40 Я 01 00140 12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14,5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5 197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 044,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40 153,8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1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02 020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 879,98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020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2 879,98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12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 021,6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12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 998,3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 297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858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8 439,8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 297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6 858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8 439,8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858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8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6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34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8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6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34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85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2 00140 85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9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4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4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4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7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7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7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9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9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40 Я 04 П9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40 Я 04 П3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40 Я 04 П3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40 Я 04 П3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боры в представительный орган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7 86 0 00 2055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7 86 0 00 20550 8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7 86 0 00 20550 88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40 Я 03 2888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40 Я 03 28880 8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40 Я 03 28880 87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0 Я 02 2241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0 Я 02 22410 8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0 Я 02 22410 8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0 Я 02 22410 85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6 Я 01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6 Я 01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46 Я 01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8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1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1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1,9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8,09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12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22,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12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9,5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9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40 Я 02 5118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9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с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3 Я 04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3 Я 04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3 Я 04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7 Я 01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7 Я 01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47 Я 01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2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2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2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3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3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309 50 Я 03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43 Я 01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3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6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43 Я 01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3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6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43 Я 01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3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6,1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43 Я 01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3,8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1 0105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7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972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1 0105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7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972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1 0105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7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972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1 0105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7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99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95,0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99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95,0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995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495,01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105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147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146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001,4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105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147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146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001,4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105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3 147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146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001,42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42 Я 02 0105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146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12 40 Я 06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12 40 Я 06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12 40 Я 06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12 40 Я 06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1 40 Я 05 9601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0,4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1 40 Я 05 9601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0,4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1 40 Я 05 9601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40,4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1 40 Я 05 9601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6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0 Я 04 П804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0 Я 04 П804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0 Я 04 П8040 5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5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20,1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5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20,1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5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20,1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5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6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6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43 Я 06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2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2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2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702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1 L5767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1 L5767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1 L5767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674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2 L5767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2 L5767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2 L5767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2 L5767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16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3 L5767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3 L5767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3 L5767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89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4 L5767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4 L5767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4 L5767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4 L5767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5 L5767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5 L5767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1 05 L5767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45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с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2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2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67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2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2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67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2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2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67,5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2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32,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3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0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03,8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3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0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03,8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3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03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03,8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3 Я 03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5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5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5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5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6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6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6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4 Я 06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1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1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1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1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3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3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3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5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45 Я 03 00160 24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8,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705 40 Я 02 0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705 40 Я 02 00160 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705 40 Я 02 00160 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41 Я 01 7016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446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753,2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41 Я 01 70160 3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446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753,2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41 Я 01 70160 3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446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753,26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41 Я 01 70160 312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446,7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58 640,8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7,1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56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д стро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исполненные назначения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 640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 807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 448,01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 640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 807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 448,01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 640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 807,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 448,01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31 460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31 460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5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31 460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5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31 460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5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628 52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431 460,2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 653,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 653,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 653,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6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 653,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61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4 567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3 653,1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47:00Z</dcterms:created>
  <dc:creator>Миринская Татьяна</dc:creator>
  <dc:description/>
  <dc:language>en-US</dc:language>
  <cp:lastModifiedBy>USER</cp:lastModifiedBy>
  <cp:lastPrinted>2020-08-04T10:38:00Z</cp:lastPrinted>
  <dcterms:modified xsi:type="dcterms:W3CDTF">2020-08-14T06:47:00Z</dcterms:modified>
  <cp:revision>2</cp:revision>
  <dc:subject/>
  <dc:title>Проект</dc:title>
</cp:coreProperties>
</file>