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Противодействие экстремизму и профилактика терроризма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5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/>
      </w:pPr>
      <w:r>
        <w:rPr>
          <w:sz w:val="28"/>
          <w:szCs w:val="28"/>
        </w:rPr>
        <w:t>1. Внести в муниципальную программу «Противодействие экстремизму и профилактика терроризма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5 (в редакции постановлений в ред. постановлений №93 от 24.10.2018г, №131 от 26.12.2018г, №16 от 05.02.2019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/>
      </w:pPr>
      <w:r>
        <w:rPr/>
        <w:t>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3 тыс. рублей, 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тыс. рублей; 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9-2022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4 тыс. рублей, в том числе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тыс. рублей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 xml:space="preserve">2022 год – 1 тыс.рублей 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9-2022 гг. составляет </w:t>
      </w:r>
      <w:r>
        <w:rPr>
          <w:rFonts w:cs="Times New Roman" w:ascii="Times New Roman" w:hAnsi="Times New Roman"/>
          <w:sz w:val="28"/>
          <w:szCs w:val="28"/>
        </w:rPr>
        <w:t>4 тыс. рублей;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 xml:space="preserve">в 2019 году – 1 тыс. рублей, 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в 2020 году – 1 тыс.рублей,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в 2021 году – 1 тыс. рублей,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в 2022 году – 1 тыс.рублей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Противодействие экстремизму и профилактика терроризма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5 (в редакции постановлений в ред. постановлений №93 от 24.10.2018г, №131 от 26.12.2018г, №16 от 05.02.2019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Противодействие экстремизму и профилактика терроризма на территории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63"/>
        <w:gridCol w:w="3724"/>
        <w:gridCol w:w="540"/>
        <w:gridCol w:w="1148"/>
        <w:gridCol w:w="3130"/>
        <w:gridCol w:w="1204"/>
        <w:gridCol w:w="900"/>
        <w:gridCol w:w="932"/>
        <w:gridCol w:w="914"/>
        <w:gridCol w:w="680"/>
        <w:gridCol w:w="47"/>
        <w:gridCol w:w="851"/>
      </w:tblGrid>
      <w:tr>
        <w:trPr>
          <w:trHeight w:val="433" w:hRule="atLeast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9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934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</w:t>
            </w:r>
          </w:p>
        </w:tc>
      </w:tr>
      <w:tr>
        <w:trPr>
          <w:trHeight w:val="109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Обеспечение организационных условий для повышения уровня правовой культуры гражда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спространение опыта проведения просветительских информационных мероприятий по формированию толерантности и преодолению ксенофобии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66" w:leader="none"/>
              </w:tabs>
              <w:rPr/>
            </w:pPr>
            <w:r>
              <w:rPr/>
              <w:tab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пространение среди читателей библиотек ин-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рганизация работы учреждений культуры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, проявлениям экстремизм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вместные проверки с правоохранительными органами объектов жизнеобеспечения на предмет профилактики террористических актов и техногенных аварий на них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нформирование населения по вопросам противодействия терроризму, предупреждению террористических ак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ведение учений и  тренировок на объектах культуры, образования по отработке взаимодействия органов местного самоуправления и правоохранительных органов при угрозе  террористического акт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зготовление печатных памяток по тематике противодействия экстремизму и терроризм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-бесед с сотрудниками и учащимися общеобразовательных учреждений, заведующими социально-культурными учреждения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верка с органами внутренних дел информации о количестве иностранных граждан, прибывших на территорию посе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итических, социально-экономических ситуаций, для выявления причин и условий экстремистских проявлений и минимизации из последствий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межрасовых, межнациональных (межэтнических) и межконфессиональных отношений, в целях предотвращения возникновения конфликтов либо их обостр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-2022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26:00Z</dcterms:created>
  <dc:creator>Customer</dc:creator>
  <dc:description/>
  <dc:language>en-US</dc:language>
  <cp:lastModifiedBy>USER</cp:lastModifiedBy>
  <cp:lastPrinted>2019-11-12T13:37:00Z</cp:lastPrinted>
  <dcterms:modified xsi:type="dcterms:W3CDTF">2020-01-23T06:26:00Z</dcterms:modified>
  <cp:revision>2</cp:revision>
  <dc:subject/>
  <dc:title/>
</cp:coreProperties>
</file>