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669" w:hanging="0"/>
        <w:rPr/>
      </w:pPr>
      <w:r>
        <w:rPr>
          <w:sz w:val="28"/>
          <w:szCs w:val="28"/>
        </w:rPr>
        <w:t>О внесении изменений в муниципальную программу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1. Внести в муниципальную программу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 (в ред. постановления №94 от 24.10.2018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позиции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15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 тыс. рублей; 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заменить позициями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9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20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 тыс. рублей; 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 тыс.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shd w:fill="FFFFFF" w:val="clear"/>
        <w:ind w:left="40" w:firstLine="709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9-2022 гг. составляет </w:t>
      </w:r>
      <w:r>
        <w:rPr>
          <w:rFonts w:cs="Times New Roman" w:ascii="Times New Roman" w:hAnsi="Times New Roman"/>
          <w:sz w:val="28"/>
          <w:szCs w:val="28"/>
        </w:rPr>
        <w:t>20 тыс.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в 2019 году – 5 тыс.рублей;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в 2020 году – 5 тыс.рублей, 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2021 году – 5 тыс.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в 2022 году – 5 тыс. рублей.</w:t>
      </w:r>
    </w:p>
    <w:p>
      <w:pPr>
        <w:pStyle w:val="Normal"/>
        <w:jc w:val="center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 (в ред. постановления №94 от 24.10.2018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Противодействие коррупции в Титовщинском сельском поселении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3"/>
        <w:gridCol w:w="3724"/>
        <w:gridCol w:w="540"/>
        <w:gridCol w:w="1148"/>
        <w:gridCol w:w="2988"/>
        <w:gridCol w:w="1204"/>
        <w:gridCol w:w="900"/>
        <w:gridCol w:w="932"/>
        <w:gridCol w:w="914"/>
        <w:gridCol w:w="914"/>
        <w:gridCol w:w="800"/>
        <w:gridCol w:w="6"/>
      </w:tblGrid>
      <w:tr>
        <w:trPr>
          <w:trHeight w:val="433" w:hRule="atLeast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93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Реализация на территории Титовщинского сельского поселения Демидовского района Смоленской области мер по противодействию коррупции</w:t>
            </w:r>
          </w:p>
        </w:tc>
      </w:tr>
      <w:tr>
        <w:trPr>
          <w:trHeight w:val="109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едложений по совершенствованию муниципальных правовых актов в целях предупреждения коррупционных правонаруш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66" w:leader="none"/>
              </w:tabs>
              <w:rPr/>
            </w:pPr>
            <w:r>
              <w:rPr/>
              <w:tab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лжностных обязанностей лиц, замещающих муниципальные должности, должности муниципальной службы, исполнение которых в наибольшей мере подвержено риску коррупционных прояв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явлений и обращений граждан на предмет наличия информации о фактах коррупции в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еятельности по размещению муниципальных заказ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истемы обратной связи с получателями муниципальных усл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достоверности и полноты сведений, предоставляемых гражданами, претендующими на замещение вакантных должностей муниципальной службы в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бмена информацией с правоохранительными, налоговыми органами Демидовского района Смоленской области о кандидатах, претендующих на замещение должностей муниципальной служб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по информированию населения о результатах работы по противодействию коррупции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-коммуникационных технологий в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и организаций к информации о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прав и законных интересов граждан от коррупционных правонаруш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жегодного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28:00Z</dcterms:created>
  <dc:creator>Customer</dc:creator>
  <dc:description/>
  <dc:language>en-US</dc:language>
  <cp:lastModifiedBy>USER</cp:lastModifiedBy>
  <cp:lastPrinted>2019-11-12T13:32:00Z</cp:lastPrinted>
  <dcterms:modified xsi:type="dcterms:W3CDTF">2020-01-23T06:28:00Z</dcterms:modified>
  <cp:revision>2</cp:revision>
  <dc:subject/>
  <dc:title/>
</cp:coreProperties>
</file>