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субъектов малого и среднего предпринимательства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7.12.2016г №18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1. Внести в муниципальную программу «Развитие субъектов малого и среднего предпринимательства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7.12.2016г №181 (в ред. постановлений от 24.10.2018г №90, от 14.11.2019г) следующие изменени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абзац 8 раздела 2 исключить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разделе 3 слова «2017-2019 годы» заменить словами «2017-2022годы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03:00Z</dcterms:created>
  <dc:creator>Customer</dc:creator>
  <dc:description/>
  <dc:language>en-US</dc:language>
  <cp:lastModifiedBy>USER</cp:lastModifiedBy>
  <cp:lastPrinted>2019-11-14T10:44:00Z</cp:lastPrinted>
  <dcterms:modified xsi:type="dcterms:W3CDTF">2020-02-10T10:03:00Z</dcterms:modified>
  <cp:revision>2</cp:revision>
  <dc:subject/>
  <dc:title/>
</cp:coreProperties>
</file>