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Повышение эффективности использования и охраны земель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06.12.2016г №173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1. Внести в муниципальную программу «Повышение эффективности использования и охраны земель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06.12.2016г №173 (в ред. постановлений от 24.10.2018г №91, от 14.11.2019г №128) следующие изменения: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в разделе 6 слова «2017-2019 годы» заменить словами «2017-2022годы»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о дня подписания и подлежит официальному обнарод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0:50:00Z</dcterms:created>
  <dc:creator>Customer</dc:creator>
  <dc:description/>
  <dc:language>en-US</dc:language>
  <cp:lastModifiedBy>USER</cp:lastModifiedBy>
  <cp:lastPrinted>2018-10-29T14:11:00Z</cp:lastPrinted>
  <dcterms:modified xsi:type="dcterms:W3CDTF">2020-02-10T10:50:00Z</dcterms:modified>
  <cp:revision>2</cp:revision>
  <dc:subject/>
  <dc:title/>
</cp:coreProperties>
</file>