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циально 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позиции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 (далее – местный бюджет)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3702,7 тыс. рублей;</w:t>
            </w:r>
          </w:p>
          <w:p>
            <w:pPr>
              <w:pStyle w:val="Normal"/>
              <w:ind w:left="0" w:first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767 тыс. рублей,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1607,0 тыс.рублей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60,0 тыс.рублей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19 году – 415,7 тыс.рублей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– 415,7 тыс.рублей, 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0 году – 879,2 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 местного бюджета – 879,2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1 году – 640,8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640,8 тыс.рублей;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заменить позициями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8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 (далее – местный бюджет)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3780,3 тыс. рублей;</w:t>
            </w:r>
          </w:p>
          <w:p>
            <w:pPr>
              <w:pStyle w:val="Normal"/>
              <w:ind w:left="0" w:first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767 тыс. рублей,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1607,0 тыс.рублей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60,0 тыс.рублей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19 году – 415,7 тыс.рублей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– 415,7 тыс.рублей, 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0 году – 425,9 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 местного бюджета – 425,9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1 году – 530,9 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 местного бюджета – 530,9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2 году – 640,8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640,8 тыс.рублей;</w:t>
            </w:r>
          </w:p>
        </w:tc>
      </w:tr>
    </w:tbl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8-2021 гг. составляет </w:t>
      </w:r>
      <w:r>
        <w:rPr>
          <w:rFonts w:cs="Times New Roman" w:ascii="Times New Roman" w:hAnsi="Times New Roman"/>
          <w:sz w:val="28"/>
          <w:szCs w:val="28"/>
        </w:rPr>
        <w:t>3780,3 тыс. рублей;</w:t>
      </w:r>
    </w:p>
    <w:p>
      <w:pPr>
        <w:pStyle w:val="Normal"/>
        <w:ind w:left="4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 xml:space="preserve">2018 год – 1767 тыс. рублей, 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- областной бюджет -1607,0 тыс.рублей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- местного бюджета – 160,0 тыс.рублей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2019 году – 415,7 тыс.рублей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местного бюджета – 415,7 тыс.рублей, 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2020 году – 425,9 тыс. рублей,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том числе за счет средств местного бюджета – 425,9 тыс.рублей;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2021 году – 535,9 тыс. рублей,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том числе за счет средств местного бюджета – 530,9 тыс.рублей;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2022 году – 640,8 тыс. рублей,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том числе за счет средств местного бюджета – 640,8 тыс.рублей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г, №107 от 06.11.2018г, №15 от 05.02.2019г, №98 от 10.09.2019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циально- экономическое развитие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3"/>
        <w:gridCol w:w="3724"/>
        <w:gridCol w:w="56"/>
        <w:gridCol w:w="1564"/>
        <w:gridCol w:w="2914"/>
        <w:gridCol w:w="1080"/>
        <w:gridCol w:w="900"/>
        <w:gridCol w:w="743"/>
        <w:gridCol w:w="743"/>
        <w:gridCol w:w="743"/>
        <w:gridCol w:w="744"/>
        <w:gridCol w:w="744"/>
      </w:tblGrid>
      <w:tr>
        <w:trPr>
          <w:trHeight w:val="433" w:hRule="atLeast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934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</w:t>
            </w:r>
            <w:r>
              <w:rPr>
                <w:rStyle w:val="S3"/>
                <w:color w:val="000000"/>
                <w:sz w:val="28"/>
                <w:szCs w:val="28"/>
              </w:rPr>
              <w:t>Создание условий для устойчивого и сбалансированного социального и экономического развития Титовщинского сельского поселения Демидовского района Смоленской области на планируемый период</w:t>
            </w:r>
          </w:p>
        </w:tc>
      </w:tr>
      <w:tr>
        <w:trPr>
          <w:trHeight w:val="250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rStyle w:val="S3"/>
                <w:color w:val="000000"/>
                <w:sz w:val="28"/>
                <w:szCs w:val="28"/>
              </w:rPr>
              <w:t>Обустройство зоны отдых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устройство территории пляжа о. Акатовское северо-восточный бере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6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тивоклещевая обработка территории пляжа о.Акатовское северо-восточный бере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спас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пасате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54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12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Организация и содержание мест захорон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аживание, уборка мест захоронений, спил аварийных деревье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на постановку на учет бесхозных кладби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82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3. </w:t>
            </w:r>
            <w:r>
              <w:rPr>
                <w:sz w:val="28"/>
                <w:szCs w:val="28"/>
                <w:lang w:eastAsia="ar-SA"/>
              </w:rPr>
              <w:t>Уборка населенных пункт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ил аварийных деревье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рганизация санитарной очистки: сбор и вывоз твердых бытовых отходов и ликвидация несанкционированных свало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работка проектно-сметной документации по расчету за загрязнение окружающей сре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>
          <w:trHeight w:val="355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. Участие в предупреждении и ликвидации последствий чрезвычайных ситуац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930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2. </w:t>
            </w:r>
            <w:r>
              <w:rPr>
                <w:rStyle w:val="S3"/>
                <w:color w:val="000000"/>
                <w:sz w:val="28"/>
                <w:szCs w:val="28"/>
              </w:rPr>
              <w:t>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</w:t>
            </w:r>
          </w:p>
        </w:tc>
      </w:tr>
      <w:tr>
        <w:trPr>
          <w:trHeight w:val="168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5. Развитие системы водоснабжения и водоотведения населенных пункт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азработка программы производственного контроля водоснабж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на постановку на учет водонапорных баше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PageNumber"/>
                <w:color w:val="000000"/>
                <w:sz w:val="28"/>
                <w:szCs w:val="28"/>
              </w:rPr>
              <w:t>П</w:t>
            </w:r>
            <w:r>
              <w:rPr>
                <w:rStyle w:val="S3"/>
                <w:color w:val="000000"/>
                <w:sz w:val="28"/>
                <w:szCs w:val="28"/>
              </w:rPr>
              <w:t>роведение анализа питьевой воды из всех источников (скважины, колодцы, родник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напорных с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уществующих сетей канал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74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6. Развитие системы газоснабжения населенных пунктов</w:t>
            </w:r>
          </w:p>
        </w:tc>
      </w:tr>
      <w:tr>
        <w:trPr>
          <w:trHeight w:val="9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троительство </w:t>
            </w:r>
            <w:r>
              <w:rPr>
                <w:sz w:val="28"/>
                <w:szCs w:val="28"/>
                <w:shd w:fill="FFFFFF" w:val="clear"/>
              </w:rPr>
              <w:t>газопровода высокого и низкого давления для газоснабжения жилых домов в деревне Жичицы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9</w:t>
            </w:r>
          </w:p>
        </w:tc>
      </w:tr>
      <w:tr>
        <w:trPr>
          <w:trHeight w:val="90" w:hRule="atLeast"/>
        </w:trPr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5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5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95" w:hanging="0"/>
              <w:jc w:val="center"/>
              <w:rPr/>
            </w:pPr>
            <w:r>
              <w:rPr/>
              <w:t>640,8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20:00Z</dcterms:created>
  <dc:creator>Customer</dc:creator>
  <dc:description/>
  <dc:language>en-US</dc:language>
  <cp:lastModifiedBy>USER</cp:lastModifiedBy>
  <cp:lastPrinted>2020-01-23T09:18:00Z</cp:lastPrinted>
  <dcterms:modified xsi:type="dcterms:W3CDTF">2020-01-23T06:20:00Z</dcterms:modified>
  <cp:revision>2</cp:revision>
  <dc:subject/>
  <dc:title/>
</cp:coreProperties>
</file>