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, №96 от 10.09.2019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spacing w:lineRule="atLeast" w:line="240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3349,8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570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63,8 тыс. 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4676,2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231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64,6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4,6 тыс.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1 гг. составляет </w:t>
      </w:r>
      <w:r>
        <w:rPr>
          <w:sz w:val="28"/>
          <w:szCs w:val="28"/>
        </w:rPr>
        <w:t>14676,2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8 год – 4383,9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9 год – 3331,4 тыс. руб.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020 год – 2231,7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1 год – 2364,6 тыс.руб.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022 год – 2364,6 тыс.руб.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, №96 от 10.09.2019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09"/>
        <w:gridCol w:w="1373"/>
        <w:gridCol w:w="2250"/>
        <w:gridCol w:w="927"/>
        <w:gridCol w:w="894"/>
        <w:gridCol w:w="78"/>
        <w:gridCol w:w="832"/>
        <w:gridCol w:w="141"/>
        <w:gridCol w:w="880"/>
        <w:gridCol w:w="93"/>
        <w:gridCol w:w="973"/>
        <w:gridCol w:w="73"/>
        <w:gridCol w:w="900"/>
        <w:gridCol w:w="973"/>
      </w:tblGrid>
      <w:tr>
        <w:trPr>
          <w:trHeight w:val="30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5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204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jc w:val="center"/>
              <w:rPr/>
            </w:pPr>
            <w:r>
              <w:rPr>
                <w:sz w:val="28"/>
                <w:szCs w:val="28"/>
              </w:rPr>
              <w:t>Цель 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.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ное мероприятие 1. Уличное освещ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оврежденных участков асфальтобетонного покрытия (ямочный ремон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йдерование дорог внутри населенных пун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чистки дорог, полос отвода от сне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ыпка дорог в гололед песк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76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4,6</w:t>
            </w:r>
          </w:p>
        </w:tc>
      </w:tr>
      <w:tr>
        <w:trPr>
          <w:trHeight w:val="176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беспечение безопасности дорожного движе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целевой печатной продукции по пропаганде безопасности дорожного движения (информационные листы, памятки, буклеты и т.п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течение года в течение года профилактических бесед с население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76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1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4,6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1:00Z</dcterms:created>
  <dc:creator>Customer</dc:creator>
  <dc:description/>
  <dc:language>en-US</dc:language>
  <cp:lastModifiedBy>USER</cp:lastModifiedBy>
  <cp:lastPrinted>2020-01-23T09:21:00Z</cp:lastPrinted>
  <dcterms:modified xsi:type="dcterms:W3CDTF">2020-01-23T06:21:00Z</dcterms:modified>
  <cp:revision>2</cp:revision>
  <dc:subject/>
  <dc:title/>
</cp:coreProperties>
</file>