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84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90825</wp:posOffset>
            </wp:positionH>
            <wp:positionV relativeFrom="paragraph">
              <wp:posOffset>-228600</wp:posOffset>
            </wp:positionV>
            <wp:extent cx="643890" cy="727075"/>
            <wp:effectExtent l="0" t="0" r="0" b="0"/>
            <wp:wrapSquare wrapText="left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проект</w:t>
      </w:r>
      <w:r>
        <w:rPr/>
        <w:br w:type="textWrapping" w:clear="all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  02.06.2020г      № 10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Титовщинского сельского поселения Демидовского района Смоленской области №48 от 25.12.2019года «О бюджете Титовщинского сельского поселения Демидовского района Смоленской области на 2020 год и на плановый период 2021 и 2022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Федеральным законом от 06.10.2003г № 131- ФЗ «Об общих принципах организации местного самоуправления в Российской Федерации», Бюджетным кодексом Российской Федерации, областным законом «Об областном бюджете на 2020 год и на плановый период 2021 и 2022 годов», Уставом  Титовщинского сельского поселения Демидовского района Смоленской области, 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Титовщинского сельского поселения №48 от 25.12.2019 года «О бюджете Титовщинского сельского поселения демидовского района Смоленской области  на 2020год и на плановый период 2021 и 2022 годов» (в редакции решения №6 от 03.04.2020года)  следующие изменения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Часть 1 с</w:t>
      </w:r>
      <w:r>
        <w:rPr>
          <w:rFonts w:cs="Times New Roman" w:ascii="Times New Roman" w:hAnsi="Times New Roman"/>
          <w:bCs/>
          <w:sz w:val="28"/>
          <w:szCs w:val="28"/>
        </w:rPr>
        <w:t>та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 Утвердить основные характеристики бюджета Титовщинского сельского поселения Демидовского района Смоленской области (далее - местный бюджет) на 2020 год:</w:t>
      </w:r>
    </w:p>
    <w:p>
      <w:pPr>
        <w:pStyle w:val="Normal"/>
        <w:tabs>
          <w:tab w:val="clear" w:pos="708"/>
          <w:tab w:val="left" w:pos="1092" w:leader="none"/>
        </w:tabs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в сумме 12628,5 тыс. рублей, в том числе объем безвозмездных поступлений в сумме 8772,4 тыс. рублей, из которых объем получаемых межбюджетных трансфертов 8679,2тыс. рублей;</w:t>
      </w:r>
    </w:p>
    <w:p>
      <w:pPr>
        <w:pStyle w:val="Con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местного бюджета в сумме 14687,1тыс. рублей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установить предельный размер дефицита местного бюджета на 2020год в сумме 2058,6 тыс. рублей (в том числе за счет остатков средств на счете по состоянию на 01.01.2020 года согласно пункта 3 статьи 92.1 Бюджетного кодекса Российской Федерации в сумме 2058,6 тыс. рублей), что составляет 53,4 процента от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Абзац 2 статьи 12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 на 2020 год в размере 5,0 тыс. рублей, что составляет 0,03 процента от общего объема расходов местного бюджета;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Часть 1 статьи 10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«1. Утвердить </w:t>
      </w:r>
      <w:r>
        <w:rPr>
          <w:bCs/>
          <w:sz w:val="28"/>
          <w:szCs w:val="28"/>
        </w:rPr>
        <w:t>объем бюджетных ассигнований на финансовое обеспечение реализации муниципальных программ</w:t>
      </w:r>
      <w:r>
        <w:rPr>
          <w:sz w:val="28"/>
          <w:szCs w:val="28"/>
        </w:rPr>
        <w:t xml:space="preserve"> в 2020 году в сумме  14590,2тыс. рублей, в 2021 году в сумме 10195,6 тыс. рублей, в 2022 году в сумме 10015,9тыс. рублей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1 «Источники финансирования дефицита местного бюджета на 2020год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lang w:val="ru-RU" w:eastAsia="ru-RU"/>
        </w:rPr>
      </w:pPr>
      <w:r>
        <w:rPr>
          <w:lang w:val="ru-RU"/>
        </w:rPr>
        <w:t>«</w:t>
      </w:r>
      <w:r>
        <w:rPr/>
        <w:t>Приложение</w:t>
      </w:r>
      <w:r>
        <w:rPr>
          <w:lang w:val="ru-RU"/>
        </w:rPr>
        <w:t xml:space="preserve"> 1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/>
        <w:t>к решению «О бюджете Титовщинского сельского поселения Демидовского района Смоленской области на 2020 год и на плановый период 2021 и 2022 годов»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/>
      </w:r>
    </w:p>
    <w:tbl>
      <w:tblPr>
        <w:tblW w:w="185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4"/>
        <w:gridCol w:w="6927"/>
        <w:gridCol w:w="1068"/>
      </w:tblGrid>
      <w:tr>
        <w:trPr>
          <w:trHeight w:val="405" w:hRule="atLeast"/>
        </w:trPr>
        <w:tc>
          <w:tcPr>
            <w:tcW w:w="1858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Источники финансирования дефицита местного бюджета на 2020 год</w:t>
            </w:r>
          </w:p>
          <w:tbl>
            <w:tblPr>
              <w:tblW w:w="102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5"/>
              <w:gridCol w:w="6694"/>
              <w:gridCol w:w="1046"/>
            </w:tblGrid>
            <w:tr>
              <w:trPr>
                <w:trHeight w:val="726" w:hRule="atLeast"/>
              </w:trPr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</w:t>
                  </w:r>
                </w:p>
              </w:tc>
              <w:tc>
                <w:tcPr>
                  <w:tcW w:w="66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Сумма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5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6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0 00 00 00 0000 000</w:t>
                  </w:r>
                </w:p>
              </w:tc>
              <w:tc>
                <w:tcPr>
                  <w:tcW w:w="66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 ВНУТРЕННЕГО ФИНАНСИРОВАНИЯ ДЕФИЦИТОВ БЮДЖЕТОВ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58,6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5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66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58,6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500</w:t>
                  </w:r>
                </w:p>
              </w:tc>
              <w:tc>
                <w:tcPr>
                  <w:tcW w:w="66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12628,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5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0 00 0000 500</w:t>
                  </w:r>
                </w:p>
              </w:tc>
              <w:tc>
                <w:tcPr>
                  <w:tcW w:w="66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12628,5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25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00 0000 510</w:t>
                  </w:r>
                </w:p>
              </w:tc>
              <w:tc>
                <w:tcPr>
                  <w:tcW w:w="66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12628,5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25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66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величение прочих остатков денежных средств  бюджетов сельских поселений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12628,5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5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600</w:t>
                  </w:r>
                </w:p>
              </w:tc>
              <w:tc>
                <w:tcPr>
                  <w:tcW w:w="66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687,1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5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0 00 0000 600</w:t>
                  </w:r>
                </w:p>
              </w:tc>
              <w:tc>
                <w:tcPr>
                  <w:tcW w:w="66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687,1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25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00 0000 610</w:t>
                  </w:r>
                </w:p>
              </w:tc>
              <w:tc>
                <w:tcPr>
                  <w:tcW w:w="66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687,1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5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66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меньшение прочих остатков денежных средств бюджетов сельских  поселений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687,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58,6»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0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firstLine="7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ложение 3</w:t>
            </w:r>
            <w:r>
              <w:rPr>
                <w:b/>
                <w:bCs/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Перечень главных а</w:t>
            </w:r>
            <w:r>
              <w:rPr>
                <w:sz w:val="28"/>
                <w:szCs w:val="28"/>
              </w:rPr>
              <w:t>дминистраторов доходов местного бюджета» изложить в новой редакции:</w:t>
            </w:r>
          </w:p>
          <w:p>
            <w:pPr>
              <w:pStyle w:val="TextBodyIndent"/>
              <w:spacing w:before="0" w:after="0"/>
              <w:ind w:left="5580" w:hanging="0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«</w:t>
            </w:r>
            <w:r>
              <w:rPr/>
              <w:t>Приложение</w:t>
            </w:r>
            <w:r>
              <w:rPr>
                <w:lang w:val="ru-RU"/>
              </w:rPr>
              <w:t xml:space="preserve"> 3</w:t>
            </w:r>
          </w:p>
          <w:p>
            <w:pPr>
              <w:pStyle w:val="Normal"/>
              <w:ind w:left="5580" w:hanging="0"/>
              <w:jc w:val="both"/>
              <w:rPr/>
            </w:pPr>
            <w:r>
              <w:rPr/>
              <w:t>к решению «О бюджете Титовщинского сельского поселения Демидовского района Смоленской области на 2019 год и на плановый период 2020 и 2021 го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</w:t>
            </w:r>
            <w:r>
              <w:rPr>
                <w:b/>
                <w:sz w:val="28"/>
                <w:szCs w:val="28"/>
              </w:rPr>
              <w:t>дминистраторов доходов местного бюджета</w:t>
            </w:r>
          </w:p>
          <w:tbl>
            <w:tblPr>
              <w:tblW w:w="10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2292"/>
              <w:gridCol w:w="6480"/>
            </w:tblGrid>
            <w:tr>
              <w:trPr>
                <w:cantSplit w:val="true"/>
              </w:trPr>
              <w:tc>
                <w:tcPr>
                  <w:tcW w:w="38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главного  администратора, источника доходов местного бюджет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 главног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тора доходов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ов местного бюджета</w:t>
                  </w:r>
                </w:p>
              </w:tc>
              <w:tc>
                <w:tcPr>
                  <w:tcW w:w="6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Администрация Титовщинского</w:t>
                  </w:r>
                  <w:r>
                    <w:rPr>
                      <w:b/>
                      <w:bCs/>
                    </w:rPr>
                    <w:t xml:space="preserve"> сельского поселения Демидовского района Смоленской области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0" w:firstLine="1230"/>
                    <w:jc w:val="both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5" w:leader="none"/>
                    </w:tabs>
                    <w:rPr/>
                  </w:pPr>
                  <w:r>
                    <w:rPr/>
                    <w:t>1 08 07175 01 0000 11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0" w:firstLine="1230"/>
                    <w:jc w:val="both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5" w:leader="none"/>
                    </w:tabs>
                    <w:rPr/>
                  </w:pPr>
                  <w:r>
                    <w:rPr/>
                    <w:t>1 08 07175 01 1000 11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умма платежа (перерасчеты, недоимка  и задолженность по соответствующему платежу, в том числе отмененному)                      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0" w:firstLine="1230"/>
                    <w:jc w:val="both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5" w:leader="none"/>
                    </w:tabs>
                    <w:rPr/>
                  </w:pPr>
                  <w:r>
                    <w:rPr/>
                    <w:t>1 08 07175 01 4000 11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поступления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 05025 10 0000 12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 05035 10 0000 12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3 02995 10 0000 13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очие доходы от компенсации затрат  бюджетов сельских поселений 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4 02053 10 0000 41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4 02053 10 0000 44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0" w:firstLine="1230"/>
                    <w:jc w:val="both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1064 01 0000 14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7 01050 10 0000 18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выясненные поступления, зачисляемые в бюджеты сельских поселений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 17 05050 10 0000 180 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неналоговые доходы бюджетов сельских поселений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16001 10 0000 15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 из бюджетов муниципальных районов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19999 10 0000 15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дотации бюджетам сельских поселений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  25567 10 0000 15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ам сельских поселений на реализацию мероприятий по устойчивому развитию сельских поселений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 25576 1 0 0000 15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ам сельских поселений на обеспечение комплексного развития  сельских территорий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9999 10 0000 15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субсидии бюджетам сельских поселений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35118 10 0000 15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0014 10 0000 15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жбюджетные трансферты, передаваемые бюджетам сельских поселений из бюджетов муниципальных районов на осуществление  части полномочий по решению вопросов местного значения в соответствии с заключенными соглашениями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9999 10 0000 15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межбюджетные трансферты, передаваемые бюджетам сельских поселений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7 05010 10 0000 15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7 05020 10 0000 15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ступления от денежных пожертвований, предоставляемых физическими лицами получателям средств бюджетов сельских поселений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7 05030 10 0000 15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безвозмездные поступления в бюджеты сельских поселений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18 60010 10 0000 15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оходы бюджетов сельских поселений от возврата прочих остатков субсидий, субвенций и  иных межбюджетных трансфертов, имеющих целевое назначение, прошлых лет из бюджетов муниципальных районов 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2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19 60010 10 0000 15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 поселений».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 «Прогнозируемые безвозмездные поступления в местный бюджет на 2020 год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lang w:val="ru-RU" w:eastAsia="ru-RU"/>
        </w:rPr>
      </w:pPr>
      <w:r>
        <w:rPr>
          <w:lang w:val="ru-RU"/>
        </w:rPr>
        <w:t>«</w:t>
      </w:r>
      <w:r>
        <w:rPr/>
        <w:t>Приложение</w:t>
      </w:r>
      <w:r>
        <w:rPr>
          <w:lang w:val="ru-RU"/>
        </w:rPr>
        <w:t xml:space="preserve"> 7</w:t>
      </w:r>
    </w:p>
    <w:p>
      <w:pPr>
        <w:pStyle w:val="Normal"/>
        <w:ind w:left="5580" w:hanging="0"/>
        <w:jc w:val="both"/>
        <w:rPr/>
      </w:pPr>
      <w:r>
        <w:rPr/>
        <w:t>к решению «О бюджете Титовщинского сельского поселения Демидовского района Смоленской области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ируемые безвозмездные поступления в местный бюджет на 2020 год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      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6840"/>
        <w:gridCol w:w="1080"/>
      </w:tblGrid>
      <w:tr>
        <w:trPr>
          <w:trHeight w:val="2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 доход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22272F"/>
                <w:shd w:fill="FFFFFF" w:val="clear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2,4</w:t>
            </w:r>
          </w:p>
        </w:tc>
      </w:tr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60" w:right="60" w:hanging="0"/>
              <w:rPr>
                <w:color w:val="464C55"/>
                <w:sz w:val="20"/>
                <w:szCs w:val="20"/>
              </w:rPr>
            </w:pPr>
            <w:r>
              <w:rPr>
                <w:b/>
                <w:bCs/>
                <w:color w:val="22272F"/>
                <w:sz w:val="20"/>
                <w:szCs w:val="20"/>
                <w:shd w:fill="FFFFFF" w:val="cle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</w:rPr>
            </w:pPr>
            <w:r>
              <w:rPr>
                <w:rFonts w:eastAsia="Times New Roman"/>
                <w:color w:val="22272F"/>
              </w:rPr>
              <w:t xml:space="preserve">      </w:t>
            </w:r>
            <w:r>
              <w:rPr>
                <w:color w:val="22272F"/>
              </w:rPr>
              <w:t>8679,2</w:t>
            </w:r>
          </w:p>
        </w:tc>
      </w:tr>
      <w:tr>
        <w:trPr>
          <w:trHeight w:val="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8,6</w:t>
            </w:r>
          </w:p>
        </w:tc>
      </w:tr>
      <w:tr>
        <w:trPr>
          <w:trHeight w:val="2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8,6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8,6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576 1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0,3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00 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>
          <w:trHeight w:val="1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1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1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772,4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иложение 9 «Распределение бюджетных ассигнований на 2020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lang w:val="ru-RU" w:eastAsia="ru-RU"/>
        </w:rPr>
      </w:pPr>
      <w:r>
        <w:rPr>
          <w:lang w:val="ru-RU"/>
        </w:rPr>
        <w:t>«</w:t>
      </w:r>
      <w:r>
        <w:rPr/>
        <w:t>Приложение</w:t>
      </w:r>
      <w:r>
        <w:rPr>
          <w:lang w:val="ru-RU"/>
        </w:rPr>
        <w:t xml:space="preserve"> 9</w:t>
      </w:r>
    </w:p>
    <w:p>
      <w:pPr>
        <w:pStyle w:val="Normal"/>
        <w:ind w:left="5580" w:hanging="0"/>
        <w:jc w:val="both"/>
        <w:rPr/>
      </w:pPr>
      <w:r>
        <w:rPr/>
        <w:t>к решению «О бюджете Титовщинского сельского поселения Демидовского района Смоленской области на 2020 год и на плановый период 2021и 2022 годов»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</w:t>
      </w:r>
      <w:r>
        <w:rPr/>
        <w:t xml:space="preserve"> расходов классификации расходов бюджет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16"/>
        <w:gridCol w:w="708"/>
        <w:gridCol w:w="1476"/>
        <w:gridCol w:w="720"/>
        <w:gridCol w:w="1026"/>
      </w:tblGrid>
      <w:tr>
        <w:trPr>
          <w:trHeight w:val="4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)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0,0</w:t>
            </w:r>
          </w:p>
        </w:tc>
      </w:tr>
      <w:tr>
        <w:trPr>
          <w:trHeight w:val="18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6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6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6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5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5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4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4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5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5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поселения в муниципальный район по размещению информации в государственном адресном реест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пределению поставщика (подрядчика, исполнителя) для нужд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</w:tr>
      <w:tr>
        <w:trPr>
          <w:trHeight w:val="1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в муниципальных районов  в соответствии с заключенными соглашениями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black"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ваемые полномочия по соглашению из бюджета  поселения в муниципальный район по контрольно счетному орган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 по контрольно счетному орган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в представительный орган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пециальны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резервными средствами местного бюджет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, членских взно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Наци</w:t>
            </w:r>
            <w:r>
              <w:rPr>
                <w:b/>
              </w:rPr>
              <w:t>о</w:t>
            </w:r>
            <w:r>
              <w:rPr>
                <w:b/>
                <w:lang w:val="en-US"/>
              </w:rPr>
              <w:t xml:space="preserve">нальная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81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Участие в предупреждении и ликвидации последствий чрезвычайных ситуаций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ожарная безопасность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крепление противопожарного состояния учреждений, жилого фонда,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Я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Информационное обеспечение, противопожарная пропаганда и обучение мерам пожарной безопасно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Я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Я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Я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4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Обустройство зоны отдых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9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3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3,1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3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3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753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Выполнение кадастровых работ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347.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зносы на капитальный ремонт за помещения в многоквартирных домах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0,2    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рганизации электро-, тепло-, газо- и водоснабжения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</w:t>
            </w:r>
            <w:r>
              <w:rPr/>
              <w:t>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085.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» 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6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Комплексное развитие сельских территорий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744.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уличного освещения в д.Титовщина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</w:t>
            </w:r>
            <w:r>
              <w:rPr>
                <w:lang w:val="en-US"/>
              </w:rPr>
              <w:t>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</w:t>
            </w:r>
            <w:r>
              <w:rPr>
                <w:lang w:val="en-US"/>
              </w:rPr>
              <w:t>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</w:t>
            </w:r>
            <w:r>
              <w:rPr>
                <w:lang w:val="en-US"/>
              </w:rPr>
              <w:t>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памятника в д.Жичицы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.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2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.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2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.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2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.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открытой спортивной площадки в д.Дубровка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.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3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.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3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.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3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.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конструкция памятника в честь наших земляков погибших в период Великой Отечественной войны 1941- 1945гг и благоустройство прилегающей к территории (д.Дубровка Демидовского района Смоленской области)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.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4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.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4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.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4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.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открытой спортивной площадки в д.Титовщина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9.</w:t>
            </w:r>
            <w:r>
              <w:rPr/>
              <w:t>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5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9.</w:t>
            </w:r>
            <w:r>
              <w:rPr/>
              <w:t>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5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9.</w:t>
            </w:r>
            <w:r>
              <w:rPr/>
              <w:t>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5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9.</w:t>
            </w:r>
            <w:r>
              <w:rPr/>
              <w:t>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Титовщина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Я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Дубровка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Я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Я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монт памятника в д.Жичицы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»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 Приложение 11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lang w:val="ru-RU" w:eastAsia="ru-RU"/>
        </w:rPr>
      </w:pPr>
      <w:r>
        <w:rPr>
          <w:lang w:val="ru-RU"/>
        </w:rPr>
        <w:t>«</w:t>
      </w:r>
      <w:r>
        <w:rPr/>
        <w:t>Приложение</w:t>
      </w:r>
      <w:r>
        <w:rPr>
          <w:lang w:val="ru-RU"/>
        </w:rPr>
        <w:t xml:space="preserve"> 11</w:t>
      </w:r>
    </w:p>
    <w:p>
      <w:pPr>
        <w:pStyle w:val="Normal"/>
        <w:ind w:left="5580" w:hanging="0"/>
        <w:jc w:val="both"/>
        <w:rPr/>
      </w:pPr>
      <w:r>
        <w:rPr/>
        <w:t>к решению «О бюджете Титовщинского сельского поселения Демидовского района Смоленской области на 2020 год и на плановый период 2021 и 2022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(тыс.рублей)</w: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620"/>
        <w:gridCol w:w="900"/>
        <w:gridCol w:w="846"/>
      </w:tblGrid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расх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 энергетической эффективности Администрации Титовщинского сельского поселения Демидовского района Смолен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13,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3,9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1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6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8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5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4,9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4,9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5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785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лата членских взнос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22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51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правление резервными средствами местного бюджет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3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размещению информации в государственном адресном реест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4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 по соглашению  из бюджета поселения  в  муниципальный район по определению поставщика (подрядчика, исполнителя)  для нужд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7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 по соглашению  из бюджета поселения  в  муниципальный район по организации электро-, тепло-, газо- и водоснабжения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8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9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зносы на капитальный ремонт за помещения в многоквартирных домах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ыполнение кадастровых работ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6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3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3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3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53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48,9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Комплексное развитие сельских территори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744</w:t>
            </w:r>
            <w:r>
              <w:rPr>
                <w:b/>
              </w:rPr>
              <w:t>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уличного освещения в д.Титовщина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1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1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монт памятника в д.Жичицы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1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9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2L57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2L57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2L57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Дубровка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1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66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3L57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3L57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3L57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конструкция памятника в честь наших земляков погибших в период Великой Отечественной войны 1941- 1945гг и благоустройство прилегающей к территории (д.Дубровка Демидовского района Смоленской области)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104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38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4L57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4L57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4L57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Титовщина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105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669</w:t>
            </w:r>
            <w:r>
              <w:rPr>
                <w:b/>
              </w:rPr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5L57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9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5L57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9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5L57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9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8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устройство зоны отдых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частие в предупреждении и ликвидации последствий чрезвычайных ситуаци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4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Титовщина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Я05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Дубровка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Я06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6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6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6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Я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монт памятника в д.Жичицы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Я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ожарная безопасность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Информационное обеспечение, противопожарная пропаганда и обучение мерам пожарной безопас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Я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 других обязательств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в представительный орган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пециаль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 поселения в муниципальный район по контрольно-счетному орг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 в муниципальный район по контрольно- счетному орг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9,3»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 Приложение 13 «</w:t>
      </w:r>
      <w:r>
        <w:rPr>
          <w:color w:val="000000"/>
          <w:sz w:val="28"/>
          <w:szCs w:val="28"/>
        </w:rPr>
        <w:t xml:space="preserve">Ведомственная структура расходов местного бюджета на 2020 год </w:t>
      </w:r>
      <w:r>
        <w:rPr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lang w:val="ru-RU" w:eastAsia="ru-RU"/>
        </w:rPr>
      </w:pPr>
      <w:r>
        <w:rPr>
          <w:lang w:val="ru-RU"/>
        </w:rPr>
        <w:t>«</w:t>
      </w:r>
      <w:r>
        <w:rPr/>
        <w:t>Приложение</w:t>
      </w:r>
      <w:r>
        <w:rPr>
          <w:lang w:val="ru-RU"/>
        </w:rPr>
        <w:t xml:space="preserve"> 13</w:t>
      </w:r>
    </w:p>
    <w:p>
      <w:pPr>
        <w:pStyle w:val="Normal"/>
        <w:ind w:left="5580" w:hanging="0"/>
        <w:jc w:val="both"/>
        <w:rPr/>
      </w:pPr>
      <w:r>
        <w:rPr/>
        <w:t xml:space="preserve">к решению «О бюджете Титовщинского сельского поселения Демидовского района Смоленской области на 2020 год и на плановый </w:t>
      </w:r>
    </w:p>
    <w:p>
      <w:pPr>
        <w:pStyle w:val="Normal"/>
        <w:ind w:left="5580" w:hanging="0"/>
        <w:jc w:val="both"/>
        <w:rPr/>
      </w:pPr>
      <w:r>
        <w:rPr/>
        <w:t>период 2021 и 2022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омственная структура расходов местного бюджета на 2020 год </w:t>
      </w: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33"/>
        <w:gridCol w:w="540"/>
        <w:gridCol w:w="540"/>
        <w:gridCol w:w="1440"/>
        <w:gridCol w:w="720"/>
        <w:gridCol w:w="900"/>
      </w:tblGrid>
      <w:tr>
        <w:trPr>
          <w:trHeight w:val="185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д рас-х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руб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Демидовского района Смоленской обла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8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высшего должностного лица субъекта Российской федерации и муниципального  образования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поселения в муниципальный район по размещению информации в государственном адресном реестр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определению поставщика (подрядчика, исполнителя) для нужд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7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определению поставщика(подрядчика, исполнителя) для нужд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 по соглашению  из бюджета поселения  в 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9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муниципальных районов из бюджетов поселений и межбюджетные трансферты бюджетам поселений в муниципальный район  в соответствии с заключенными соглашения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из бюджета поселения в муниципальный район по соглашению на КС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соглашению по КС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 других обязательств государ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</w:tr>
      <w:tr>
        <w:trPr>
          <w:trHeight w:val="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в представительный орган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20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пециальны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60002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Национальная обор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Мобилизационная</w:t>
            </w:r>
            <w:r>
              <w:rPr/>
              <w:t xml:space="preserve"> </w:t>
            </w:r>
            <w:r>
              <w:rPr>
                <w:lang w:val="en-US"/>
              </w:rPr>
              <w:t xml:space="preserve"> и вневойсковая подготов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Участие в предупреждении и ликвидации последствий </w:t>
            </w:r>
          </w:p>
          <w:p>
            <w:pPr>
              <w:pStyle w:val="Normal"/>
              <w:jc w:val="both"/>
              <w:rPr/>
            </w:pPr>
            <w:r>
              <w:rPr/>
              <w:t>чрезвычайных ситуаций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Пожарная безопасность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Укрепление противопожарного состояния учреждений, жилого фонда, территор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Я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Информационное обеспечение, противопожарная пропаганда и обучение мерам пожарной безопасно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устройство зоны отдыха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Выполнение кадастровых работ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зносы на капитальный ремонт за помещения в многоквартирных домах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рганизации электро-, тепло-, газо- и водоснабжения на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Администрации Титовщинского сельского поселения Демидовского района Смоленской области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Комплексное развитие сельских территорий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744.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уличного освещения в д.Титовщина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101</w:t>
            </w:r>
            <w:r>
              <w:rPr>
                <w:lang w:val="en-US"/>
              </w:rPr>
              <w:t>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</w:t>
            </w:r>
            <w:r>
              <w:rPr>
                <w:lang w:val="en-US"/>
              </w:rPr>
              <w:t>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</w:t>
            </w:r>
            <w:r>
              <w:rPr>
                <w:lang w:val="en-US"/>
              </w:rPr>
              <w:t>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монт памятника в д.Жичицы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9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2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2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2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Дубровка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1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6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3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3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3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конструкция памятника в честь наших земляков погибших в период Великой Отечественной войны 1941- 1945гг и благоустройство прилегающей к территории (д.Дубровка Демидовского района Смоленской области)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8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4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4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4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Титовщина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1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69</w:t>
            </w:r>
            <w:r>
              <w:rPr>
                <w:b/>
              </w:rPr>
              <w:t>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5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9</w:t>
            </w:r>
            <w:r>
              <w:rPr/>
              <w:t>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5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9</w:t>
            </w:r>
            <w:r>
              <w:rPr/>
              <w:t>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5L5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9</w:t>
            </w:r>
            <w:r>
              <w:rPr/>
              <w:t>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"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Создание открытой спортивной площадки в д.Титовщина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Я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Дубровка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Я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Я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монт памятника в д.Жичицы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2».</w:t>
            </w:r>
          </w:p>
        </w:tc>
      </w:tr>
    </w:tbl>
    <w:p>
      <w:pPr>
        <w:pStyle w:val="Heading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firstLine="720"/>
        <w:jc w:val="both"/>
        <w:rPr/>
      </w:pPr>
      <w:r>
        <w:rPr>
          <w:szCs w:val="28"/>
          <w:lang w:val="ru-RU"/>
        </w:rPr>
        <w:t>10. Приложение 15 «</w:t>
      </w:r>
      <w:r>
        <w:rPr/>
        <w:t>Распределение бюджетных ассигнований по муниципальным программам и непрограммным направлениям деятельности на 20</w:t>
      </w:r>
      <w:r>
        <w:rPr>
          <w:lang w:val="ru-RU"/>
        </w:rPr>
        <w:t>20</w:t>
      </w:r>
      <w:r>
        <w:rPr/>
        <w:t>го</w:t>
      </w:r>
      <w:r>
        <w:rPr>
          <w:lang w:val="ru-RU"/>
        </w:rPr>
        <w:t>д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lang w:val="ru-RU" w:eastAsia="ru-RU"/>
        </w:rPr>
      </w:pPr>
      <w:r>
        <w:rPr>
          <w:lang w:val="ru-RU"/>
        </w:rPr>
        <w:t>«</w:t>
      </w:r>
      <w:r>
        <w:rPr/>
        <w:t>Приложение</w:t>
      </w:r>
      <w:r>
        <w:rPr>
          <w:lang w:val="ru-RU"/>
        </w:rPr>
        <w:t xml:space="preserve"> 15</w:t>
      </w:r>
    </w:p>
    <w:p>
      <w:pPr>
        <w:pStyle w:val="ConsNormal"/>
        <w:ind w:left="5580" w:hanging="0"/>
        <w:jc w:val="both"/>
        <w:rPr/>
      </w:pPr>
      <w:r>
        <w:rPr>
          <w:rFonts w:cs="Times New Roman" w:ascii="Times New Roman" w:hAnsi="Times New Roman"/>
        </w:rPr>
        <w:t>к решению «О бюджете Титовщинского сельского поселения Демидовского района Смоленской области на 2020 год и на плановый период 2021 и 2022 годов»</w:t>
      </w:r>
    </w:p>
    <w:p>
      <w:pPr>
        <w:pStyle w:val="ConsNormal"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</w:t>
      </w:r>
      <w:r>
        <w:rPr>
          <w:b/>
          <w:lang w:val="ru-RU"/>
        </w:rPr>
        <w:t>20</w:t>
      </w:r>
      <w:r>
        <w:rPr>
          <w:b/>
        </w:rPr>
        <w:t>го</w:t>
      </w:r>
      <w:r>
        <w:rPr>
          <w:b/>
          <w:lang w:val="ru-RU"/>
        </w:rPr>
        <w:t>д</w:t>
      </w:r>
    </w:p>
    <w:p>
      <w:pPr>
        <w:pStyle w:val="Normal"/>
        <w:tabs>
          <w:tab w:val="clear" w:pos="708"/>
          <w:tab w:val="left" w:pos="3165" w:leader="none"/>
        </w:tabs>
        <w:rPr>
          <w:rFonts w:ascii="Arial CYR" w:hAnsi="Arial CYR" w:cs="Arial CYR"/>
          <w:b/>
          <w:b/>
          <w:sz w:val="14"/>
          <w:lang w:val="ru-RU"/>
        </w:rPr>
      </w:pPr>
      <w:r>
        <w:rPr>
          <w:rFonts w:cs="Arial CYR" w:ascii="Arial CYR" w:hAnsi="Arial CYR"/>
          <w:b/>
          <w:sz w:val="14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263"/>
        <w:gridCol w:w="900"/>
        <w:gridCol w:w="555"/>
        <w:gridCol w:w="851"/>
        <w:gridCol w:w="608"/>
        <w:gridCol w:w="809"/>
      </w:tblGrid>
      <w:tr>
        <w:trPr>
          <w:tblHeader w:val="true"/>
          <w:trHeight w:val="1677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аименов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д главного распорядителя средств ме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одраздел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ид расход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руб</w:t>
            </w:r>
          </w:p>
        </w:tc>
      </w:tr>
      <w:tr>
        <w:trPr>
          <w:tblHeader w:val="true"/>
          <w:trHeight w:val="2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Администрации Титовщинского сельского поселения Демидовского района Смоленской област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39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39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39,7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39,7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39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39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39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7713,9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7713,9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1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576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76,7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76,7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76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76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</w:t>
            </w:r>
          </w:p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76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76,7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7058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6915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6915,2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6915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6915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084,9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084,9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val="en-US"/>
              </w:rPr>
            </w:pPr>
            <w:r>
              <w:rPr/>
              <w:t>1785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>
                <w:lang w:val="en-US"/>
              </w:rPr>
            </w:pPr>
            <w:r>
              <w:rPr/>
              <w:t>1785,3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/>
            </w:pPr>
            <w:r>
              <w:rPr/>
              <w:t>45,0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рофессиональная подготовка, переподготовка  и повышение квалифик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sz w:val="18"/>
                <w:szCs w:val="18"/>
              </w:rPr>
            </w:pPr>
            <w:r>
              <w:rPr/>
              <w:t>Иные закупки товаров, работ и услуг для обеспечения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Уплата членских взнос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130,3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>
          <w:trHeight w:val="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  <w:r>
              <w:rPr/>
              <w:t xml:space="preserve"> внебюджетными фонд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</w:rPr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81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 xml:space="preserve">Расходы на выплаты персоналу государственных </w:t>
            </w:r>
          </w:p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(муниципальных) орг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81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>
                <w:lang w:val="en-US"/>
              </w:rPr>
            </w:pPr>
            <w:r>
              <w:rPr/>
              <w:t>49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center"/>
              <w:outlineLvl w:val="5"/>
              <w:rPr/>
            </w:pPr>
            <w:r>
              <w:rPr>
                <w:rFonts w:eastAsia="Times New Roman"/>
                <w:lang w:val="en-US"/>
              </w:rPr>
              <w:t xml:space="preserve">        </w:t>
            </w:r>
            <w:r>
              <w:rPr/>
              <w:t>49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правление резервными средствами местного бюджет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3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,0</w:t>
            </w:r>
          </w:p>
        </w:tc>
      </w:tr>
      <w:tr>
        <w:trPr>
          <w:trHeight w:val="1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3"/>
              <w:rPr/>
            </w:pPr>
            <w:r>
              <w:rPr/>
              <w:t>0,3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размещению информации в государственном адресном реестр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4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4П4040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0,3</w:t>
            </w:r>
          </w:p>
        </w:tc>
      </w:tr>
      <w:tr>
        <w:trPr>
          <w:trHeight w:val="11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3"/>
              <w:rPr/>
            </w:pPr>
            <w:r>
              <w:rPr/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определению поставщика (подрядчика, исполнителя) для нужд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7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 (подрядчика, исполнителя) для нужд 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0,3</w:t>
            </w:r>
          </w:p>
        </w:tc>
      </w:tr>
      <w:tr>
        <w:trPr>
          <w:trHeight w:val="11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3"/>
              <w:rPr/>
            </w:pPr>
            <w:r>
              <w:rPr/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 по соглашению  из бюджета поселения в муниципальный район по организации электро-, тепло-, газо- и водоснабжения на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8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3"/>
              <w:rPr/>
            </w:pPr>
            <w:r>
              <w:rPr/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9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</w:t>
            </w:r>
          </w:p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уществление муниципального жилищного контрол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3"/>
              <w:rPr/>
            </w:pPr>
            <w:r>
              <w:rPr/>
              <w:t>0,3</w:t>
            </w:r>
          </w:p>
        </w:tc>
      </w:tr>
      <w:tr>
        <w:trPr>
          <w:trHeight w:val="1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зносы на капитальный ремонт за помещения в многоквартирных домах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ыполнение кадастровых работ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30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30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30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Выполнение кадастровых рабо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30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30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3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>
                <w:b/>
                <w:b/>
              </w:rPr>
            </w:pPr>
            <w:r>
              <w:rPr>
                <w:b/>
              </w:rPr>
              <w:t>464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2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2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2983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983,1</w:t>
            </w:r>
          </w:p>
          <w:p>
            <w:pPr>
              <w:pStyle w:val="Normal"/>
              <w:ind w:left="-37" w:hanging="0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2283,1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53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753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1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1</w:t>
            </w:r>
          </w:p>
        </w:tc>
      </w:tr>
      <w:tr>
        <w:trPr>
          <w:trHeight w:val="1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1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/>
                <w:b/>
              </w:rPr>
            </w:pPr>
            <w:r>
              <w:rPr>
                <w:b/>
              </w:rPr>
              <w:t>3248,9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7" w:hanging="0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Комплексное развитие сельских территорий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744</w:t>
            </w:r>
            <w:r>
              <w:rPr>
                <w:b/>
              </w:rPr>
              <w:t>,1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7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уличного освещения в д.Титовщина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1,7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7" w:hanging="0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1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7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7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7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7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</w:t>
            </w:r>
            <w:r>
              <w:rPr>
                <w:lang w:val="en-US"/>
              </w:rPr>
              <w:t>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7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монт памятника в д.Жичицы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1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9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7" w:hanging="0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2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2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2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2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2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7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2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2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7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Дубровка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31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66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7" w:hanging="0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3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3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9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3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9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3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9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7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3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.9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3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7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конструкция памятника в честь наших земляков погибших в период Великой Отечественной войны 1941- 1945гг и благоустройство прилегающей к территории (д.Дубровка Демидовского района Смоленской области)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10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38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7" w:hanging="0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4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4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,9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4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,9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4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,9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7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4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4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7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Титовщина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10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669</w:t>
            </w:r>
            <w:r>
              <w:rPr>
                <w:b/>
              </w:rPr>
              <w:t>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7" w:hanging="0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05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 xml:space="preserve">   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9</w:t>
            </w:r>
            <w:r>
              <w:rPr/>
              <w:t>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7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5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5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5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5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9</w:t>
            </w:r>
            <w:r>
              <w:rPr/>
              <w:t>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05L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9</w:t>
            </w:r>
            <w:r>
              <w:rPr/>
              <w:t>,4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504,8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устройство зоны отдых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highlight w:val="yellow"/>
              </w:rPr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1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1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1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частие в предупреждении и ликвидации последствий чрезвычайных ситуаций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72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47,3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1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17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"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b/>
              </w:rPr>
              <w:t>14,6</w:t>
            </w:r>
          </w:p>
        </w:tc>
      </w:tr>
      <w:tr>
        <w:trPr>
          <w:trHeight w:val="19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17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1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Создание открытой спортивной площадки в д.Титовщина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17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17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Дубровка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Я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Я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Ремонт памятника в д.Жичицы Демидовского района Смоленской област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Я03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>
                <w:b/>
                <w:b/>
              </w:rPr>
            </w:pPr>
            <w:r>
              <w:rPr>
                <w:b/>
              </w:rPr>
              <w:t>Муниципальная программа "Пожарная безопасность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>
                <w:b/>
                <w:b/>
              </w:rPr>
            </w:pPr>
            <w:r>
              <w:rPr>
                <w:b/>
              </w:rPr>
              <w:t>Основное мероприятие "Укрепление противопожарного состояния учреждений, жилого фонда, территории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Я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>
                <w:b/>
                <w:b/>
              </w:rPr>
            </w:pPr>
            <w:r>
              <w:rPr>
                <w:b/>
              </w:rPr>
              <w:t>Основное мероприятие "Информационное обеспечение, противопожарная пропаганда и обучение мерам пожарной безопасно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Я03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Выполнение других обязательств государ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77,6</w:t>
            </w:r>
          </w:p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Выборы в представительный орган местного само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6000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6000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6000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Выборы в представительный орган местного само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6000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ные бюджетные ассигн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6000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пециальные расх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2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9,3</w:t>
            </w:r>
          </w:p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онтрольно-счетному орга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9,3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астоящее решение вступает в силу со дня его  подпис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Титовщинского сельского поселени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42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Шапка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1">
    <w:name w:val=" Знак Знак1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 Знак Знак12"/>
    <w:qFormat/>
    <w:rPr/>
  </w:style>
  <w:style w:type="character" w:styleId="13">
    <w:name w:val="Основной шрифт абзаца1"/>
    <w:qFormat/>
    <w:rPr/>
  </w:style>
  <w:style w:type="character" w:styleId="14">
    <w:name w:val=" Знак Знак14"/>
    <w:qFormat/>
    <w:rPr>
      <w:rFonts w:ascii="Arial" w:hAnsi="Arial" w:cs="Arial"/>
      <w:b/>
      <w:bCs/>
      <w:sz w:val="26"/>
      <w:szCs w:val="26"/>
      <w:lang w:val="en-US"/>
    </w:rPr>
  </w:style>
  <w:style w:type="character" w:styleId="16">
    <w:name w:val=" Знак Знак16"/>
    <w:qFormat/>
    <w:rPr>
      <w:b/>
      <w:sz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131">
    <w:name w:val=" Знак Знак13"/>
    <w:qFormat/>
    <w:rPr/>
  </w:style>
  <w:style w:type="character" w:styleId="Style15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15">
    <w:name w:val="Знак Знак1"/>
    <w:qFormat/>
    <w:rPr>
      <w:lang w:val="en-US" w:bidi="ar-S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10">
    <w:name w:val="s_10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360"/>
      <w:ind w:firstLine="720"/>
    </w:pPr>
    <w:rPr>
      <w:rFonts w:ascii="Courier New" w:hAnsi="Courier New" w:eastAsia="Times New Roman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  <w:lang w:val="en-US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Cs w:val="24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eastAsia="Times New Roman"/>
      <w:b/>
      <w:sz w:val="28"/>
      <w:lang w:val="en-US"/>
    </w:rPr>
  </w:style>
  <w:style w:type="paragraph" w:styleId="Style23">
    <w:name w:val="Текст примечания"/>
    <w:basedOn w:val="Normal"/>
    <w:qFormat/>
    <w:pPr/>
    <w:rPr>
      <w:rFonts w:eastAsia="Times New Roman"/>
      <w:szCs w:val="24"/>
      <w:lang w:val="en-US"/>
    </w:rPr>
  </w:style>
  <w:style w:type="paragraph" w:styleId="Endnote">
    <w:name w:val="Endnote Text"/>
    <w:basedOn w:val="Normal"/>
    <w:pPr/>
    <w:rPr>
      <w:rFonts w:eastAsia="Times New Roma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spacing w:lineRule="exact" w:line="422"/>
      <w:jc w:val="center"/>
    </w:pPr>
    <w:rPr>
      <w:rFonts w:ascii="Arial" w:hAnsi="Arial" w:eastAsia="Arial Unicode MS" w:cs="Arial"/>
      <w:kern w:val="2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45:00Z</dcterms:created>
  <dc:creator>Кузьменкова Кира Николаевна</dc:creator>
  <dc:description/>
  <dc:language>en-US</dc:language>
  <cp:lastModifiedBy>USER</cp:lastModifiedBy>
  <cp:lastPrinted>2020-06-02T14:05:00Z</cp:lastPrinted>
  <dcterms:modified xsi:type="dcterms:W3CDTF">2020-06-02T11:45:00Z</dcterms:modified>
  <cp:revision>2</cp:revision>
  <dc:subject/>
  <dc:title/>
</cp:coreProperties>
</file>