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2270</wp:posOffset>
            </wp:positionH>
            <wp:positionV relativeFrom="paragraph">
              <wp:posOffset>-175895</wp:posOffset>
            </wp:positionV>
            <wp:extent cx="723900" cy="782320"/>
            <wp:effectExtent l="0" t="0" r="0" b="0"/>
            <wp:wrapTight wrapText="bothSides">
              <wp:wrapPolygon edited="0">
                <wp:start x="8554" y="1962"/>
                <wp:lineTo x="5560" y="1962"/>
                <wp:lineTo x="5026" y="2055"/>
                <wp:lineTo x="4812" y="2429"/>
                <wp:lineTo x="4705" y="3177"/>
                <wp:lineTo x="4812" y="3644"/>
                <wp:lineTo x="5026" y="4111"/>
                <wp:lineTo x="6095" y="5326"/>
                <wp:lineTo x="2780" y="5606"/>
                <wp:lineTo x="2032" y="5886"/>
                <wp:lineTo x="2032" y="6727"/>
                <wp:lineTo x="3208" y="7849"/>
                <wp:lineTo x="2994" y="9064"/>
                <wp:lineTo x="2032" y="11494"/>
                <wp:lineTo x="2032" y="12709"/>
                <wp:lineTo x="2032" y="13456"/>
                <wp:lineTo x="2032" y="14203"/>
                <wp:lineTo x="2032" y="14391"/>
                <wp:lineTo x="2032" y="15138"/>
                <wp:lineTo x="2032" y="15231"/>
                <wp:lineTo x="2032" y="16353"/>
                <wp:lineTo x="2032" y="16446"/>
                <wp:lineTo x="2032" y="16821"/>
                <wp:lineTo x="2459" y="17568"/>
                <wp:lineTo x="2459" y="17755"/>
                <wp:lineTo x="7271" y="17755"/>
                <wp:lineTo x="12083" y="17755"/>
                <wp:lineTo x="13259" y="17755"/>
                <wp:lineTo x="15718" y="17568"/>
                <wp:lineTo x="17001" y="16914"/>
                <wp:lineTo x="17109" y="16353"/>
                <wp:lineTo x="17429" y="15606"/>
                <wp:lineTo x="17322" y="13924"/>
                <wp:lineTo x="16146" y="12709"/>
                <wp:lineTo x="16252" y="11494"/>
                <wp:lineTo x="15183" y="9064"/>
                <wp:lineTo x="17429" y="7849"/>
                <wp:lineTo x="16146" y="6540"/>
                <wp:lineTo x="16360" y="5886"/>
                <wp:lineTo x="15077" y="5512"/>
                <wp:lineTo x="11548" y="5326"/>
                <wp:lineTo x="12618" y="4111"/>
                <wp:lineTo x="12938" y="3177"/>
                <wp:lineTo x="12938" y="2709"/>
                <wp:lineTo x="12404" y="1962"/>
                <wp:lineTo x="12083" y="1962"/>
                <wp:lineTo x="8982" y="1962"/>
                <wp:lineTo x="8554" y="19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3" t="-444" r="-503" b="-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ТИТОВЩИ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2.06.2020г   № 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spacing w:lineRule="auto" w:line="240"/>
        <w:ind w:right="581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выборов депутатов </w:t>
      </w:r>
      <w:r>
        <w:rPr>
          <w:rFonts w:cs="Times New Roman" w:ascii="Times New Roman" w:hAnsi="Times New Roman"/>
          <w:sz w:val="28"/>
          <w:szCs w:val="34"/>
        </w:rPr>
        <w:t xml:space="preserve">  Совета депутатов Титовщинского сельского поселения Демидовского района Смоленской области второго созыва </w:t>
      </w:r>
    </w:p>
    <w:p>
      <w:pPr>
        <w:pStyle w:val="Normal"/>
        <w:spacing w:lineRule="auto" w:line="240" w:before="0" w:after="0"/>
        <w:ind w:right="51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0 Федерального закона от 12 июня                               2002 года № 67-ФЗ «Об основных гарантиях избирательных прав и права на участие в референдуме граждан Российской Федерации», статьей 7 областного закона от 3 июля 2003 года № 41-з «О выборах органов местного самоуправления в Смоленской области» и </w:t>
      </w:r>
      <w:r>
        <w:rPr>
          <w:rFonts w:cs="Times New Roman" w:ascii="Times New Roman" w:hAnsi="Times New Roman"/>
          <w:b w:val="false"/>
          <w:sz w:val="28"/>
          <w:szCs w:val="28"/>
          <w:highlight w:val="white"/>
        </w:rPr>
        <w:t>статьей 12 Устава Титовщинского сель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еления Демидовского района Смоленской области, Совет депутатов Титовщинского сельского поселения Демидовского района Смоленской области 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значить выборы депутатов Совета депутатов Титовщинского сельского поселения Демидовского района Смоленской области второго созыва на 13 сентября 2020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Настоящее решение вступает в силу со дня его официального опубликования.</w:t>
      </w:r>
    </w:p>
    <w:p>
      <w:pPr>
        <w:pStyle w:val="ConsPlusTitle"/>
        <w:widowControl/>
        <w:ind w:right="-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идовского района Смоленской области                                                Яскин А.Г.</w:t>
      </w:r>
    </w:p>
    <w:p>
      <w:pPr>
        <w:pStyle w:val="ConsPlusNormal"/>
        <w:widowControl/>
        <w:ind w:left="-567" w:firstLine="709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7"/>
      <w:szCs w:val="37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32"/>
      <w:szCs w:val="32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 Знак Знак"/>
    <w:basedOn w:val="2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Normal"/>
    <w:qFormat/>
    <w:pPr>
      <w:spacing w:lineRule="auto" w:line="240"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1"/>
    <w:qFormat/>
    <w:pPr>
      <w:widowControl/>
      <w:suppressAutoHyphens w:val="true"/>
      <w:bidi w:val="0"/>
    </w:pPr>
    <w:rPr>
      <w:rFonts w:ascii="Arial" w:hAnsi="Arial" w:eastAsia="Times New Roman" w:cs="Tahoma"/>
      <w:color w:val="auto"/>
      <w:sz w:val="20"/>
      <w:szCs w:val="24"/>
      <w:lang w:val="ru-RU" w:eastAsia="zh-CN" w:bidi="hi-IN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6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Company>КонсультантПлюс Версия 4018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17:00Z</dcterms:created>
  <dc:creator>Вера</dc:creator>
  <dc:description/>
  <cp:keywords/>
  <dc:language>en-US</dc:language>
  <cp:lastModifiedBy>User</cp:lastModifiedBy>
  <cp:lastPrinted>2020-06-25T15:55:00Z</cp:lastPrinted>
  <dcterms:modified xsi:type="dcterms:W3CDTF">2020-06-25T13:00:00Z</dcterms:modified>
  <cp:revision>4</cp:revision>
  <dc:subject/>
  <dc:title>"Налоговый кодекс Российской Федерации (часть вторая)" от 05.08.2000 N 117-ФЗ(ред. от 15.04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