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1365" cy="860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6.2020г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  <w:szCs w:val="28"/>
        </w:rPr>
        <w:t xml:space="preserve">Об утверждении Порядка принятия решения о применении к депутату, </w:t>
      </w:r>
      <w:r>
        <w:rPr>
          <w:rFonts w:eastAsia="Times New Roman"/>
          <w:sz w:val="28"/>
          <w:szCs w:val="28"/>
        </w:rPr>
        <w:t>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06.10.2003года № 131-ФЗ «Об общих принципах организации местного самоуправления в Российской Федерации», областным законом от 25.10.2019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Уставом Титовщинского сельского поселения Демидовского района Смоленской области,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1. Утвердить Порядок принятия решения о применении к депутату, </w:t>
      </w:r>
      <w:r>
        <w:rPr>
          <w:rFonts w:eastAsia="Times New Roman"/>
          <w:sz w:val="28"/>
          <w:szCs w:val="28"/>
        </w:rPr>
        <w:t>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 силу решение Совета депутатов Титовщинского сельского поселения Демидовского района Смоленской области от 16.12.2019г № 46 «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вступает в силу </w:t>
      </w:r>
      <w:r>
        <w:rPr>
          <w:rFonts w:eastAsia="Arial"/>
          <w:sz w:val="28"/>
          <w:szCs w:val="28"/>
        </w:rPr>
        <w:t xml:space="preserve">со дня официального опубликования в </w:t>
      </w:r>
      <w:r>
        <w:rPr>
          <w:sz w:val="28"/>
          <w:szCs w:val="28"/>
        </w:rPr>
        <w:t>«ВЕСТНИК Титовщинского сельского поселения».</w:t>
      </w:r>
    </w:p>
    <w:p>
      <w:pPr>
        <w:pStyle w:val="Normal"/>
        <w:ind w:right="140"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TextBodyIndent"/>
        <w:spacing w:before="0" w:after="0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spacing w:before="0" w:after="0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Титовщинского сельского поселения Демидовского района Смоленской области  от 22.06.2020г  №19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я решения о применении к депутату, </w:t>
      </w:r>
      <w:r>
        <w:rPr>
          <w:rFonts w:eastAsia="Times New Roman"/>
          <w:sz w:val="28"/>
          <w:szCs w:val="28"/>
        </w:rPr>
        <w:t>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1. Настоящий Порядок определяет процедуру принятия в</w:t>
      </w:r>
      <w:r>
        <w:rPr/>
        <w:t xml:space="preserve"> </w:t>
      </w:r>
      <w:r>
        <w:rPr>
          <w:sz w:val="28"/>
          <w:szCs w:val="28"/>
        </w:rPr>
        <w:t>Титовщинском сельском поселении Демидовского района Смоленской области  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предупреждение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3. Основанием для рассмотрения вопроса о применении к лицу, замещающему муниципальную должность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 является  поступившее в Совет депутатов Титовщинского сельского поселения Демидовского района Смоленской области  в соответствии с законодательством Российской Федерации обращение о применении к указанному лицу мер ответственности </w:t>
        <w:br/>
        <w:t>(далее – обращение)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в день поступления регистрируется и передается в Комиссию  по бюджету, финансовой и налоговой политике, по вопросам муниципального имущества  (далее – Комиссия), которой рассматривается на  ее заседани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ицо, ответственное за работу по профилактике коррупционных и иных правонарушений, входящее в состав Комиссии (далее – ответственное лицо),</w:t>
        <w:br/>
        <w:t>в срок не позднее 3 рабочих дней со дня поступления обращения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исьменно уведомляет о содержании поступившего обращения лицо, в отношении которого оно поступило, а также о дате, месте и времени его рассмотрения;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, которые будут оглашены при рассмотрении обращения в Совете депутатов Титовщинского сельского поселении Демидовского района Смоленской области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рок не позднее 10 дней со дня поступления обращения проводится заседание Комиссии.  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Лицо, замещающее муниципальную должность, в отношении которого поступило обращение, вправе присутствовать на заседании Комиссии при его рассмотрении, о намерении чего он письменно уведомляет председателя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могут проводиться в отсутствие лица, замещающего муниципальную должность,  в случае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Комиссия рассматривает обращение, письменные пояснения лица, замещающего муниципальную должность (в случае если они представлены) и принимает решение о внесении в Совет депутатов Титовщинского сельского поселения Демидовского района Смоленской области 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Советом депутатов Титовщинского сельского поселения Демидовского района Смоленской области  к лицу,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мещающему муниципальную должность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10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передается в</w:t>
      </w:r>
      <w:r>
        <w:rPr/>
        <w:t xml:space="preserve">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Вопрос о применении к лицу, замещающему муниципальную должность, меры ответственности включается в повестку дня ближайшего заседания Совета депутатов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вета депутатов Титовщинского сельского поселения Демидовского района Смоленской области и оформляется решением Совета депутатов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Решение  Совета депутатов Титовщинского сельского поселения Демидовского района Смоленской области  принимается не позднее чем через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дней со дня поступления в Совет депутатов Титовщинского сельского поселения Демидовского района Смоленской области обращения,</w:t>
        <w:br/>
        <w:t>а если указанное обращение поступило в период между сессиями Совета депутатов Титовщинского сельского поселения Демидовского района Смоленской области, не позднее, чем через три месяца со дня его поступления в Совет депутатов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Лицо, в отношении которого принято решение Советом депутатов Титовщинского сельского поселения Демидовского района Смоленской области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знакомлено с ним в течение 3 дней со дня его принятия под роспись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 Решение Совета депутатов Титовщинского сельского поселения Демидовского района Смоленской области 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6. Копия решения Совета депутатов Титовщинского сельского поселения Демидовского района Смоленской области  о применении к </w:t>
      </w:r>
      <w:r>
        <w:rPr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sz w:val="28"/>
          <w:szCs w:val="28"/>
        </w:rPr>
        <w:t>лицу, замещающему муниципальную должность, меры ответственности в течение 3 рабочих дней со дня его принятия направляется лицу, направившему обращение.</w:t>
      </w:r>
    </w:p>
    <w:p>
      <w:pPr>
        <w:pStyle w:val="Style2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7123430" t="0" r="0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60.9pt;margin-top:0.05pt;width:5.95pt;height:13.7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3201670" t="0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2.1pt;margin-top:0.05pt;width:5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basedOn w:val="1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basedOn w:val="1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1"/>
    <w:qFormat/>
    <w:rPr/>
  </w:style>
  <w:style w:type="character" w:styleId="Hl">
    <w:name w:val="hl"/>
    <w:basedOn w:val="1"/>
    <w:qFormat/>
    <w:rPr/>
  </w:style>
  <w:style w:type="character" w:styleId="Nobr">
    <w:name w:val="nobr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left="0" w:right="0"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left="0" w:right="0"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12:00Z</dcterms:created>
  <dc:creator>User</dc:creator>
  <dc:description/>
  <dc:language>en-US</dc:language>
  <cp:lastModifiedBy>USER</cp:lastModifiedBy>
  <cp:lastPrinted>2019-09-12T11:09:00Z</cp:lastPrinted>
  <dcterms:modified xsi:type="dcterms:W3CDTF">2020-06-22T09:12:00Z</dcterms:modified>
  <cp:revision>2</cp:revision>
  <dc:subject/>
  <dc:title/>
</cp:coreProperties>
</file>