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84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95575</wp:posOffset>
            </wp:positionH>
            <wp:positionV relativeFrom="paragraph">
              <wp:posOffset>-114300</wp:posOffset>
            </wp:positionV>
            <wp:extent cx="762000" cy="861060"/>
            <wp:effectExtent l="0" t="0" r="0" b="0"/>
            <wp:wrapSquare wrapText="lef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03.04.2020г  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Титовщинского сельского поселения Демидовского района Смоленской области №48 от 25.12.2019года «О бюджете Титовщинского сельского поселения Демидовского района Смоленской области на 2020 год и на плановый период 2021 и 2022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г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20 год и на плановый период 2021 и 2022 годов», Уставом 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: Внести в решение Совета депутатов Титовщинского сельского поселения №48 от 25.12.2019 года «О бюджете Титовщинского сельского поселения демидовского района Смоленской области  на 2020год и на плановый период 2021 и 2022 годов» следующие изменения: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асть 1 с</w:t>
      </w:r>
      <w:r>
        <w:rPr>
          <w:rFonts w:cs="Times New Roman" w:ascii="Times New Roman" w:hAnsi="Times New Roman"/>
          <w:bCs/>
          <w:sz w:val="28"/>
          <w:szCs w:val="28"/>
        </w:rPr>
        <w:t>т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Титовщинского сельского поселения Демидовского района Смоленской области (далее - местный бюджет) на 2020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общий объем доходов местного бюджета в сумме 10238,2 тыс. рублей, в том числе объем безвозмездных поступлений в сумме 6382,1 тыс. рублей, из которых объем получаемых межбюджетных трансфертов 6288,9 тыс. рублей;</w:t>
      </w:r>
    </w:p>
    <w:p>
      <w:pPr>
        <w:pStyle w:val="Con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в сумме 12296,8тыс. рублей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установить предельный размер дефицита местного бюджета на 2020год в сумме 2058,6 тыс. рублей (в том числе за счет остатков средств на счете по состоянию на 01.01.2020 года согласно пункта 3 статьи 92.1 Бюджетного кодекса Российской Федерации в сумме 2058,6 тыс. рублей), что составляет 53,4 процента о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Con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 части 1 статьи 11 изложить в новой редакции:</w:t>
      </w:r>
    </w:p>
    <w:p>
      <w:pPr>
        <w:pStyle w:val="Con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2020 год в сумме 2453,1тыс. рублей, в том числе за счет остатков средств по  состоянию на 01.01.2020 года в сумме 221,4 тыс. рублей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Абзац 2 статьи 12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 на 2020 год в размере 5,0 тыс. рублей, что составляет 0,04 процента от общего объема расходов местного бюджета;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Часть 1 статьи 10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20 году в сумме  12199,9тыс. рублей, в 2021 году в сумме 10195,6 тыс. рублей, в 2022 году в сумме 10015,9тыс. рубле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 Статью 9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Утвердить общий объем бюджетных ассигнований, направляемых на исполнение публичных нормативных обязательств, в 2020 году в сумме 443,8тыс. рублей, в 2021 году в сумме 443,8тыс. рублей, в 2022 году в сумме 443,8 тыс. рублей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иложение 1 «Источники финансирования дефицита местного бюджета на 2020го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0 год и на плановый период 2021 и 2022</w:t>
      </w:r>
      <w:r>
        <w:rPr/>
        <w:t xml:space="preserve"> годов»</w:t>
      </w:r>
    </w:p>
    <w:tbl>
      <w:tblPr>
        <w:tblW w:w="10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927"/>
        <w:gridCol w:w="1068"/>
      </w:tblGrid>
      <w:tr>
        <w:trPr>
          <w:trHeight w:val="405" w:hRule="atLeast"/>
        </w:trPr>
        <w:tc>
          <w:tcPr>
            <w:tcW w:w="105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местного бюджета на 2020 год</w:t>
            </w:r>
          </w:p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6"/>
              <w:gridCol w:w="6117"/>
              <w:gridCol w:w="1275"/>
            </w:tblGrid>
            <w:tr>
              <w:trPr>
                <w:trHeight w:val="726" w:hRule="atLeast"/>
              </w:trPr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61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мма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ТОЧНИКИ  ВНУТРЕННЕГО ФИНАНСИРОВАНИЯ ДЕФИЦИТОВ БЮДЖЕТОВ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58,6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58,6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0238,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0238,2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0238,2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прочих остатков денежных средств  бюджетов сельских поселений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10238,2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2296,8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2296,8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96,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7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61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ьшение прочих остатков денежных средств бюджетов сельских  поселений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96,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58,6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6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 «Прогнозируемые безвозмездные поступления в местный бюджет на 2020 го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7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0 год и на плановый период 2021 и 2022 годов»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е безвозмездные поступления в местный бюджет на 2020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840"/>
        <w:gridCol w:w="1026"/>
      </w:tblGrid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 дохода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22272F"/>
                <w:sz w:val="19"/>
                <w:szCs w:val="19"/>
                <w:shd w:fill="FFFFFF" w:val="clear"/>
              </w:rPr>
              <w:t>БЕЗВОЗМЕЗДНЫЕ ПОСТУП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2,1</w:t>
            </w:r>
          </w:p>
        </w:tc>
      </w:tr>
      <w:tr>
        <w:trPr>
          <w:trHeight w:val="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60" w:right="60" w:hanging="0"/>
              <w:rPr>
                <w:color w:val="464C55"/>
                <w:sz w:val="19"/>
                <w:szCs w:val="19"/>
              </w:rPr>
            </w:pPr>
            <w:r>
              <w:rPr>
                <w:b/>
                <w:bCs/>
                <w:color w:val="22272F"/>
                <w:sz w:val="19"/>
                <w:szCs w:val="19"/>
                <w:shd w:fill="FFFFFF" w:val="cle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,6</w:t>
            </w:r>
          </w:p>
        </w:tc>
      </w:tr>
      <w:tr>
        <w:trPr>
          <w:trHeight w:val="2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,6</w:t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</w:t>
            </w:r>
            <w:r>
              <w:rPr/>
              <w:t>бюджетов муниципальных район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,6</w:t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00 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7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7 05000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7 05020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1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2,1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9 «Распределение бюджетных ассигнований на 2020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9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0 год и на плановый период 2021и 2022 годов»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</w:t>
      </w:r>
      <w:r>
        <w:rPr/>
        <w:t xml:space="preserve"> расходов классификации расходов бюджет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16"/>
        <w:gridCol w:w="708"/>
        <w:gridCol w:w="1476"/>
        <w:gridCol w:w="720"/>
        <w:gridCol w:w="1026"/>
      </w:tblGrid>
      <w:tr>
        <w:trPr>
          <w:trHeight w:val="4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0,0</w:t>
            </w:r>
          </w:p>
        </w:tc>
      </w:tr>
      <w:tr>
        <w:trPr>
          <w:trHeight w:val="51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 в соответствии с заключенными соглашениям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black"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по соглашению из бюджета  поселения в муниципальный район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аль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,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7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Выполнение кадастровых рабо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27,6    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</w:t>
            </w:r>
            <w:r>
              <w:rPr/>
              <w:t>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» 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 Приложение 11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1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20 год и на плановый период 2021 и 2022 годов»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ыс.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900"/>
        <w:gridCol w:w="846"/>
      </w:tblGrid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13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3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8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5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785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лата членских взнос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4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пределению поставщика (подрядчика, исполнителя)  для нужд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8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кадастровых рабо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аль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 поселения в муниципальный район по контрольно-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 в муниципальный район по контрольно- 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9,3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 Приложение 13 «</w:t>
      </w:r>
      <w:r>
        <w:rPr>
          <w:color w:val="000000"/>
          <w:sz w:val="28"/>
          <w:szCs w:val="28"/>
        </w:rPr>
        <w:t xml:space="preserve">Ведомственная структура расходов местного бюджета на 2020 год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3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«О бюджете Титовщинского сельского поселения Демидовского района Смоленской области на 2020 год и на плановый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ая структура расходов местного бюджета на 2020 год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33"/>
        <w:gridCol w:w="540"/>
        <w:gridCol w:w="540"/>
        <w:gridCol w:w="1440"/>
        <w:gridCol w:w="720"/>
        <w:gridCol w:w="900"/>
      </w:tblGrid>
      <w:tr>
        <w:trPr>
          <w:trHeight w:val="185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 рас-х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9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 образован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пределению поставщика(подрядчика, исполнителя) для нужд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муниципальных районов из бюджетов поселений и межбюджетные трансферты бюджетам поселений в муниципальный район 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из бюджета поселения в муниципальный район по соглашению на КС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соглашению по КС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аль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Мобилизацион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Участие в предупреждении и ликвидации последствий </w:t>
            </w:r>
          </w:p>
          <w:p>
            <w:pPr>
              <w:pStyle w:val="Normal"/>
              <w:jc w:val="both"/>
              <w:rPr/>
            </w:pPr>
            <w:r>
              <w:rPr/>
              <w:t>чрезвычайных ситуаци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зоны отдых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олнение кадастровых работ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»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Cs w:val="28"/>
          <w:lang w:val="ru-RU"/>
        </w:rPr>
        <w:t>11. Приложение 15 «</w:t>
      </w:r>
      <w:r>
        <w:rPr/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lang w:val="ru-RU"/>
        </w:rPr>
        <w:t>20</w:t>
      </w:r>
      <w:r>
        <w:rPr/>
        <w:t>го</w:t>
      </w:r>
      <w:r>
        <w:rPr>
          <w:lang w:val="ru-RU"/>
        </w:rPr>
        <w:t>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5</w:t>
      </w:r>
    </w:p>
    <w:p>
      <w:pPr>
        <w:pStyle w:val="ConsNormal"/>
        <w:ind w:left="55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«О бюджете Титовщинского сельского поселения Демидовского района Смоленской области на 2020 год и на плановый период 2021 и 2022 годов»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0</w:t>
      </w:r>
      <w:r>
        <w:rPr>
          <w:b/>
        </w:rPr>
        <w:t>го</w:t>
      </w:r>
      <w:r>
        <w:rPr>
          <w:b/>
          <w:lang w:val="ru-RU"/>
        </w:rPr>
        <w:t>д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 CYR" w:hAnsi="Arial CYR" w:cs="Arial CYR"/>
          <w:b/>
          <w:b/>
          <w:sz w:val="14"/>
          <w:lang w:val="ru-RU"/>
        </w:rPr>
      </w:pPr>
      <w:r>
        <w:rPr>
          <w:rFonts w:cs="Arial CYR" w:ascii="Arial CYR" w:hAnsi="Arial CYR"/>
          <w:b/>
          <w:sz w:val="1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263"/>
        <w:gridCol w:w="900"/>
        <w:gridCol w:w="720"/>
        <w:gridCol w:w="720"/>
        <w:gridCol w:w="574"/>
        <w:gridCol w:w="809"/>
      </w:tblGrid>
      <w:tr>
        <w:trPr>
          <w:tblHeader w:val="true"/>
          <w:trHeight w:val="1677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д главного распорядителя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раздел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</w:t>
            </w:r>
          </w:p>
        </w:tc>
      </w:tr>
      <w:tr>
        <w:trPr>
          <w:tblHeader w:val="true"/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b/>
              </w:rPr>
              <w:t>3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7713,9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7713,9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576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7058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915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915,2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915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6915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084,9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084,9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val="en-US"/>
              </w:rPr>
            </w:pPr>
            <w:r>
              <w:rPr/>
              <w:t>1785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/>
              <w:t>1785,3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45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рофессиональная подготовка, переподготовка  и повышение квалифик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sz w:val="18"/>
                <w:szCs w:val="18"/>
              </w:rPr>
            </w:pPr>
            <w:r>
              <w:rPr/>
              <w:t>Иные закупки товаров, работ и услуг для обеспечения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Уплата членских взно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  <w:r>
              <w:rPr/>
              <w:t xml:space="preserve"> 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81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 xml:space="preserve">Расходы на выплаты персоналу государственных 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81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/>
              <w:t>49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/>
              <w:t>49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,0</w:t>
            </w:r>
          </w:p>
        </w:tc>
      </w:tr>
      <w:tr>
        <w:trPr>
          <w:trHeight w:val="1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0,3</w:t>
            </w:r>
          </w:p>
        </w:tc>
      </w:tr>
      <w:tr>
        <w:trPr>
          <w:trHeight w:val="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 (подрядчика, исполнителя) для нужд 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0,3</w:t>
            </w:r>
          </w:p>
        </w:tc>
      </w:tr>
      <w:tr>
        <w:trPr>
          <w:trHeight w:val="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8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уществление муниципального жилищн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1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кадастровых работ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ыполнение кадастровых рабо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983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983,1</w:t>
            </w:r>
          </w:p>
          <w:p>
            <w:pPr>
              <w:pStyle w:val="Normal"/>
              <w:ind w:left="-37" w:hanging="0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2283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753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40,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highlight w:val="yellow"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47,3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1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>
          <w:trHeight w:val="1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Ремонт памятника в д.Жичицы Демидовского района Смоленской област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судар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альные рас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онтрольно-счетному орг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».</w:t>
            </w:r>
          </w:p>
        </w:tc>
      </w:tr>
    </w:tbl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о дня его  подпис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итовщинского сельского по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1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 Знак Знак12"/>
    <w:qFormat/>
    <w:rPr/>
  </w:style>
  <w:style w:type="character" w:styleId="13">
    <w:name w:val="Основной шрифт абзаца1"/>
    <w:qFormat/>
    <w:rPr/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131">
    <w:name w:val=" Знак Знак13"/>
    <w:qFormat/>
    <w:rPr/>
  </w:style>
  <w:style w:type="character" w:styleId="Style15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5">
    <w:name w:val="Знак Знак1"/>
    <w:qFormat/>
    <w:rPr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360"/>
      <w:ind w:firstLine="720"/>
    </w:pPr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sz w:val="28"/>
      <w:lang w:val="en-US"/>
    </w:rPr>
  </w:style>
  <w:style w:type="paragraph" w:styleId="Style23">
    <w:name w:val="Текст примечания"/>
    <w:basedOn w:val="Normal"/>
    <w:qFormat/>
    <w:pPr/>
    <w:rPr>
      <w:rFonts w:eastAsia="Times New Roman"/>
      <w:szCs w:val="24"/>
      <w:lang w:val="en-US"/>
    </w:rPr>
  </w:style>
  <w:style w:type="paragraph" w:styleId="Endnote">
    <w:name w:val="Endnote Text"/>
    <w:basedOn w:val="Normal"/>
    <w:pPr/>
    <w:rPr>
      <w:rFonts w:eastAsia="Times New Roma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6:41:00Z</dcterms:created>
  <dc:creator>Кузьменкова Кира Николаевна</dc:creator>
  <dc:description/>
  <dc:language>en-US</dc:language>
  <cp:lastModifiedBy>1</cp:lastModifiedBy>
  <cp:lastPrinted>2020-03-20T11:26:00Z</cp:lastPrinted>
  <dcterms:modified xsi:type="dcterms:W3CDTF">2020-04-11T16:41:00Z</dcterms:modified>
  <cp:revision>2</cp:revision>
  <dc:subject/>
  <dc:title/>
</cp:coreProperties>
</file>