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563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4" t="-504" r="-614" b="-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2.09.2020 г.   № 7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53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избрании Главы муниципального образования Титовщинского сельского поселения Демидовского района Смоленской области из состава депутатов Совета депутатов Титовщинского сельского поселения Демидовского района Смоленской области 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eastAsia="Lucida Sans Unicode" w:cs="Times New Roman"/>
          <w:b w:val="false"/>
          <w:b w:val="false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 w:val="false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ConsPlusNormal"/>
        <w:widowControl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zxx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брать Главой  муниципального образования Титовщинского сельского поселения Демидовского района Смоленской области из состава депутатов Совета депутатов Титовщинского сельского поселения Демидовского района Смоленской области второго созыва Яскина Александра Геннадьевича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2. Днем вступления в должность Главы муниципального образования  Титовщинског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го поселения Демидовского района Смоленской области </w:t>
      </w: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 xml:space="preserve">считать день его избрания из состава депутатов Совета депутатов Титовщинского </w:t>
      </w: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 Демидовского района Смоленской области второго созыв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  <w:t>3. Настоящее решение опубликовать в газете «Поречанка»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щинс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А.Г. Яс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01:00Z</dcterms:created>
  <dc:creator>Татьяна</dc:creator>
  <dc:description/>
  <dc:language>en-US</dc:language>
  <cp:lastModifiedBy>1</cp:lastModifiedBy>
  <cp:lastPrinted>1995-11-21T17:41:00Z</cp:lastPrinted>
  <dcterms:modified xsi:type="dcterms:W3CDTF">2020-09-23T19:01:00Z</dcterms:modified>
  <cp:revision>2</cp:revision>
  <dc:subject/>
  <dc:title>Проект</dc:title>
</cp:coreProperties>
</file>