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20г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Совета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 «Об утверждении отчета об исполнении бюджета Титовщинского сельского поселения Демидовского района Смоленской области за 2019 год»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Принять прилагаемый проект решения </w:t>
      </w:r>
      <w:r>
        <w:rPr>
          <w:bCs/>
          <w:sz w:val="28"/>
          <w:szCs w:val="28"/>
        </w:rPr>
        <w:t xml:space="preserve">Совета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 «Об утверждении отчета об исполнении бюджета Титовщинского сельского поселения Демидовского района Смоленской области за 2019 год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2019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70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2019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___________ №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72"/>
        <w:gridCol w:w="962"/>
        <w:gridCol w:w="992"/>
        <w:gridCol w:w="142"/>
        <w:gridCol w:w="1139"/>
        <w:gridCol w:w="72"/>
        <w:gridCol w:w="1340"/>
        <w:gridCol w:w="142"/>
        <w:gridCol w:w="1276"/>
      </w:tblGrid>
      <w:tr>
        <w:trPr>
          <w:trHeight w:val="282" w:hRule="atLeast"/>
        </w:trPr>
        <w:tc>
          <w:tcPr>
            <w:tcW w:w="1006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ТЧЕТ ОБ ИСПОЛНЕНИИ БЮДЖЕТ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 1 января 2020 г.</w:t>
            </w: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261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го органа</w:t>
            </w:r>
          </w:p>
        </w:tc>
        <w:tc>
          <w:tcPr>
            <w:tcW w:w="3974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2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0</w:t>
            </w:r>
          </w:p>
        </w:tc>
      </w:tr>
      <w:tr>
        <w:trPr>
          <w:trHeight w:val="282" w:hRule="atLeast"/>
        </w:trPr>
        <w:tc>
          <w:tcPr>
            <w:tcW w:w="32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26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2</w:t>
            </w:r>
          </w:p>
        </w:tc>
      </w:tr>
      <w:tr>
        <w:trPr>
          <w:trHeight w:val="319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22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юджет сельских поселений</w:t>
            </w:r>
          </w:p>
        </w:tc>
        <w:tc>
          <w:tcPr>
            <w:tcW w:w="14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723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иодичность: месячная, квартальная, годовая</w:t>
            </w:r>
          </w:p>
        </w:tc>
        <w:tc>
          <w:tcPr>
            <w:tcW w:w="14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ица измерения:  руб.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43 3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48 67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 288,44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0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31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37 56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31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37 56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00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31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37 56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23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0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064 02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231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0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64 02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24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2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241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2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25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61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1 53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251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61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1 53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26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5 81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 03 02261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5 81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0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58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81 08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 288,4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 84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2 598,66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0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 84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598,66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1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8 40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598,66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 недоимка и задолженность по соответствующему платежу, в том числе по отмененному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10 01 1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6 6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10 01 21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10 01 3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4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2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20 01 21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3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6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 недоимка и задолженность по соответствующему платежу, в том числе по отмененному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30 01 1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4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1 02030 01 21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5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211,8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5 0300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211,8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5 0301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211,8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82 1 05 03010 01 1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5 03010 01 21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5 03020 01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5 03020 01 21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6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9 85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477,91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1000 00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 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 82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477,91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1030 10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 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 82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477,9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1030 10 1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 63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1030 10 21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8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00 00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6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 03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30 00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55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33 10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55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33 10 1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 45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33 10 21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2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33 10 3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40 00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7 47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43 10 0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7 47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43 10 10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2 22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 06 06043 10 2100 1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25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72 1 00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0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 11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3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72 1 11 05000 00 0000 1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3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 11 05020 00 0000 1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3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 11 05025 10 0000 1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3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 17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71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72 1 17 05000 00 0000 1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71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 17 05050 10 0000 1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71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0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48 9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48 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00000 00 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48 9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48 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10000 0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72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7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15001 0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39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39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15001 1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39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39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72 2 02 19999 0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19999 1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72 2 02 20000 0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29999 0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29999 1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30000 0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35118 0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2 02 35118 10 0000 1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16 924,68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63 57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53 353,75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0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 845 720,5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03 5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2 202,1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2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 65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4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2 40 Я 01 0014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 65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4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2 40 Я 01 00140 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 65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4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2 40 Я 01 00140 1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 65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4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2 40 Я 01 00140 1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5 44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2 40 Я 01 00140 12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 21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32 520,5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01 5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0 958,6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31 620,5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00 6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0 958,6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71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37 26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4 330,9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1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71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37 26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4 330,9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1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17 6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12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9 62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15 020,5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8 60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6 411,7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15 020,5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8 60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6 411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8 60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8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7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1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8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7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1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85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85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8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2 00140 85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404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4040 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4040 5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пределению поставщика (подрядчика, исполнителя)для нужд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704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7040 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7040 5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904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9040 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4 40 Я 04 П9040 5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6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6 40 Я 04 П304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6 40 Я 04 П3040 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6 40 Я 04 П3040 5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6 92 0 00 П104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6 92 0 00 П1040 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06 92 0 00 П1040 5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1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1 40 Я 03 2888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1 40 Я 03 28880 8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1 40 Я 03 28880 8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3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3 40 Я 02 2241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3 40 Я 02 22410 8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3 40 Я 02 22410 8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3 40 Я 02 22410 85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3 46 Я 01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3 46 Я 01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13 46 Я 01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0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40 Я 02 5118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40 Я 02 51180 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40 Я 02 51180 1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1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40 Я 02 51180 1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91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40 Я 02 51180 12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18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40 Я 02 5118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40 Я 02 5118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203 40 Я 02 5118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300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309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309 43 Я 04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6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309 43 Я 04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6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309 43 Я 04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6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309 47 Я 01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309 47 Я 01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309 47 Я 01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0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13 717,17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2 67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1 039,23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6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 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83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62,6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6 43 Я 01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 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83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62,6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6 43 Я 01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 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83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62,6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6 43 Я 01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 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83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62,6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6 43 Я 01 0016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83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31 417,17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85 84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 576,5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1 0105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4 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5 738,6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1 0105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4 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5 738,6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1 0105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4 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5 738,6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1 0105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4 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2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8 732,1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 6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 128,6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2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8 732,1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 6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 128,6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2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8 732,1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 6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 128,6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2 0016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 6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2 0105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2 685,03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09,2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2 0105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2 685,03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09,2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2 0105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2 685,03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09,2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409 42 Я 02 0105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0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8 4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6 80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 679,37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1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1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92,2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1 40 Я 05 9601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1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92,2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1 40 Я 05 9601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1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92,2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1 40 Я 05 9601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1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92,2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1 40 Я 05 9601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1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 8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957,1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рганизации электро-, тепло-, газо-, и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0 Я 04 П804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0 Я 04 П8040 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0 Я 04 П8040 5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3 Я 05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6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70,1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3 Я 05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6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70,1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3 Я 05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6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70,1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3 Я 05 0016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6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3 Я 06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587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3 Я 06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587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2 43 Я 06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587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2 6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9 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 83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31 Я 01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 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58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31 Я 01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 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58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31 Я 01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 0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 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58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31 Я 01 0016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 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3 Я 02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3 Я 02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3 Я 02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3 Я 02 0016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3 Я 03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 5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3 Я 03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 5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3 Я 03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 5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3 Я 03 0016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4 Я 04 8058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4 Я 04 8058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4 Я 04 8058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4 Я 04 8058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4 Я 04 S058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413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4 Я 04 S058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413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4 Я 04 S058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413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4 Я 04 S058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5 Я 01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4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72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5 Я 01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4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72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5 Я 01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4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72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503 45 Я 01 0016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700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705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705 40 Я 02 0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705 40 Я 02 00160 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705 40 Я 02 00160 2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705 40 Я 02 00160 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000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 66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33,04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001 00 0 00 0000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 66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33,0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001 41 Я 01 70160 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 66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33,0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001 41 Я 01 70160 3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 66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33,0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001 41 Я 01 70160 3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 5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 66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33,0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1001 41 Я 01 70160 31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 66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 873 537,68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5 1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3 537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5 1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8 640,89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ецито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3 537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5 1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8 640,89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3 537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5 1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8 640,89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9 843 387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0 282 66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9 843 387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0 282 66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 05 02 00 00 0000 50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9 843 387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0 282 66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 05 02 01 00 0000 51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9 843 387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0 282 66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 05 02 01 10 0000 51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9 843 387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0 282 66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16 924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97 55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16 924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97 55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 05 02 00 00 0000 60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16 924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97 55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 05 02 01 00 0000 61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16 924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97 55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 01 05 02 01 10 0000 61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16 924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97 55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7:17:00Z</dcterms:created>
  <dc:creator>Карцево</dc:creator>
  <dc:description/>
  <dc:language>en-US</dc:language>
  <cp:lastModifiedBy>1</cp:lastModifiedBy>
  <cp:lastPrinted>2016-03-21T12:36:00Z</cp:lastPrinted>
  <dcterms:modified xsi:type="dcterms:W3CDTF">2020-04-11T17:17:00Z</dcterms:modified>
  <cp:revision>2</cp:revision>
  <dc:subject/>
  <dc:title>ПРОТОКОЛ</dc:title>
</cp:coreProperties>
</file>