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___  № 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5705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Повышение эффективности использования и охраны земель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06.12.2016г №173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0"/>
        <w:rPr/>
      </w:pP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left="40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1. Внести в муниципальную программу «Повышение эффективности использования и охраны земель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06.12.2016г №173 (в ред. постановлений от 24.10.2018г №91, от 14.11.2019г №128, от 10.02.2020г №23) следующие изменения: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- в паспорте позицию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2022 годы</w:t>
            </w:r>
          </w:p>
        </w:tc>
      </w:tr>
    </w:tbl>
    <w:p>
      <w:pPr>
        <w:pStyle w:val="Normal"/>
        <w:ind w:left="40" w:firstLine="709"/>
        <w:rPr/>
      </w:pPr>
      <w:r>
        <w:rPr/>
        <w:t>заменить позицией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-2023 годы</w:t>
            </w:r>
          </w:p>
        </w:tc>
      </w:tr>
    </w:tbl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- в разделе 6 слова «2017-2022 годы» заменить словами «2017-2023годы».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вступает в силу со дня подписания и подлежит официальному обнародова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Демидовского района Смоленской области                                                Яскин А.Г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jc w:val="left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58:00Z</dcterms:created>
  <dc:creator>Customer</dc:creator>
  <dc:description/>
  <dc:language>en-US</dc:language>
  <cp:lastModifiedBy>USER</cp:lastModifiedBy>
  <cp:lastPrinted>2021-01-29T10:58:00Z</cp:lastPrinted>
  <dcterms:modified xsi:type="dcterms:W3CDTF">2021-01-29T07:58:00Z</dcterms:modified>
  <cp:revision>2</cp:revision>
  <dc:subject/>
  <dc:title/>
</cp:coreProperties>
</file>