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квартал 202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квартал 2021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/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от_______________ №___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42"/>
        <w:gridCol w:w="655"/>
        <w:gridCol w:w="1188"/>
        <w:gridCol w:w="371"/>
        <w:gridCol w:w="55"/>
        <w:gridCol w:w="1646"/>
        <w:gridCol w:w="56"/>
        <w:gridCol w:w="177"/>
        <w:gridCol w:w="1382"/>
        <w:gridCol w:w="1560"/>
        <w:gridCol w:w="17"/>
      </w:tblGrid>
      <w:tr>
        <w:trPr>
          <w:trHeight w:val="282" w:hRule="atLeast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ТЧЕТ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а 1 апреля 2021 г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1</w:t>
            </w:r>
          </w:p>
        </w:tc>
      </w:tr>
      <w:tr>
        <w:trPr>
          <w:trHeight w:val="282" w:hRule="atLeast"/>
        </w:trPr>
        <w:tc>
          <w:tcPr>
            <w:tcW w:w="2974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го органа</w:t>
            </w:r>
          </w:p>
        </w:tc>
        <w:tc>
          <w:tcPr>
            <w:tcW w:w="4290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9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</w:tr>
      <w:tr>
        <w:trPr>
          <w:trHeight w:val="128" w:hRule="atLeast"/>
        </w:trPr>
        <w:tc>
          <w:tcPr>
            <w:tcW w:w="495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ублично-правового образования </w:t>
            </w:r>
          </w:p>
        </w:tc>
        <w:tc>
          <w:tcPr>
            <w:tcW w:w="2305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533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месячная, квартальная, годовая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 руб.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2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8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05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7 859,41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0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55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792,0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55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792,0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00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55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792,05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3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93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562,97</w:t>
            </w:r>
          </w:p>
        </w:tc>
      </w:tr>
      <w:tr>
        <w:trPr>
          <w:trHeight w:val="1124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31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93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562,97</w:t>
            </w:r>
          </w:p>
        </w:tc>
      </w:tr>
      <w:tr>
        <w:trPr>
          <w:trHeight w:val="13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4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41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5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47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 229,08</w:t>
            </w:r>
          </w:p>
        </w:tc>
      </w:tr>
      <w:tr>
        <w:trPr>
          <w:trHeight w:val="18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51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47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 229,08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6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56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 1 03 02261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 56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0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4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9 910,3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5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2,48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0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3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5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2,48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2,48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1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0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21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10 01 3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2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20 01 1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.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20 01 21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3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6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30 01 1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1 02030 01 21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5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97,48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5 0300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97,48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182 1 05 03010 01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97,48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5 03010 01 1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7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68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10,34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1000 00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545,57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1030 10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545,57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1030 10 1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1030 10 21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00 00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3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264,77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30 00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6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35,6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33 10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6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35,62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33 10 1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6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0 00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629,1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3 10 0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629,15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3 10 10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1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2 1 06 06043 10 2100 1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00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11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13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11 05000 00 0000 1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972 1 11 05020 00 0000 1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11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 11 05025 10 0000 1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0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 7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0 157,06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 64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0 157,06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10000 0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5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6 915,00</w:t>
            </w:r>
          </w:p>
        </w:tc>
      </w:tr>
      <w:tr>
        <w:trPr>
          <w:trHeight w:val="131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16001 0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5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6 915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16001 1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5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6 915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30000 0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42,06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35118 0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42,06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2 35118 1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42,06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7 000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7 05000 1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1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2 07 05030 10 0000 1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 11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9 82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7 285,39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9 87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4 86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5 009,5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5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649,5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Я 01 001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95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649,58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Я 01 00140 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5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649,5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Я 01 00140 1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5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649,58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Я 01 00140 1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85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945,6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2 40 Я 01 00140 12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03,98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7 87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37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6 502,4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 97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37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5 602,42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9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68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 912,5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1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9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68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 912,55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1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44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0 751,55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12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2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 161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 37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45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 921,87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 37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45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 921,87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37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0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577,06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24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5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344,81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68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8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2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68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85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76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2 00140 85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2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40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404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4040 5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70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704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7040 5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8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организации строительства и содержания муниципального жилищного фонда, создание условий для жилищного строительства,осуществление муниципального жилищного контроля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90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904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4 40 Я 04 П9040 5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40 Я 04 П30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40 Я 04 П304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40 Я 04 П3040 5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92 0 00 П10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92 0 00 П104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06 92 0 00 П1040 5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40 Я 03 2888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40 Я 03 28880 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1 40 Я 03 28880 87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57,5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57,50</w:t>
            </w:r>
          </w:p>
        </w:tc>
      </w:tr>
      <w:tr>
        <w:trPr>
          <w:trHeight w:val="17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2241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6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22410 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22410 8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0 Я 02 22410 85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Я 01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Я 01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Я 01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13 46 Я 01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42,06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42,06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42,06</w:t>
            </w:r>
          </w:p>
        </w:tc>
      </w:tr>
      <w:tr>
        <w:trPr>
          <w:trHeight w:val="91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2,06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1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2,06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1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2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05,08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12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7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36,98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203 40 Я 02 5118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0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с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3 Я 04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3 Я 04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3 Я 04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3 Я 04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Я 01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Я 01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Я 01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47 Я 01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2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2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2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2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3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3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3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310 50 Я 03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8 727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15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568,76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60,5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Я 01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60,5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Я 01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60,5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Я 01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60,53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6 43 Я 01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60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60,53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6 367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 15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 208,2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1 0105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566,29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1 0105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566,29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1 0105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566,29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1 0105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1 01050 24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566,29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105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72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 286,9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105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72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 286,93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105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72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 286,93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409 42 Я 02 0105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6 012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72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 286,93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 9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65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 251,17</w:t>
            </w:r>
          </w:p>
        </w:tc>
      </w:tr>
      <w:tr>
        <w:trPr>
          <w:trHeight w:val="22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8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115,42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Я 05 9601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8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5,4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Я 05 9601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8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5,4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Я 05 9601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8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5,42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0 Я 05 9601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8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5,42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1 11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1 11 00160 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</w:tr>
      <w:tr>
        <w:trPr>
          <w:trHeight w:val="154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1 11 00160 4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1 43 1 11 00160 41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200,00</w:t>
            </w:r>
          </w:p>
        </w:tc>
      </w:tr>
      <w:tr>
        <w:trPr>
          <w:trHeight w:val="18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0 Я 04 П804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9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0 Я 04 П804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0 Я 04 П8040 5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5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5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5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5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5 00160 24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6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6 00160 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6 00160 4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2 43 Я 06 00160 41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2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0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135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31 Я 01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67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31 Я 01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67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31 Я 01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67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31 Я 01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67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5</w:t>
            </w:r>
          </w:p>
        </w:tc>
      </w:tr>
      <w:tr>
        <w:trPr>
          <w:trHeight w:val="15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L5767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L5767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L5767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6 L5767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11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7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7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7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91,75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7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8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8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91,75</w:t>
            </w:r>
          </w:p>
        </w:tc>
      </w:tr>
      <w:tr>
        <w:trPr>
          <w:trHeight w:val="131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8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91,75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8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9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9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9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1,75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09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10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10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10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91,75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1 10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91,75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с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2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2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2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2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3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3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3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503 43 Я 03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00,00</w:t>
            </w:r>
          </w:p>
        </w:tc>
      </w:tr>
      <w:tr>
        <w:trPr>
          <w:trHeight w:val="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70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705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31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705 40 Я 02 0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705 40 Я 02 00160 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705 40 Я 02 00160 2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705 40 Я 02 00160 2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1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0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413,90</w:t>
            </w:r>
          </w:p>
        </w:tc>
      </w:tr>
      <w:tr>
        <w:trPr>
          <w:trHeight w:val="228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00 0 00 0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413,9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Я 01 7016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413,9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Я 01 70160 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413,9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Я 01 70160 3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413,90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1001 41 Я 01 70160 31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413,90</w:t>
            </w:r>
          </w:p>
        </w:tc>
      </w:tr>
      <w:tr>
        <w:trPr>
          <w:trHeight w:val="48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75 20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9 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20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 426,19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20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 426,19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00 01 05 00 00 00 0000 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20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7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 426,19</w:t>
            </w:r>
          </w:p>
        </w:tc>
      </w:tr>
      <w:tr>
        <w:trPr>
          <w:trHeight w:val="28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47 17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00 01 05 00 00 00 000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47 17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0 00 0000 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47 17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00 0000 5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47 17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10 0000 5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733 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147 17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 11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 95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00 01 05 00 00 00 0000 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 11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 95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0 00 0000 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 11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 95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00 0000 6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 11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 95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2 01 05 02 01 10 0000 6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7 114,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 95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3:00Z</dcterms:created>
  <dc:creator>Миринская Татьяна</dc:creator>
  <dc:description/>
  <dc:language>en-US</dc:language>
  <cp:lastModifiedBy>USER</cp:lastModifiedBy>
  <cp:lastPrinted>2018-04-26T12:05:00Z</cp:lastPrinted>
  <dcterms:modified xsi:type="dcterms:W3CDTF">2021-05-11T08:43:00Z</dcterms:modified>
  <cp:revision>2</cp:revision>
  <dc:subject/>
  <dc:title>Проект</dc:title>
</cp:coreProperties>
</file>