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2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1. Внести в муниципальную программу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2 (в ред. постановлений №13 от 16.02.2018г, №96 от 24.10.2018г, №103 от 06.11.2018г,  №17 от 05.02.2019г, №33 от 18.03.2019г, №96 от 10.09.2019г№8 от 23.01.2020г, №24 от 10.02.2020г, №51 от 18.05.2020г, №10 от 28.01.2021г) следующие изменения:</w:t>
      </w:r>
    </w:p>
    <w:p>
      <w:pPr>
        <w:pStyle w:val="Normal"/>
        <w:spacing w:lineRule="atLeast" w:line="240"/>
        <w:ind w:left="40" w:firstLine="680"/>
        <w:jc w:val="left"/>
        <w:rPr/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spacing w:lineRule="atLeast" w:line="240"/>
        <w:ind w:left="40" w:firstLine="680"/>
        <w:jc w:val="left"/>
        <w:rPr>
          <w:sz w:val="28"/>
          <w:szCs w:val="28"/>
        </w:rPr>
      </w:pPr>
      <w:r>
        <w:rPr>
          <w:sz w:val="28"/>
          <w:szCs w:val="28"/>
        </w:rPr>
        <w:t>позицию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 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Общие расходы по программе – 18238 тыс. рублей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383,9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331,4 тыс. руб.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20 год – 2983,1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424,2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510,9 тыс.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2604,5 тыс.руб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заменить позицие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 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Общие расходы по программе – 19030,2 тыс. рублей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383,9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331,4 тыс. руб.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20 год – 2983,1 тыс. руб.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21 год – 3216,4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510,9 тыс.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2604,5 тыс.руб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составляет </w:t>
      </w:r>
      <w:r>
        <w:rPr>
          <w:sz w:val="28"/>
          <w:szCs w:val="28"/>
        </w:rPr>
        <w:t>19030,2 тыс. рублей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  <w:t>2018 год – 4383,9 тыс. руб.;</w:t>
      </w:r>
    </w:p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  <w:t>2019 год – 3331,4 тыс. руб.;</w:t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2020 год – 2983,1 тыс. руб.;</w:t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2021 год – 3216,4 тыс. руб.;</w:t>
      </w:r>
    </w:p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  <w:t>2022 год – 2510,9 тыс.руб.;</w:t>
      </w:r>
    </w:p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  <w:t>2023 год - 2604,5 тыс.руб.</w:t>
      </w:r>
    </w:p>
    <w:p>
      <w:pPr>
        <w:pStyle w:val="Normal"/>
        <w:snapToGrid w:val="false"/>
        <w:ind w:left="40" w:firstLine="680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;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ой Постановлением Администрации Титовщинского сельского поселения Демидовского района Смоленской области от 20.10.2017г №92 (в ред. постановлений №13 от 16.02.2018г, №96 от 24.10.2018г, №103 от 06.11.2018г,  №17 от 05.02.2019г, №33 от 18.03.2019г, №96 от 10.09.2019г№8 от 23.01.2020г, №24 от 10.02.2020г, №51 от 18.05.2020г, №10 от 28.01.2021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152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919"/>
        <w:gridCol w:w="1272"/>
        <w:gridCol w:w="2474"/>
        <w:gridCol w:w="1334"/>
        <w:gridCol w:w="1151"/>
        <w:gridCol w:w="840"/>
        <w:gridCol w:w="785"/>
        <w:gridCol w:w="705"/>
        <w:gridCol w:w="705"/>
        <w:gridCol w:w="676"/>
        <w:gridCol w:w="741"/>
      </w:tblGrid>
      <w:tr>
        <w:trPr>
          <w:trHeight w:val="306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финансиро-вания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5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76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1204" w:hRule="atLeast"/>
        </w:trPr>
        <w:tc>
          <w:tcPr>
            <w:tcW w:w="15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212"/>
              <w:jc w:val="center"/>
              <w:rPr/>
            </w:pPr>
            <w:r>
              <w:rPr>
                <w:sz w:val="28"/>
                <w:szCs w:val="28"/>
              </w:rPr>
              <w:t>Цель 1. Поддержание автомобильных дорог местного значения в границах населенных пунктов  в нормативном состоянии, сохранение объема и качества их содержания и сокращение доли автомобильных дорог общего пользования местного значения, требующих ремонта.</w:t>
            </w:r>
          </w:p>
        </w:tc>
      </w:tr>
      <w:tr>
        <w:trPr>
          <w:trHeight w:val="176" w:hRule="atLeast"/>
        </w:trPr>
        <w:tc>
          <w:tcPr>
            <w:tcW w:w="15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сновное мероприятие 1. Уличное освеще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улично-дорожной се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-2023 г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улично-дорожной се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-2023 г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176" w:hRule="atLeast"/>
        </w:trPr>
        <w:tc>
          <w:tcPr>
            <w:tcW w:w="15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Основное мероприятие 2. </w:t>
            </w:r>
            <w:r>
              <w:rPr>
                <w:bCs/>
                <w:sz w:val="28"/>
                <w:szCs w:val="28"/>
              </w:rPr>
              <w:t>Содержание и капитальный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-2023 г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69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33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31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16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10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04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становление поврежденных участков асфальтобетонного покрытия (ямочный ремон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-2023 г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38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83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ейдерование дорог внутри населенных пунк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-2023 г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15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5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чистки дорог, полос отвода от сне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-2023 г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ыпка дорог в гололед песк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-2023 г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483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683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63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283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highlight w:val="yellow"/>
              </w:rPr>
            </w:pPr>
            <w:r>
              <w:rPr/>
              <w:t>2516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810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904,5</w:t>
            </w:r>
          </w:p>
        </w:tc>
      </w:tr>
      <w:tr>
        <w:trPr>
          <w:trHeight w:val="176" w:hRule="atLeast"/>
        </w:trPr>
        <w:tc>
          <w:tcPr>
            <w:tcW w:w="15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 Обеспечение безопасности дорожного движения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целевой печатной продукции по пропаганде безопасности дорожного движения (информационные листы, памятки, буклеты и т.п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-2023 г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 течение года в течение года профилактических бесед с население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-2023 г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903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383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33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983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216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510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,5».</w:t>
            </w:r>
          </w:p>
        </w:tc>
      </w:tr>
    </w:tbl>
    <w:p>
      <w:pPr>
        <w:pStyle w:val="Normal"/>
        <w:shd w:fill="FFFFFF" w:val="clear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07:02:00Z</dcterms:created>
  <dc:creator>Customer</dc:creator>
  <dc:description/>
  <cp:keywords/>
  <dc:language>en-US</dc:language>
  <cp:lastModifiedBy>Антон</cp:lastModifiedBy>
  <cp:lastPrinted>2021-01-29T10:31:00Z</cp:lastPrinted>
  <dcterms:modified xsi:type="dcterms:W3CDTF">2021-06-20T07:02:00Z</dcterms:modified>
  <cp:revision>2</cp:revision>
  <dc:subject/>
  <dc:title> </dc:title>
</cp:coreProperties>
</file>