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Энергосбережения и повышения энергетической эффективности», утвержденную Постановлением Администрации Титовщинского сельского поселения Демидовского района Смоленской области от 28.12.2015г №50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Энергосбережения и повышения энергетической эффективности», утвержденную Постановлением Администрации Титовщинского сельского поселения Демидовского района Смоленской области от 28.12.2015г №50 (в ред. постановлений №115 от 06.12.2017г,  №92 от 24.10.2018г, №10 от 23.01.2020г, №92 от 18.06.2020г, №148 от 30.12.2020г) следующие изменения:</w:t>
      </w:r>
    </w:p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а) п</w:t>
      </w:r>
      <w:r>
        <w:rPr/>
        <w:t>озицию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2016 – 2020 гг.</w:t>
            </w:r>
          </w:p>
        </w:tc>
      </w:tr>
    </w:tbl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8"/>
                <w:szCs w:val="28"/>
              </w:rPr>
              <w:t>2016 – 2021 гг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б) позицию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sz w:val="28"/>
                <w:szCs w:val="28"/>
                <w:lang w:eastAsia="en-US"/>
              </w:rPr>
              <w:t>2 766,2 тыс. руб.</w:t>
            </w:r>
            <w:r>
              <w:rPr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 бюджетные средства – 1016,2 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энергосервисные контракты – 1 750 тыс. руб. (средства инвестора)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20"/>
        <w:rPr/>
      </w:pPr>
      <w:r>
        <w:rPr/>
        <w:t>заменить позицией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8"/>
                <w:szCs w:val="28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мероприятий Программы составляет </w:t>
            </w:r>
            <w:r>
              <w:rPr>
                <w:b/>
                <w:sz w:val="28"/>
                <w:szCs w:val="28"/>
                <w:lang w:eastAsia="en-US"/>
              </w:rPr>
              <w:t>2 796,2 тыс. руб.</w:t>
            </w:r>
            <w:r>
              <w:rPr>
                <w:sz w:val="28"/>
                <w:szCs w:val="28"/>
                <w:lang w:eastAsia="en-US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- бюджетные средства – 1046,2 тыс. 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энергосервисные контракты – 1 750 тыс. руб. (средства инвестора).</w:t>
            </w:r>
          </w:p>
        </w:tc>
      </w:tr>
    </w:tbl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0" w:firstLine="669"/>
        <w:rPr/>
      </w:pPr>
      <w:r>
        <w:rPr>
          <w:rFonts w:cs="Times New Roman" w:ascii="Times New Roman" w:hAnsi="Times New Roman"/>
          <w:b w:val="false"/>
          <w:i w:val="false"/>
        </w:rPr>
        <w:t xml:space="preserve">2) первый абзац пункта 4.2. раздела 4 изложить в следующей редакции: </w:t>
      </w:r>
    </w:p>
    <w:p>
      <w:pPr>
        <w:pStyle w:val="Heading2"/>
        <w:ind w:left="40" w:firstLine="66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«Мероприятия в системе электроснабжения 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30"/>
        <w:gridCol w:w="915"/>
        <w:gridCol w:w="1505"/>
        <w:gridCol w:w="1210"/>
        <w:gridCol w:w="1760"/>
        <w:gridCol w:w="1980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 измер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ъем финансирования, тыс. руб.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жидаемый эффект от мероприятия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62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натуральном выраж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 стоимостном выражении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светильников уличного освещения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едства инвестора, 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,9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6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1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фотореле на временные реле для уличного освещ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63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люминесцентных светильников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компактных люминесцентных ламп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на ламп накаливания на светодиод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т*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ные средств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4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3) перечень мероприятий программы энергосбережения и повышения энергетической эффективности</w:t>
      </w:r>
      <w:r>
        <w:rPr/>
        <w:t xml:space="preserve"> дополнить следующими позициям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6"/>
        <w:gridCol w:w="1418"/>
        <w:gridCol w:w="1134"/>
        <w:gridCol w:w="1842"/>
      </w:tblGrid>
      <w:tr>
        <w:trPr>
          <w:trHeight w:val="3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№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мероприятия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.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нансовое обеспечение реализации мероприят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 топливно-энергетических ресурсов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hi-IN" w:bidi="hi-I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натуральном выраже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стоимостном выражении,      тыс. руб.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изм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светильников уличного освещения на светодио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риборов учета и временных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отореле на временные реле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*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о мероприят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DocList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».</w:t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«ВЕСТНИК Титовщинского сельского поселения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4">
    <w:name w:val="s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Style17">
    <w:name w:val="Название документа"/>
    <w:qFormat/>
    <w:pPr>
      <w:widowControl/>
      <w:suppressAutoHyphens w:val="true"/>
      <w:bidi w:val="0"/>
    </w:pPr>
    <w:rPr>
      <w:rFonts w:ascii="Arial" w:hAnsi="Arial" w:eastAsia="SimSun;宋体" w:cs="Arial"/>
      <w:b/>
      <w:caps/>
      <w:color w:val="auto"/>
      <w:sz w:val="36"/>
      <w:szCs w:val="20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3:00Z</dcterms:created>
  <dc:creator>Customer</dc:creator>
  <dc:description/>
  <dc:language>en-US</dc:language>
  <cp:lastModifiedBy>USER</cp:lastModifiedBy>
  <cp:lastPrinted>2021-01-28T15:22:00Z</cp:lastPrinted>
  <dcterms:modified xsi:type="dcterms:W3CDTF">2021-01-28T12:23:00Z</dcterms:modified>
  <cp:revision>3</cp:revision>
  <dc:subject/>
  <dc:title/>
</cp:coreProperties>
</file>