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9 месяцев 2021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9 месяцев 2021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   от 06.10.2021г   №92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1984"/>
        <w:gridCol w:w="9"/>
        <w:gridCol w:w="1409"/>
        <w:gridCol w:w="41"/>
        <w:gridCol w:w="1376"/>
        <w:gridCol w:w="7"/>
        <w:gridCol w:w="1552"/>
      </w:tblGrid>
      <w:tr>
        <w:trPr>
          <w:trHeight w:val="282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ЧЕТ ОБ ИСПОЛНЕНИИ БЮДЖЕТА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1 октября 2021 г.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21</w:t>
            </w:r>
          </w:p>
        </w:tc>
      </w:tr>
      <w:tr>
        <w:trPr>
          <w:trHeight w:val="282" w:hRule="atLeast"/>
        </w:trPr>
        <w:tc>
          <w:tcPr>
            <w:tcW w:w="3134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152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5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415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583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22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3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4 846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2 666,4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0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 620,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469,62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 620,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469,62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00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 620,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469,62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3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349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50,2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31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349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50,2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4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41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5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 7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 380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319,42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00 1 03 02251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 7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 380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319,42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6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 93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61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 93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0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 277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 127,5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784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347,8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0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784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7 347,81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1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552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347,81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10 01 1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836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10 01 21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10 01 3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2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1 02020 01 1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.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20 01 21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3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1 02030 01 1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1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30 01 21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5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0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9,3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5 0300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0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9,3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5 0301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0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9,33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5 03010 01 1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02,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5 03010 01 21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6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982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890,4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1000 0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2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597,95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1030 1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2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597,95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1030 10 1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0,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1030 10 21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00 0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080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292,4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30 0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373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33 1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373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33 10 1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990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33 10 21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2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40 0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707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292,47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43 1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707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292,47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43 10 1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71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43 10 21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4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00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3,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26,56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26,56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5000 0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26,56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5020 0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26,56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5025 1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26,56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5030 0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66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5035 1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66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7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3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7 05000 00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3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7 05050 10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3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0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3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4 615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 442,74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3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0 509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 442,74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10000 0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5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6 95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 941,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972 2 02 16001 0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5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6 95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 941,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16001 1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5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6 95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 941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20000 0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151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25576 0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151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25576 1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151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30000 0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01,74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35118 0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01,74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35118 1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01,7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7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7 05000 1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7 05030 1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9 004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1 536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7 468,48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0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372 477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6 222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6 254,84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513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086,0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513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086,05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513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086,0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513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086,0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181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18,76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5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32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7,29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 477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4 365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36 111,29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577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3 465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6 111,29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9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 786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813,36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329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 786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813,3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 708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491,55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078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321,81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977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1 630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46,93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 977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630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46,9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977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8 47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501,8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2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54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45,1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4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1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4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1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75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76,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40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404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4040 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пределению поставщика (подрядчика, исполнителя)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70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704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7040 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осуществление муниципального жилищного контр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90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904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9040 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40 Я 04 П30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40 Я 04 П304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40 Я 04 П3040 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92 0 00 П10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92 0 00 П104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92 0 00 П1040 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1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1 40 Я 03 2888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1 40 Я 03 28880 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1 40 Я 03 28880 8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4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7,5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7,5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7,5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7,5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7,5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2241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22410 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22410 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22410 8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6 Я 01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6 Я 01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6 Я 01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6 Я 01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0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01,7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01,74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01,74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3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1,74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3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8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1,7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29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48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0,41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1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9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1,33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7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7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7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0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43 Я 04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43 Я 04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43 Я 04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43 Я 04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47 Я 01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47 Я 01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47 Я 01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47 Я 01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50 Я 02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50 Я 02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50 Я 02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50 Я 02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50 Я 03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50 Я 03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50 Я 03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10 50 Я 03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0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8 727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 598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 129,2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592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68,1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43 Я 01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592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68,1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43 Я 01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592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68,1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43 Я 01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592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68,1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43 Я 01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592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68,1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6 367,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 006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8 361,07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589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410,63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589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410,63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589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410,6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2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589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10,63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105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 012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 416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595,43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105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 012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 416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595,43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105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 012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 416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595,4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105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 012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 416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595,4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0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 1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108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991,9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08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06,2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40 Я 05 9601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8,2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40 Я 05 9601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8,2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40 Я 05 9601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8,2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40 Я 05 9601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8,2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43 1 11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8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43 1 11 00160 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8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43 1 11 00160 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8,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1 43 1 11 00160 4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8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00,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рганизации электро-, тепло-, газо-, 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0 Я 04 П80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0 Я 04 П804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0 Я 04 П8040 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5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5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5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5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6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6 00160 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6 00160 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6 00160 4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 01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 426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585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31 Я 01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17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31 Я 01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17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31 Я 01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17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31 Я 01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17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6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6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6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6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6 L576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6 L5767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6 L5767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6 L5767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7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7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7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7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8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8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8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8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9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9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9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9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9 L576F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743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4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1,9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9 L576F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743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4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1,9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9 L576F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743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4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1,9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09 L576F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743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4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1,9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10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10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10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10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10 L576F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58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58,1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10 L576F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58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58,1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10 L576F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58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58,1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1 10 L576F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58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58,1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2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2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2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2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3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3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3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3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0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40 Я 02 0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40 Я 02 00160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40 Я 02 00160 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40 Я 02 00160 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0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209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90,7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00 0 00 0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209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90,7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41 Я 01 701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209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90,7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41 Я 01 70160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209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90,7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41 Я 01 70160 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209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90,7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41 Я 01 70160 3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209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90,73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75 204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6 689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 204,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89,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 515,09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 204,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89,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 515,0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01 05 00 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 204,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89,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 515,09</w:t>
            </w:r>
          </w:p>
        </w:tc>
      </w:tr>
      <w:tr>
        <w:trPr>
          <w:trHeight w:val="28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4 721,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01 05 00 00 00 000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4 721,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0 00 000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4 721,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1 00 0000 5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4 721,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1 10 0000 5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4 721,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9 004,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1 410,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01 05 00 00 00 0000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9 004,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1 410,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0 00 0000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9 004,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1 410,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1 00 0000 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9 004,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1 410,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1 10 0000 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9 004,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1 410,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36:00Z</dcterms:created>
  <dc:creator>Миринская Татьяна</dc:creator>
  <dc:description/>
  <dc:language>en-US</dc:language>
  <cp:lastModifiedBy>USER</cp:lastModifiedBy>
  <cp:lastPrinted>2021-10-06T14:28:00Z</cp:lastPrinted>
  <dcterms:modified xsi:type="dcterms:W3CDTF">2021-10-06T11:36:00Z</dcterms:modified>
  <cp:revision>2</cp:revision>
  <dc:subject/>
  <dc:title>Проект</dc:title>
</cp:coreProperties>
</file>