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0.2021г   №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Титовщинского сельского поселения Демидовского района Смоленской области на 2022 год, и на плановый период 2023 и 2024 годов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рогноз социально-экономического развития Титовщинского сельского поселения Демидовского района Смоленской области на 2022 год, и на плановый период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2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22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10.2021г №99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Титовщинского сельского поселения Демидовского района Смоленской области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134"/>
        <w:gridCol w:w="1194"/>
        <w:gridCol w:w="62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 поселения, 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характерист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01.01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(снижения) численности насе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жизни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доходов в расчете на одного жителя поселени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налоговых дохо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еналоговых до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фондов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0,0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использование жилого фонда и нежилых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всего, 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ной собственност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оборудованных водопроводом, тыс.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введенных в эксплуатацию жилых помещений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витие ЖКХ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израсходованные на коммунальное хозяйство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озеленение и дорог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с твердым покрытием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находящихся на балансе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израсходованные на выполнение работ по благоустройству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ействующих уличных светиль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шахтных колодце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израсходованных на вывоз ТБО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фе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почтов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а малого предпринимательств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С на 01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 сельскохозяйственных культур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организация общественного поряд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израсходованных на обеспечение противопожарной безопасности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расли социальной сферы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здравоохране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 культурно – досугового типа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культурного наслед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ских игровых площадок, расположенных на территории поселе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социального обслужива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яснительная записка к прогнозу социально-экономического развития Титовщинского сельского поселения Демидовского района Смоленской области на 2022 год, и на плановый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итовщинского сельского поселения Демидовского района Смоленской области на 2022 год, и на плановый период 2023 и 2024 годов разработан в соответствии с Постановлением Администрации Титовщинского сельского поселения Демидовского района Смоленской области №166 от 02.11.2016года «Об утверждении Порядка разработки  прогноза социально - экономического развития Титовщинского сельского поселения Демидовского района Смолен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вариант прогноза – умеренно оптимистичный, ориентируемый на наиболее полную реализацию потенциала роста экономики Демидовского района с учетом особенностей Титовщинского сельского поселения Демидовского района Смоленской области (далее так же – сельское посе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социально - экономического развития Титовщинского сельского поселения Демидовского района Смоленской области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Территор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товщинского сельское поселение Демидовского района Смоленской области входит в состав муниципального образования «Демидо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 сельского поселения составляет 973,5кв.км. Сообщение с областным и районным центрами – автобусно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овщинское сельское поселение расположено в  87 км от областного центра г.Смоленск; в 2 км от районного центра г. Демидов; до ближайшей железнодорожной станции г. Рудня 60 км. По территории Титовщинского сельского поселения проходят автодороги Ольша – Невель и Смоленск – Пржевальское, Смоленск – Велиж, Смоленск – Демидов - Рудня, что обеспечивает удобную автотранспортную связ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состоит из 94 населенных пунктов. Административным центром является деревня Титовщ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емографическая характеристика.</w:t>
      </w:r>
    </w:p>
    <w:p>
      <w:pPr>
        <w:pStyle w:val="Normal"/>
        <w:spacing w:before="0" w:after="0"/>
        <w:ind w:left="120" w:firstLine="720"/>
        <w:contextualSpacing/>
        <w:jc w:val="both"/>
        <w:rPr/>
      </w:pPr>
      <w:r>
        <w:rPr>
          <w:sz w:val="28"/>
          <w:szCs w:val="28"/>
        </w:rPr>
        <w:t>Численность населения – важнейший социально-экономический показатель. Демографические процессы определяют характер воспроизводства населения, изменение его численности, характеризуют состояние рынка труда и устойчивость развития территории. На сегодняшний день демографическая проблема – одна из важнейших социально-экономических проблем как для Демидовского муниципального района в целом, так и Титовщинского сельского поселения в частности. Численность населения на 01.01.2021 г. – 1700 человек.</w:t>
      </w:r>
    </w:p>
    <w:p>
      <w:pPr>
        <w:pStyle w:val="TablNL"/>
        <w:tabs>
          <w:tab w:val="left" w:pos="708" w:leader="none"/>
          <w:tab w:val="left" w:pos="11907" w:leader="none"/>
        </w:tabs>
        <w:spacing w:lineRule="auto" w:line="240" w:before="0" w:after="0"/>
        <w:ind w:left="1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численность населения, является естественное движение или естественный прирост-убыль населения (складывающийся из показателей рождаемости и смертности) и механическое движение населения (миграция)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казатели рождаемости и смертности в муниципальном образовании менее благоприятны, чем в среднем по району. В настоящее время в поселении уровень рождаемости ниже уровня смертности, в результате уровень естественного прироста отрицательный.</w:t>
      </w:r>
    </w:p>
    <w:p>
      <w:pPr>
        <w:pStyle w:val="Normal"/>
        <w:ind w:left="1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ественный прирост остается главным фактором формирования демографической ситуации, миграционный прирост, на сегодняшний день отрицательный идет отток населения. </w:t>
      </w:r>
    </w:p>
    <w:p>
      <w:pPr>
        <w:pStyle w:val="Normal"/>
        <w:spacing w:before="0" w:after="0"/>
        <w:ind w:left="1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времени возрастная структура муниципального образования характеризовалась относительно высокой долей населения  в трудоспособном возрас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 по данным на 01.01.2021 г. характеризуется  неравномерным распределением населения младше и старше трудоспособного возраста. Так численность населения в трудоспособном возрасте по данным муниципального образования составляет 54% от общей численности населения. На долю населения младше и старше трудоспособного возраста приходится 16% и 30% соответственно.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, и это не будет компенсироваться за счёт вступления населения младшей возрастной группы в трудоспособный возра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ровень жизни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жизни – одна из главнейших социальных категорий. </w:t>
      </w:r>
      <w:r>
        <w:rPr>
          <w:bCs/>
          <w:iCs/>
          <w:sz w:val="28"/>
          <w:szCs w:val="28"/>
        </w:rPr>
        <w:t xml:space="preserve">Под уровнем жизни понимается уровень благосостояния населения, потребления материальных благ и услуг и степень удовлетворения целесообразных жизненных потребностей. </w:t>
      </w:r>
      <w:r>
        <w:rPr>
          <w:sz w:val="28"/>
          <w:szCs w:val="28"/>
        </w:rPr>
        <w:t>Уровень жизни населения определяется уровнем доходов в сравнении с прожиточным минимумом и с потребительским бюджетом, уровнем заработной платы, развитием социальной инфраструктуры, политикой государства по регулированию доходов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общем значении термин «уровень жизни населения» представляет собой понятие «качество жизни». </w:t>
      </w:r>
      <w:r>
        <w:rPr>
          <w:sz w:val="28"/>
          <w:szCs w:val="28"/>
        </w:rPr>
        <w:t xml:space="preserve">Следовательно, качество жизни </w:t>
      </w:r>
      <w:r>
        <w:rPr>
          <w:bCs/>
          <w:iCs/>
          <w:sz w:val="28"/>
          <w:szCs w:val="28"/>
        </w:rPr>
        <w:t>включает в себя еще и удовлетворение духовных потребностей, условия жизни, труда и занятости, быта и досуга, здоровье, продолжительность жизни, образование, природную среду обитания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олучие народа – это главный критерий прогресса. Но к сожалению статистика пока еще не нашла рационального способа объединения многочисленных показателей уровня жизни для получения однозначного всеобъемлющего показателя. Работа Администрации и Совета депутатов Титовщинского сельского поселения Демидовского района Смоленской области заключается в стремлении обеспечить достойного уровня жизнь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инан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на период 2022 - 2024 годов составлен в соответствии с данными предоставленными главным администратором доходов местного бюджета, а так же предварительных объемов межбюджетных трансфертов в виде безвозмездных и безвозвратных перечис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местного бюджета в 2022-2024 годы будет основываться на утвержденных муниципальных програм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о- экономическое развитие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нергосбережения и повышения энергетической эффективно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еятельности Администрац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тиводействие коррупции в Титовщинском сельском поселении Демидовского района Смол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Противодействие экстремизму и профилактика терроризма на территор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доходной и расходной части местного бюджета на 2022 год, и на плановый период 2023 и 2024 годов будет подвергаться изменениям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договоров, исполнение которых осуществляется за счет средств местного бюджета, будет производится в пределах утвержденных лимитов бюджетных обязательств, в соответствии с ведомственной классификацией расходов местного бюджета, утвержденных в рамках ведомственной структуры расходов местного бюджета на 2022 год, функциональной и экономической классификациями расходов бюджетов Российской Федерации и с учетом принятых и неисполнен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Муниципальное имущ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Титовщинского сельского поселения Демидовского района Смоленской области ведется реестр муниципального имущества. В связи с тем, что в 2021 году оформлено право муниципальной собственности на 3 места для захоронений, а так же  было создана одна открытая спортивная площадка в д.Шапы, отремонтированы два памятника в д.Андреево и д.Закрутье, приобретены в собственность пять земельных участков </w:t>
      </w:r>
      <w:r>
        <w:rPr>
          <w:iCs/>
          <w:sz w:val="28"/>
          <w:szCs w:val="28"/>
        </w:rPr>
        <w:t xml:space="preserve">стоимость основных фондов увеличилась. В 2022-2024гг. ожидается увеличение </w:t>
      </w:r>
      <w:r>
        <w:rPr>
          <w:sz w:val="28"/>
          <w:szCs w:val="28"/>
        </w:rPr>
        <w:t>стоимости основных фондов за счет регистрации права муниципальной собственности на газопровода высокого и низкого давления, построенный в 2020 году для газификации жилых домов в д. Жич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Содержание и использование жилого фонда и не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ой фонд Титовщинского сельского поселения составляет 75,6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яя жилобеспеченность –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 Порядка 90,8% жилья поселения находится в частной собственности. Жилищный фонд представлен малоэтажной (индивидуальной) застройкой. Жилобеспеченность средняя.  В целом оборудованность жилого фонда поселения инженерным обеспечением следует характеризовать, как высок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прирост площади жилого фонда произойдет за счет строительства  и ввода в эксплуатацию частных жилых до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и развитие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Титовщинском сельском поселение Демидовского района Смоленской области на учете по улучшению жилищных условий состоит 16 человек (14 детей-сирот, 1 - относящийся к категории «несовершеннолетний узник концлагерей», 1 – одинокая мать).</w:t>
      </w:r>
      <w:r>
        <w:rPr>
          <w:sz w:val="28"/>
          <w:szCs w:val="28"/>
        </w:rPr>
        <w:t xml:space="preserve"> 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: обеспечение потребителей сельского поселения питьевой водой осуществляется из подземных источников (артезианских скважин, колодцев, родников).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артезианские скважины оборудованы в тринадцати населенных пунктах: Боярщина, Закрутье, Бурлыгино, Жичицы, Дубровка, Центральная Усадьба, Диво, Толкуны, Титовщина, Тюпина, Борода, Малое Аретово. Разводящие водопроводные сети от скважин проложены в населенных пунктах: Боярщина, Закрутье, Бурлыгино, Жичицы, Дубровка, Центральная Усадьба, Диво, Толкуны, Титовщина, Тюпина, Борода, Малое Аретово.</w:t>
      </w:r>
    </w:p>
    <w:p>
      <w:pPr>
        <w:pStyle w:val="Normal"/>
        <w:ind w:left="120" w:firstLine="680"/>
        <w:jc w:val="both"/>
        <w:rPr/>
      </w:pPr>
      <w:r>
        <w:rPr>
          <w:sz w:val="28"/>
          <w:szCs w:val="28"/>
        </w:rPr>
        <w:t xml:space="preserve">Схема водоснабжения населенных пунктов следующая: вода забирается насосами из артезианской скважины и подается в регулирующую емкость (водонапорную башню), откуда поступает в разводящие сети потребителям. </w:t>
      </w:r>
    </w:p>
    <w:p>
      <w:pPr>
        <w:pStyle w:val="Normal"/>
        <w:ind w:left="120" w:firstLine="680"/>
        <w:jc w:val="both"/>
        <w:rPr/>
      </w:pPr>
      <w:r>
        <w:rPr>
          <w:sz w:val="28"/>
          <w:szCs w:val="28"/>
        </w:rPr>
        <w:t>Потребители, остальных населенных пунктов на территории Титовщинского сельского поселения обеспечиваются водой децентрализовано (скважины, колодцы, расположенные у конкретного потребителя).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едоставленным данным, качество воды артезианских скважин соответствует требованиям СанПиН 2.1.4.1074 – 01 «Питьевая вода. Гигиенические требования к качеству воды централизованных систем питьевого водоснабжения. Контроль качеств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в жилищно-коммунальной сфере является изношенность водопроводных сетей.</w:t>
      </w:r>
    </w:p>
    <w:p>
      <w:pPr>
        <w:pStyle w:val="TextBody"/>
        <w:spacing w:before="0" w:after="0"/>
        <w:ind w:left="119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отребителей в сельском поселении осуществляется преимущественно децентрализовано (печи, камины, индивидуальные отопительные системы, энергоносителями которых являются твердые, жидкие виды топлива, а также природный газ). Котельные, посредством теплосетей, снабжают теплом в основном потребителей малоэтажных домов, а также объекты социальной сферы. Что касается снабжения населения топливом, то дровами население обеспечивали частные лица. В планируемом периоде изменений не ожидается.</w:t>
      </w:r>
    </w:p>
    <w:p>
      <w:pPr>
        <w:pStyle w:val="Normal"/>
        <w:numPr>
          <w:ilvl w:val="0"/>
          <w:numId w:val="0"/>
        </w:numPr>
        <w:ind w:left="120"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азоснабжение потребителей сельского поселения осуществляется на базе природного и сжиженного газа. Г</w:t>
      </w:r>
      <w:r>
        <w:rPr>
          <w:rStyle w:val="FontStyle39"/>
          <w:sz w:val="28"/>
          <w:szCs w:val="28"/>
        </w:rPr>
        <w:t>азифицированными населенными пунктами являются: деревня Тюпина – Нива, деревня Дубровка и деревня Юшково. В планируемом периоде планируется строительство газопровода для газификации жилых домов деревни Титовщи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Благоустройство, озеленение и дороги.</w:t>
      </w:r>
    </w:p>
    <w:p>
      <w:pPr>
        <w:pStyle w:val="Style14"/>
        <w:ind w:firstLine="720"/>
        <w:jc w:val="both"/>
        <w:rPr>
          <w:szCs w:val="28"/>
        </w:rPr>
      </w:pPr>
      <w:r>
        <w:rPr>
          <w:szCs w:val="28"/>
        </w:rPr>
        <w:t>Электроснабжение на территории сельского поселения осуществляется Демидовским РЭС. Уличное наружное освещение состоит из 269 светильников. В прогнозируемом периоде предполагается поддержание действующей электросети в работоспособном состоянии, увеличение количества светильников.</w:t>
      </w:r>
    </w:p>
    <w:p>
      <w:pPr>
        <w:pStyle w:val="Style14"/>
        <w:ind w:firstLine="720"/>
        <w:jc w:val="both"/>
        <w:rPr>
          <w:szCs w:val="28"/>
        </w:rPr>
      </w:pPr>
      <w:r>
        <w:rPr>
          <w:szCs w:val="28"/>
        </w:rPr>
        <w:t>В 2022-2024гг. планируется восстановить уличное освещение (энергосберегающее) в деревне Дроково и деревне Лехонов - Б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Протяженность дорог составляет 406,71 км, из них: областного значения – 178,23 км, муниципальные дороги – 99,8 км.</w:t>
      </w:r>
      <w:r>
        <w:rPr>
          <w:sz w:val="28"/>
          <w:szCs w:val="28"/>
        </w:rPr>
        <w:t xml:space="preserve"> В прогнозируемом периоде предполагается поддержание положительной динамики по осуществлению содержания дорог и сооружений на них, а так же ежегодный прирост средств за счет акцизов дорожного фонд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Производственная сфера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свою деятельность следующие организации и предприятия: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О «Комбинат промышленных предприятий» Свадицский участок. На территории сельского поселения расположен карьер (д.Толкуны)  по добыче песка и гравия, а также производства ПГС (производительность – 20000м3 песка и гравия и более 10000м3 ПГС) на территории 8 га. Общая численность персонала составляет  10 человек. Руководством ЗАО «Комбинат промышленных предприятий» оказывается помощь в виде выделения 100 м3 ПГС для ремонта дорожного полотна дорог сельского поселения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Цех по переработке молока в д.Дубровка (ИП Медведев А.А.).</w:t>
      </w:r>
      <w:r>
        <w:rPr>
          <w:color w:val="000000"/>
          <w:sz w:val="28"/>
          <w:szCs w:val="28"/>
          <w:shd w:fill="FFFFFF" w:val="clear"/>
        </w:rPr>
        <w:t xml:space="preserve"> Основным видом деятельности является производство цельномолочной продукции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АУ «Холмовской дом – интернат для престарелых и инвалидов». Учреждение социального обслуживания населения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П Дацкевич А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ФХ «Дагестан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ФХ «Луч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7) ОАО «ИвакорпАгро». Основной вид деятельности – сельскохозяйственное производство.</w:t>
      </w:r>
      <w:r>
        <w:rPr>
          <w:rStyle w:val="3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циализация – птице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П Федченкова В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П Храмеева В.И.</w:t>
      </w:r>
      <w:r>
        <w:rPr>
          <w:rStyle w:val="3"/>
          <w:sz w:val="28"/>
          <w:szCs w:val="28"/>
          <w:shd w:fill="FFFFFF" w:val="clear"/>
        </w:rPr>
        <w:t xml:space="preserve"> Основной вид деятельности -</w:t>
      </w:r>
      <w:r>
        <w:rPr>
          <w:rStyle w:val="Fakelink"/>
          <w:shd w:fill="FFFFFF" w:val="clear"/>
        </w:rPr>
        <w:t xml:space="preserve"> оптовая торговля молочными продуктами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емидовский филиал Смоленского областного государственного бюджетного учреждения "Управление областных автомобильных дорог". Основной вид деятельности – строительство автомобильных дорог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П Костючков М.И. Основной Вид деятельности – переработка древесины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П Зюмов Н.Н. Основной Вид деятельности – переработка древесины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АГЗС-1 ОАО "Регион", 49-й км трассы Смоленск-Невель.</w:t>
      </w:r>
    </w:p>
    <w:p>
      <w:pPr>
        <w:pStyle w:val="Style15"/>
        <w:shd w:fill="FFFFFF" w:val="clear"/>
        <w:spacing w:before="0" w:after="0"/>
        <w:ind w:left="119" w:firstLine="709"/>
        <w:jc w:val="both"/>
        <w:rPr/>
      </w:pPr>
      <w:r>
        <w:rPr>
          <w:sz w:val="28"/>
          <w:szCs w:val="28"/>
        </w:rPr>
        <w:t xml:space="preserve">14) Демидовский социально-реабилитационный центр для несовершеннолетних «Исток». </w:t>
      </w:r>
      <w:r>
        <w:rPr>
          <w:rStyle w:val="StrongEmphasis"/>
          <w:b w:val="false"/>
          <w:sz w:val="28"/>
          <w:szCs w:val="28"/>
        </w:rPr>
        <w:t>Основным видом деятельности</w:t>
      </w:r>
      <w:r>
        <w:rPr>
          <w:sz w:val="28"/>
          <w:szCs w:val="28"/>
        </w:rPr>
        <w:t xml:space="preserve"> учреждения является стационарное социальное обслуживание несовершеннолетних, оказавшихся в трудной жизненной ситуации, в группах длительного пребывания. С 2014 года учреждение на договорной основе занимается социальным сопровождением семей с детьми – инвалидами и оказанием срочной социальной помощи семьям с детьми, находящимися в трудной жизненной ситуации. В учреждение круглосуточно принимаются несовершеннолетние в возрасте от 3-х до 18 лет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Сельскохозяйственный потребительско – сбытовой кооператив «Феникс». Основной вид деятельности – выращивание овощей закрытого грунта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ИП Шестаков А.В. Строительство агро-усадьбы. Оформлен земельный участок площадью 7 га в д.Макунино Демидовского района с целью дальнейшего строительства домиков для содержания животных, благоустройства территории  в агро-усадьбу, строительства домиков для проживания туристов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граниченность мест приложения труда, что влечёт за собой отток населения в трудоспособном возрасте. В материальной сфере производства занято 15% экономически активного населения. Наибольший вес в нематериальном производстве занимает здравоохранение и образование. Уровень безработицы находится на среднем уровне. Как правило,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0. Инфраструктура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 года в нашем поселении действует 10 объектов малого и среднего предпринимательства, из них 8 индивидуальных предпринима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алое и среднее предпринимательство является  неотъемлемой частью экономики Титовщинского сельского поселения Демидовского района Смоленской области. Участвуя практически во всех видах экономической деятельности, субъекты малого и среднего предпринимательства Титовщинского сельского поселения Демидовского района Смоленской области обеспечивают формирование конкурентной среды, увеличение объемов производства, повышение доходов  местного бюджет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Сельское хозяй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В личных подсобных хозяйствах граждан на 01.01.2021 г. имеется: КРС - 200 голов; свиней -101 голов; лошадей – 18 голов, овец- 236 голов, коз – 57 голов, пчелосемей - 257 ед., птицы - 4172 ш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постепенное сокращение поголовья скота. В част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осуществляют свою деятельность КФК (д.Малое Аретово, д.Борисенки, Боярщина, Борода, Жичицы, Дубровка), ООО «Мопр», ООО «Новоселки», ДПК (д.Див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Охрана и организация общественно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 № 14 от 27.06.2013г. принято Положение о добровольной народной дружине. Но население не проявляет заинтересованности во вступлении в добровольную народную дружину. В прогнозируемом периоде предполагается формирование добровольной народной дружины за счет активной пропага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 Обеспечение противо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. Центральная усадьба располагается пожарная часть №80 противопожарной службы Смоленской области. Основной целью созданного подразделения является противопожарная защита Смоленского областного учреждения «Холмовской дом-интернат для престарелых и инвалидов». Одновременно пожарная часть обеспечит надежное прикрытие сельских населенных пунктов в радиусе 10 км, а также проведение аварийно-спасательный работ в случае возникновения чрезвычайных ситуаций природного или техногенного характера. В настоящее время созданы все условия для несения службы дежурными караулами и выполнения внезапно возникающих задач связанных с тушением пожаров и проведением аварийно-спаса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населенных пунктах пожарную безопасность обеспечивают добровольные народные дружины, местное население. А так же используются силы и средства 4 отряда ФПС (23 ПЧ) ФГКУ «ОФПС по Смоленской области» (г.Демид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селением постоянно проводятся разъяснительные работы, агитация, распространение листовок, общие собрания граждан на тему правил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дятся проверки противопожарного состояния объектов с массовым пребыванием людей, а также жилого фонда у лиц злоупотребляющих алкогольными напитками и находящихся на специальном и профилактическом учётах в органах внутренних дел; противопожарного состояния объектов жизнеобеспечения, организации и учреждений с массовым пребыванием людей, мест концентрации больших материальных ценностей с принятием конкретных мер по устранению выявленных нарушений; готовности систем, наружного и внутреннего противопожарного водоснабжения, первичных средств пожаротушения (огнетушите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едполагается сохранить данный уровень обеспечения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Развитие отрасли социальной сферы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Система образования: </w:t>
      </w:r>
      <w:r>
        <w:rPr>
          <w:sz w:val="28"/>
          <w:szCs w:val="28"/>
        </w:rPr>
        <w:t>Система образования на территории Титовщинского сельского поселения представлена объектами дошкольного образования и объектами среднего образования (5 школ и 3 детских сада)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общеобразовательных учреждений имеет низкий уровень, что отражает неблагоприятную демографическую обстановк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22-2024 гг в сфере образования планируется продолжить активное взаимодействие с образовательными учреждениями, оказывать посильную помощь в решении возникающих пробл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Система здравоохранения:</w:t>
      </w:r>
      <w:r>
        <w:rPr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истема здравоохранения Титовщинского сельского поселения представлена 7 стационарными ФАПами и в д.Боярщина, д.Андреево, д.Крупенино раз в неделю выезжает фельдшер. А так же СОГАУ «Холмовской дом – интернат для престарелых и инвалидов» и Демидовский социально-реабилитационный центр для несовершеннолетних «Исток». Население получает амбулаторно-поликлинические и стационарные услуги в районных учреждениях здравоохранения. В 2022-2024гг в сфере здравоохранения изменений не планируется. </w:t>
      </w:r>
    </w:p>
    <w:p>
      <w:pPr>
        <w:pStyle w:val="Normal"/>
        <w:ind w:firstLine="6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Организация досуг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территории Титовщинского сельского поселения действуют учреждения культурно-досугового типа (</w:t>
      </w:r>
      <w:r>
        <w:rPr>
          <w:sz w:val="28"/>
          <w:szCs w:val="28"/>
        </w:rPr>
        <w:t>8 библиотек и 6 Домов культуры).</w:t>
      </w:r>
    </w:p>
    <w:p>
      <w:pPr>
        <w:pStyle w:val="Style18"/>
        <w:spacing w:lineRule="auto" w:line="240"/>
        <w:ind w:firstLine="600"/>
        <w:rPr>
          <w:lang w:val="ru-RU"/>
        </w:rPr>
      </w:pPr>
      <w:r>
        <w:rPr>
          <w:lang w:val="ru-RU"/>
        </w:rPr>
        <w:t>У</w:t>
      </w:r>
      <w:r>
        <w:rPr/>
        <w:t xml:space="preserve">ровень обеспеченности </w:t>
      </w:r>
      <w:r>
        <w:rPr>
          <w:lang w:val="ru-RU"/>
        </w:rPr>
        <w:t>числом мест в зрительных залах в учреждении культурно - досугового типа соответствует нормативному</w:t>
      </w:r>
      <w:r>
        <w:rPr/>
        <w:t xml:space="preserve"> показател</w:t>
      </w:r>
      <w:r>
        <w:rPr>
          <w:lang w:val="ru-RU"/>
        </w:rPr>
        <w:t>ю, но</w:t>
      </w:r>
      <w:r>
        <w:rPr/>
        <w:t xml:space="preserve"> </w:t>
      </w:r>
      <w:r>
        <w:rPr>
          <w:lang w:val="ru-RU"/>
        </w:rPr>
        <w:t>необходима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>, направленн</w:t>
      </w:r>
      <w:r>
        <w:rPr>
          <w:lang w:val="ru-RU"/>
        </w:rPr>
        <w:t>ая</w:t>
      </w:r>
      <w:r>
        <w:rPr/>
        <w:t xml:space="preserve"> на обеспечение соответстви</w:t>
      </w:r>
      <w:r>
        <w:rPr>
          <w:lang w:val="ru-RU"/>
        </w:rPr>
        <w:t>я</w:t>
      </w:r>
      <w:r>
        <w:rPr/>
        <w:t xml:space="preserve"> современным требованиям, в том числе, по уровню технического состояния помещений, уровню информатизации, оснащению мультимедийными устройствами и обеспечению доступа к всемирной сети «Интернет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периода будут создаваться условия для организации досуга и массового отдыха жителей Титовщинского сельского поселения Демидовского района Смоленской области. Планируется проведение капитального ремонта Жичицкого Дома культур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 относится к одному из методов организации общественной жизни, а также является важнейшим элементом в оздоровлении нации.</w:t>
      </w:r>
    </w:p>
    <w:p>
      <w:pPr>
        <w:pStyle w:val="Normal"/>
        <w:ind w:firstLine="6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На территории поселения обеспеченность объектами физической культуры и спорта – 65%. Обеспеченность объектами физкультуры и спорта на территории поселения можно охарактеризовать, как среднею. Следует дополнительно отметить, что спортивные объекты размещены при образовательных учреждениях, что не позволяет заниматься спортом всем жителям поселения. Уровень развития материальной базы и инфраструктуры спорта в настоящее время не соответствует современным требованиям. Поэтому важнейшей задачей в области развития массового спорта является укрепление и модернизация материально-технической базы, создание условий для подготовки и привлечения к работе квалифицированных кадров.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center"/>
        <w:outlineLvl w:val="3"/>
        <w:rPr>
          <w:b/>
          <w:b/>
          <w:iCs/>
          <w:sz w:val="28"/>
          <w:szCs w:val="28"/>
          <w:highlight w:val="green"/>
        </w:rPr>
      </w:pPr>
      <w:r>
        <w:rPr>
          <w:b/>
          <w:iCs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ытовое обслуживание: </w:t>
      </w:r>
      <w:r>
        <w:rPr>
          <w:sz w:val="28"/>
          <w:szCs w:val="28"/>
        </w:rPr>
        <w:t xml:space="preserve">Обеспечение бытового обслуживания населения является важной задачей для органов местного самоуправления. Развитие системы объектов торговли, общественного питания, связи создает благоприятный инвестиционный климат, позволяя обеспечить достойные условия проживания местного населения и привлекаемых специалистов, что не может не оказать положительного воздействия на развитие экономики, в первую очередь, на отрасли, требующие привлечения внешних трудовых ресурсов, а также сократить отток населения. </w:t>
      </w:r>
    </w:p>
    <w:p>
      <w:pPr>
        <w:pStyle w:val="Normal"/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ровень обеспеченности магазинами продовольственных и непродовольственных товаров соответствуют нормативному уровню (18</w:t>
      </w:r>
      <w:r>
        <w:rPr>
          <w:sz w:val="28"/>
          <w:szCs w:val="28"/>
        </w:rPr>
        <w:t xml:space="preserve"> единиц объектов торговли)</w:t>
      </w:r>
      <w:r>
        <w:rPr>
          <w:iCs/>
          <w:sz w:val="28"/>
          <w:szCs w:val="28"/>
        </w:rPr>
        <w:t xml:space="preserve">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Связь: На территории сельского поселения телефонную связь обеспечивают АТС: д.Борода, д.Дубровка, д.Жичицы, д.Закрутье, д.Боярщина, д.Титовщина, д.Центральная Усадьба, д.Шапы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отовая связь представлена сотовыми операторами – МТС (башня в д.Центральная Усадьба с конца 2005г.), БиЛайн (башня в д.Холм с начала 2007г.), Мегафон (башня в д.Центральная Усадьба с начала 2008г., башня в д.Шапы с 2016 года) и Теле2 (расположена совместно на башне БиЛайн в д.Холм с конца 2008г.)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тделения почтовой связи расположены в населенных пунктах: </w:t>
      </w:r>
      <w:r>
        <w:rPr>
          <w:color w:val="000000"/>
          <w:sz w:val="28"/>
          <w:szCs w:val="28"/>
          <w:shd w:fill="FFFFFF" w:val="clear"/>
        </w:rPr>
        <w:t>д.Борода, д.Дубровка, д.Кашкурино, д.Закрутье, д.Полуяново, д.Диво, д.Шапы.</w:t>
      </w:r>
    </w:p>
    <w:p>
      <w:pPr>
        <w:pStyle w:val="Style15"/>
        <w:shd w:fill="FFFFFF" w:val="clear"/>
        <w:spacing w:lineRule="atLeast" w:line="32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уменьшение количества социально – значимых объектов не ожид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FontStyle36">
    <w:name w:val="Font Style3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Fakelink">
    <w:name w:val="fakelink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uppressAutoHyphens w:val="false"/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  <w:ind w:firstLine="566"/>
      <w:jc w:val="both"/>
    </w:pPr>
    <w:rPr/>
  </w:style>
  <w:style w:type="paragraph" w:styleId="Style18">
    <w:name w:val="Основной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9:39:00Z</dcterms:created>
  <dc:creator>Admin</dc:creator>
  <dc:description/>
  <cp:keywords/>
  <dc:language>en-US</dc:language>
  <cp:lastModifiedBy>1</cp:lastModifiedBy>
  <cp:lastPrinted>2020-11-18T15:26:00Z</cp:lastPrinted>
  <dcterms:modified xsi:type="dcterms:W3CDTF">2021-10-31T19:09:00Z</dcterms:modified>
  <cp:revision>3</cp:revision>
  <dc:subject/>
  <dc:title>УТВЕРЖДЕНЫ</dc:title>
</cp:coreProperties>
</file>