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9.02.2021 г.   № 10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Шаповского сельского поселения Демидовского района Смоленской области от 24.04.2007г №19 «Об утверждении положения о добровольных народных дружинах»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Решение Совета депутатов Шаповского сельского поселения Демидовского района Смоленской области от 24.04.2007г №19 «Об утверждении положения о добровольных народных дружинах» утратившим сил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7:00Z</dcterms:created>
  <dc:creator>Admin</dc:creator>
  <dc:description/>
  <dc:language>en-US</dc:language>
  <cp:lastModifiedBy>USER</cp:lastModifiedBy>
  <cp:lastPrinted>2021-02-12T09:40:00Z</cp:lastPrinted>
  <dcterms:modified xsi:type="dcterms:W3CDTF">2021-02-12T06:57:00Z</dcterms:modified>
  <cp:revision>2</cp:revision>
  <dc:subject/>
  <dc:title/>
</cp:coreProperties>
</file>