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24150</wp:posOffset>
            </wp:positionH>
            <wp:positionV relativeFrom="paragraph">
              <wp:posOffset>-228600</wp:posOffset>
            </wp:positionV>
            <wp:extent cx="762000" cy="861060"/>
            <wp:effectExtent l="0" t="0" r="0" b="0"/>
            <wp:wrapSquare wrapText="lef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3.2021г   №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Титовщинского сельского поселения Демидовского района Смоленской области №27 от 25.12.2020года «О бюджете Титовщинского сельского поселения Демидовского района Смоленской области на 2021 год и на плановый период 2022 и 2023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Федеральным законом от 06.10.2003г № 131- 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21 год и на плановый период 2022 и 2023 годов», Уставом  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: Внести в решение Совета депутатов Титовщинского сельского поселения №27 от 25.12.2020года «О бюджете Титовщинского сельского поселения демидовского района Смоленской области  на 2021год и на плановый период 2022 и 2023 годов»  следующие изменения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Часть 1 с</w:t>
      </w:r>
      <w:r>
        <w:rPr>
          <w:rFonts w:cs="Times New Roman" w:ascii="Times New Roman" w:hAnsi="Times New Roman"/>
          <w:bCs/>
          <w:sz w:val="28"/>
          <w:szCs w:val="28"/>
        </w:rPr>
        <w:t>та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1. Утвердить основные характеристики бюджета Титовщинского сельского поселения Демидовского района Смоленской области (далее - местный бюджет) на 2021 год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 10733,8 тыс. рублей, в том числе объем безвозмездных поступлений в сумме 6343,8 тыс. рублей, из которых объем получаемых межбюджетных трансфертов 6343,8 тыс. рубл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 12509,0тыс. 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установить предельный размер дефицита местного бюджета на 2020год в сумме 1775,2 тыс. рублей (в том числе за счет остатков средств на счете по состоянию на 01.01.2021 года согласно пункта 3 статьи 92.1 Бюджетного кодекса Российской Федерации в сумме 1775,2 тыс. рублей), что составляет 40,4 процента о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асть 1 статьи 10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1. 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21 году в сумме  12489,2тыс. рублей, в 2022 году в сумме 10670,2 тыс. рублей, в 2023 году в сумме 10652,1тыс. рублей.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ункт 1 части 1 статьи 11 изложить в новой редакции:</w:t>
      </w:r>
    </w:p>
    <w:p>
      <w:pPr>
        <w:pStyle w:val="ConsNormal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2021 год в сумме 3046,0тыс. рублей, в том числе за счет остатков средств по  состоянию на 01.01.2021 года в сумме 621,8 тыс. рублей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Абзац 2 статьи 1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 на 2020 год в размере 5,0 тыс. рублей, что составляет 0,04 процента от общего объема расходов местного бюджета;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бзац 1 статьи 20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1) на 2021 год в сумме 629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иложение 1 «Источники финансирования дефицита местного бюджета на 2021год» изложить в новой редакции:</w:t>
      </w:r>
    </w:p>
    <w:p>
      <w:pPr>
        <w:pStyle w:val="TextBodyIndent"/>
        <w:spacing w:before="0" w:after="0"/>
        <w:ind w:left="0" w:hanging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«</w:t>
      </w:r>
      <w:r>
        <w:rPr>
          <w:sz w:val="16"/>
          <w:szCs w:val="16"/>
        </w:rPr>
        <w:t>Приложение</w:t>
      </w:r>
      <w:r>
        <w:rPr>
          <w:sz w:val="16"/>
          <w:szCs w:val="16"/>
          <w:lang w:val="ru-RU"/>
        </w:rPr>
        <w:t xml:space="preserve"> 1</w:t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both"/>
        <w:outlineLvl w:val="1"/>
        <w:rPr/>
      </w:pPr>
      <w:r>
        <w:rPr>
          <w:sz w:val="16"/>
          <w:szCs w:val="16"/>
        </w:rPr>
        <w:t>к решению «О бюджете Титовщинского сельского поселения Демидовского района Смоленской области на 2021 год и на плановый период 2022 и 2023</w:t>
      </w:r>
      <w:r>
        <w:rPr/>
        <w:t xml:space="preserve">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694"/>
        <w:gridCol w:w="1046"/>
      </w:tblGrid>
      <w:tr>
        <w:trPr>
          <w:trHeight w:val="405" w:hRule="atLeast"/>
        </w:trPr>
        <w:tc>
          <w:tcPr>
            <w:tcW w:w="1027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 местного бюджета на 2021 год</w:t>
            </w:r>
          </w:p>
        </w:tc>
      </w:tr>
      <w:tr>
        <w:trPr>
          <w:trHeight w:val="16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6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9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2</w:t>
            </w:r>
          </w:p>
        </w:tc>
      </w:tr>
      <w:tr>
        <w:trPr>
          <w:trHeight w:val="58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2</w:t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33,8</w:t>
            </w:r>
          </w:p>
        </w:tc>
      </w:tr>
      <w:tr>
        <w:trPr>
          <w:trHeight w:val="24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10733,8</w:t>
            </w:r>
          </w:p>
        </w:tc>
      </w:tr>
      <w:tr>
        <w:trPr>
          <w:trHeight w:val="7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10733,8</w:t>
            </w:r>
          </w:p>
        </w:tc>
      </w:tr>
      <w:tr>
        <w:trPr>
          <w:trHeight w:val="457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33,8</w:t>
            </w:r>
          </w:p>
        </w:tc>
      </w:tr>
      <w:tr>
        <w:trPr>
          <w:trHeight w:val="121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09,0</w:t>
            </w:r>
          </w:p>
        </w:tc>
      </w:tr>
      <w:tr>
        <w:trPr>
          <w:trHeight w:val="1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9,0</w:t>
            </w:r>
          </w:p>
        </w:tc>
      </w:tr>
      <w:tr>
        <w:trPr>
          <w:trHeight w:val="74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9,0</w:t>
            </w:r>
          </w:p>
        </w:tc>
      </w:tr>
      <w:tr>
        <w:trPr>
          <w:trHeight w:val="3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6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9,0</w:t>
            </w:r>
          </w:p>
        </w:tc>
      </w:tr>
      <w:tr>
        <w:trPr>
          <w:trHeight w:val="70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2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ложение 3 «</w:t>
      </w:r>
      <w:r>
        <w:rPr>
          <w:bCs/>
          <w:sz w:val="28"/>
          <w:szCs w:val="28"/>
        </w:rPr>
        <w:t>Перечень главных а</w:t>
      </w:r>
      <w:r>
        <w:rPr>
          <w:sz w:val="28"/>
          <w:szCs w:val="28"/>
        </w:rPr>
        <w:t>дминистраторов доходов местного бюджета» дополнить позицией следующего содержания: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64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/>
        <w:t xml:space="preserve"> </w:t>
      </w:r>
      <w:r>
        <w:rPr>
          <w:sz w:val="28"/>
          <w:szCs w:val="28"/>
        </w:rPr>
        <w:t>Приложение 9 «Распределение бюджетных ассигнований на 2021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новой редакции: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16"/>
          <w:szCs w:val="16"/>
          <w:lang w:val="ru-RU" w:eastAsia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«</w:t>
      </w:r>
      <w:r>
        <w:rPr>
          <w:sz w:val="16"/>
          <w:szCs w:val="16"/>
        </w:rPr>
        <w:t>Приложение</w:t>
      </w:r>
      <w:r>
        <w:rPr>
          <w:sz w:val="16"/>
          <w:szCs w:val="16"/>
          <w:lang w:val="ru-RU"/>
        </w:rPr>
        <w:t xml:space="preserve"> 9</w:t>
      </w:r>
    </w:p>
    <w:p>
      <w:pPr>
        <w:pStyle w:val="Normal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  <w:t>к решению «О бюджете Титовщинского сельского поселения Демидовского района Смоленской области на 2021 год и на плановый период 2022 и 2023 годов»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2021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16"/>
        <w:gridCol w:w="708"/>
        <w:gridCol w:w="1476"/>
        <w:gridCol w:w="720"/>
        <w:gridCol w:w="1168"/>
      </w:tblGrid>
      <w:tr>
        <w:trPr>
          <w:trHeight w:val="44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руб)</w:t>
            </w:r>
          </w:p>
        </w:tc>
      </w:tr>
      <w:tr>
        <w:trPr>
          <w:trHeight w:val="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5377,12</w:t>
            </w:r>
          </w:p>
        </w:tc>
      </w:tr>
      <w:tr>
        <w:trPr>
          <w:trHeight w:val="51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1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100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1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3377,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2477,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2477,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2477,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20014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2477,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9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9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877,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877,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4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7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70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9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90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6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00,0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3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30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black"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ваемые полномочия по соглашению из бюджета  поселения в муниципальный район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 П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 по контрольно счетному орган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 П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резервными средствами местного бюджет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3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3288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328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, членских взно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2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</w:t>
            </w: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 xml:space="preserve">нальна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обор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7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16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16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816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1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Я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8727,6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60,5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>
          <w:trHeight w:val="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6367,1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367,15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6367,1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1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6367,1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355,0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55,0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55,0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105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012,1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012,1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5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Комплексное развитие сельских территор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1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1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1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1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8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80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</w:t>
            </w:r>
            <w:r>
              <w:rPr/>
              <w:t>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» 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Я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Я01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Комплексное развитие сельских территорий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1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Шапы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1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5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31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6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Центральная Усадьба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9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детской игровой площадки в д.Жичицы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Андреево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Закрутье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</w:t>
            </w:r>
            <w:r>
              <w:rPr/>
              <w:t>1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</w:t>
            </w:r>
            <w:r>
              <w:rPr/>
              <w:t>1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</w:t>
            </w:r>
            <w:r>
              <w:rPr/>
              <w:t>10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0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2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2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2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3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3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3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Я00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Я01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Я017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».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 Приложение 11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1 год» изложить в новой редакции:</w:t>
      </w:r>
    </w:p>
    <w:p>
      <w:pPr>
        <w:pStyle w:val="TextBodyIndent"/>
        <w:spacing w:before="0" w:after="0"/>
        <w:ind w:left="5580" w:hanging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/>
        </w:rPr>
        <w:t>«</w:t>
      </w:r>
      <w:r>
        <w:rPr>
          <w:sz w:val="16"/>
          <w:szCs w:val="16"/>
        </w:rPr>
        <w:t>Приложение</w:t>
      </w:r>
      <w:r>
        <w:rPr>
          <w:sz w:val="16"/>
          <w:szCs w:val="16"/>
          <w:lang w:val="ru-RU"/>
        </w:rPr>
        <w:t xml:space="preserve"> 11</w:t>
      </w:r>
    </w:p>
    <w:p>
      <w:pPr>
        <w:pStyle w:val="Normal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  <w:t>к решению «О бюджете Титовщинского сельского поселения Демидовского района Смоленской области на 2021 год и на плановый период 2022 и 2023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524"/>
        <w:gridCol w:w="567"/>
        <w:gridCol w:w="1275"/>
      </w:tblGrid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 расх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Я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Я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Я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Я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Я010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7977,1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7977,1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6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85877,1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2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2477,1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96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96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877,1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877,12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00,0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лата членских взнос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22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2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2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25118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9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251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3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3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3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4П3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304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4П4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404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 в  муниципальный район по определению поставщика (подрядчика, исполнителя)  для нужд посе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4П7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704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7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 в  муниципальный район по организации электро-, тепло-, газо- и водоснабжения насе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4П8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804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4П9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90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9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4П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Я05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9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Я00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Я010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Я01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Я01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Я017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6367,1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6367,1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10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10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10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6367,15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Я02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355,0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55,01</w:t>
            </w:r>
          </w:p>
        </w:tc>
      </w:tr>
      <w:tr>
        <w:trPr>
          <w:trHeight w:val="335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55,01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10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Я020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Я02010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2960,5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Комплексное развитие сельских территорий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93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Шапы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106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5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3106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6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6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Центральная Усадьба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детской игровой площадки в д.Жичицы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Андреево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Закрутье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</w:t>
            </w:r>
            <w:r>
              <w:rPr/>
              <w:t>1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</w:t>
            </w:r>
            <w:r>
              <w:rPr/>
              <w:t>1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</w:t>
            </w:r>
            <w:r>
              <w:rPr/>
              <w:t>1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1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2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1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1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1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660,5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360,5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1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1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20016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2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2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3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30016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6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40016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97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50016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6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6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Я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Я01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2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Я03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 поселения в муниципальный район по контрольно-счетному орга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П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 в муниципальный район по контрольно- счетному орга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>
          <w:trHeight w:val="2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00П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Приложение 13 « </w:t>
      </w:r>
      <w:r>
        <w:rPr>
          <w:color w:val="000000"/>
          <w:sz w:val="28"/>
          <w:szCs w:val="28"/>
        </w:rPr>
        <w:t xml:space="preserve">Ведомственная структура расходов местного бюджета на 2021 год </w:t>
      </w:r>
      <w:r>
        <w:rPr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)» изложить в новой редакции:</w:t>
      </w:r>
    </w:p>
    <w:p>
      <w:pPr>
        <w:pStyle w:val="Normal"/>
        <w:rPr>
          <w:sz w:val="2"/>
          <w:szCs w:val="2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«</w:t>
      </w:r>
      <w:r>
        <w:rPr>
          <w:sz w:val="16"/>
          <w:szCs w:val="16"/>
        </w:rPr>
        <w:t>Приложение</w:t>
      </w:r>
      <w:r>
        <w:rPr>
          <w:sz w:val="16"/>
          <w:szCs w:val="16"/>
          <w:lang w:val="ru-RU"/>
        </w:rPr>
        <w:t xml:space="preserve"> 13</w:t>
      </w:r>
    </w:p>
    <w:p>
      <w:pPr>
        <w:pStyle w:val="Normal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  <w:t>к решению «О бюджете Титовщинского сельского поселения Демидовского района Смоленской области на 2021 год и на плановый период 2022 и 2023 годов»</w:t>
      </w:r>
    </w:p>
    <w:p>
      <w:pPr>
        <w:pStyle w:val="Normal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омственная структура расходов местного бюджета на 2021 год </w:t>
      </w:r>
      <w:r>
        <w:rPr>
          <w:b/>
          <w:sz w:val="28"/>
          <w:szCs w:val="28"/>
        </w:rPr>
        <w:t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33"/>
        <w:gridCol w:w="540"/>
        <w:gridCol w:w="540"/>
        <w:gridCol w:w="1440"/>
        <w:gridCol w:w="574"/>
        <w:gridCol w:w="1276"/>
      </w:tblGrid>
      <w:tr>
        <w:trPr>
          <w:trHeight w:val="185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левая стать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д рас-хо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(ру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итовщинского сельского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09004,8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95337,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9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3377,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2477,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2477,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12477,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2477,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9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9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877,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877,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7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пределению поставщика(подрядчика, исполнителя) для нужд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 в 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9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в муниципальный район  в соответствии с заключенными соглаш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из бюджета поселения в муниципальный район по соглашению на КС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соглашению по КС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 П1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2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4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коррупции в Титовщинском сельском поселении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1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Национальн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Мобилизационн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и вневойсковая подгото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частие в предупреждении и ликвидации последствий</w:t>
            </w:r>
          </w:p>
          <w:p>
            <w:pPr>
              <w:pStyle w:val="Normal"/>
              <w:jc w:val="both"/>
              <w:rPr/>
            </w:pPr>
            <w:r>
              <w:rPr/>
              <w:t>чрезвычайных ситуаций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2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8727,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360,5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устройство зоны отдыха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16367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6367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6367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6367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335,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35,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35,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6012,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5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2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Комплексное развитие сельских территорий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7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1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1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00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1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Комплексное развитие сельских территорий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1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Шапы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106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2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1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06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Центральная Усадьба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9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детской игровой площадки в д.Жичицы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9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Андреево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Закрутье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31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</w:t>
            </w:r>
            <w:r>
              <w:rPr/>
              <w:t>10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</w:t>
            </w:r>
            <w:r>
              <w:rPr/>
              <w:t>10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714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1</w:t>
            </w:r>
            <w:r>
              <w:rPr/>
              <w:t>10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0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2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2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200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30016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Я030016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».</w:t>
            </w:r>
          </w:p>
        </w:tc>
      </w:tr>
    </w:tbl>
    <w:p>
      <w:pPr>
        <w:pStyle w:val="Heading"/>
        <w:ind w:firstLine="709"/>
        <w:jc w:val="both"/>
        <w:rPr>
          <w:lang w:val="ru-RU"/>
        </w:rPr>
      </w:pPr>
      <w:r>
        <w:rPr>
          <w:szCs w:val="28"/>
          <w:lang w:val="ru-RU"/>
        </w:rPr>
        <w:t>11. Приложение 15 «</w:t>
      </w:r>
      <w:r>
        <w:rPr/>
        <w:t>Распределение бюджетных ассигнований по муниципальным программам и не</w:t>
      </w:r>
      <w:r>
        <w:rPr>
          <w:lang w:val="ru-RU"/>
        </w:rPr>
        <w:t xml:space="preserve"> </w:t>
      </w:r>
      <w:r>
        <w:rPr/>
        <w:t>программным направлениям деятельности на 20</w:t>
      </w:r>
      <w:r>
        <w:rPr>
          <w:lang w:val="ru-RU"/>
        </w:rPr>
        <w:t>21</w:t>
      </w:r>
      <w:r>
        <w:rPr/>
        <w:t>го</w:t>
      </w:r>
      <w:r>
        <w:rPr>
          <w:lang w:val="ru-RU"/>
        </w:rPr>
        <w:t>д» изложить в новой редакции:</w:t>
      </w:r>
    </w:p>
    <w:p>
      <w:pPr>
        <w:pStyle w:val="TextBodyIndent"/>
        <w:spacing w:before="0" w:after="0"/>
        <w:ind w:left="5580" w:hanging="0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/>
        </w:rPr>
        <w:t>«</w:t>
      </w:r>
      <w:r>
        <w:rPr>
          <w:sz w:val="16"/>
          <w:szCs w:val="16"/>
        </w:rPr>
        <w:t>Приложение</w:t>
      </w:r>
      <w:r>
        <w:rPr>
          <w:sz w:val="16"/>
          <w:szCs w:val="16"/>
          <w:lang w:val="ru-RU"/>
        </w:rPr>
        <w:t xml:space="preserve"> 15</w:t>
      </w:r>
    </w:p>
    <w:p>
      <w:pPr>
        <w:pStyle w:val="ConsNormal"/>
        <w:ind w:left="55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«О бюджете Титовщинского сельского поселения Демидовского района Смоленской области на 2021 год и на плановый период 2022 и 2023 годов»</w:t>
      </w:r>
    </w:p>
    <w:p>
      <w:pPr>
        <w:pStyle w:val="ConsNormal"/>
        <w:ind w:left="55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 по муниципальным программам и непрограммным направлениям деятельности на 2021год</w:t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301"/>
        <w:gridCol w:w="900"/>
        <w:gridCol w:w="555"/>
        <w:gridCol w:w="851"/>
        <w:gridCol w:w="608"/>
        <w:gridCol w:w="1055"/>
      </w:tblGrid>
      <w:tr>
        <w:trPr>
          <w:tblHeader w:val="true"/>
          <w:trHeight w:val="130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од главного распорядителя средств местного бюдж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драздел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ид расход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  <w:p>
            <w:pPr>
              <w:pStyle w:val="Normal"/>
              <w:ind w:left="-37" w:hanging="0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(руб)</w:t>
            </w:r>
          </w:p>
        </w:tc>
      </w:tr>
      <w:tr>
        <w:trPr>
          <w:tblHeader w:val="true"/>
          <w:trHeight w:val="2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Администрации Титовщинского сельского поселения Демидовского района Смоленской области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новное мероприятие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7087977,12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>
                <w:b/>
              </w:rPr>
              <w:t>7087977,12</w:t>
            </w:r>
            <w:r>
              <w:rPr/>
              <w:t>,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еспечение деятельности Главы муниципального образования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1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5896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>
          <w:trHeight w:val="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</w:t>
            </w:r>
          </w:p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1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"Обеспечение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6485877,12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6312477,12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2477,12</w:t>
            </w:r>
          </w:p>
        </w:tc>
      </w:tr>
      <w:tr>
        <w:trPr>
          <w:trHeight w:val="2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2477,12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2477,12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3296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53296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lang w:val="en-US"/>
              </w:rPr>
            </w:pPr>
            <w:r>
              <w:rPr/>
              <w:t>937877,12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lang w:val="en-US"/>
              </w:rPr>
            </w:pPr>
            <w:r>
              <w:rPr/>
              <w:t>937877,12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45000,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45000,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500,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00,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00,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рофессиональная подготовка, переподготовка  и повышение квалифик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00,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00,0</w:t>
            </w:r>
          </w:p>
        </w:tc>
      </w:tr>
      <w:tr>
        <w:trPr>
          <w:trHeight w:val="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sz w:val="18"/>
                <w:szCs w:val="18"/>
              </w:rPr>
            </w:pPr>
            <w:r>
              <w:rPr/>
              <w:t>Иные закупки товаров, работ и услуг для обеспечения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Уплата членских взно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b/>
              </w:rPr>
              <w:t>1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22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10790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>
          <w:trHeight w:val="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9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  <w:r>
              <w:rPr/>
              <w:t xml:space="preserve"> внебюджетными фонд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81800,0</w:t>
            </w:r>
          </w:p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выплаты персоналу государственных</w:t>
            </w:r>
          </w:p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(муниципальных) орга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2"/>
              <w:rPr/>
            </w:pPr>
            <w:r>
              <w:rPr/>
              <w:t>818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26100,0</w:t>
            </w:r>
          </w:p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2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/>
            </w:pPr>
            <w:r>
              <w:rPr/>
              <w:t>261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правление резервными средствами местного бюджет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3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b/>
              </w:rPr>
              <w:t>5000,0</w:t>
            </w:r>
          </w:p>
        </w:tc>
      </w:tr>
      <w:tr>
        <w:trPr>
          <w:trHeight w:val="4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за счет средств резервного фонда Администрации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328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кассовому обслуживан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размещению информации в государственном адресном реестр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4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из бюджета поселения в муниципальный район по определению поставщика (подрядчика, исполнителя) для нужд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7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пределению поставщика (подрядчика, исполнителя) для нужд  по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7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 по соглашению  из бюджета поселения в муниципальный район по организации электро-, тепло-, газо- и водоснабжения на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8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8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Переданные полномочия по соглашению 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4П9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</w:t>
            </w:r>
          </w:p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уществление муниципального жилищного контрол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4П9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Взносы на капитальный ремонт за помещения в многоквартирных домах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Я0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Я05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37" w:hanging="0"/>
              <w:jc w:val="right"/>
              <w:outlineLvl w:val="5"/>
              <w:rPr>
                <w:b/>
                <w:b/>
              </w:rPr>
            </w:pPr>
            <w:r>
              <w:rPr>
                <w:b/>
              </w:rPr>
              <w:t>4709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новное мероприятие "Предоставление гарантий по выплате муниципальной пенсии за выслугу лет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2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СОЦИАЛЬНАЯ ПОЛИТ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2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Я017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9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3216367,15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0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3216367,15</w:t>
            </w:r>
          </w:p>
          <w:p>
            <w:pPr>
              <w:pStyle w:val="Normal"/>
              <w:ind w:left="-37" w:hanging="0"/>
              <w:jc w:val="right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личное освещение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b/>
              </w:rPr>
              <w:t>7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>
          <w:trHeight w:val="1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1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держание и капитальный ремонт автомобильных дорог общего пользования местного значения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2516367,15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70335,01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35,01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35,01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35,01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35,01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35,01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>
          <w:trHeight w:val="18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Я020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6012,14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 экономическое развитие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602960,53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"Комплексное развитие сельских территорий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93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Шапы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1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1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открытой спортивной площадки в д.Центральная Усадьба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7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оздание детской игровой площадки в д.Жичицы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0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8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Андреево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10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10</w:t>
            </w:r>
            <w:r>
              <w:rPr/>
              <w:t>9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емонт памятника в д.Закрутье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1</w:t>
            </w: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110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110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110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110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110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110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1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>
          <w:trHeight w:val="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2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0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783660,53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бустройство зоны отдыха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360,53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highlight w:val="yellow"/>
              </w:rPr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>
          <w:trHeight w:val="1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>
          <w:trHeight w:val="14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60,53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1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202360,53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Организация и содержание мест захоронения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1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1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2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борка населенных пунктов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3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частие в предупреждении и ликвидации последствий чрезвычайных ситуаций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4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81600,0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1600,0</w:t>
            </w:r>
          </w:p>
          <w:p>
            <w:pPr>
              <w:pStyle w:val="Normal"/>
              <w:ind w:left="-37" w:hanging="0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1600,0</w:t>
            </w:r>
          </w:p>
          <w:p>
            <w:pPr>
              <w:pStyle w:val="Normal"/>
              <w:ind w:left="-37" w:hanging="0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1600,0</w:t>
            </w:r>
          </w:p>
          <w:p>
            <w:pPr>
              <w:pStyle w:val="Normal"/>
              <w:ind w:left="-37" w:hanging="0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>
                <w:color w:val="22272F"/>
                <w:sz w:val="19"/>
                <w:szCs w:val="19"/>
                <w:shd w:fill="FFFFFF" w:val="clear"/>
              </w:rPr>
            </w:pPr>
            <w:r>
              <w:rPr>
                <w:color w:val="22272F"/>
                <w:sz w:val="19"/>
                <w:szCs w:val="19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1600,0</w:t>
            </w:r>
          </w:p>
          <w:p>
            <w:pPr>
              <w:pStyle w:val="Normal"/>
              <w:ind w:left="-37" w:hanging="0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1600,0</w:t>
            </w:r>
          </w:p>
          <w:p>
            <w:pPr>
              <w:pStyle w:val="Normal"/>
              <w:ind w:left="-37" w:hanging="0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4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81600,0</w:t>
            </w:r>
          </w:p>
          <w:p>
            <w:pPr>
              <w:pStyle w:val="Normal"/>
              <w:ind w:left="-37" w:hanging="0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водоснабжения и водоотведения населенных пунктов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897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>
          <w:trHeight w:val="1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>
          <w:trHeight w:val="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5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7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Развитие системы газоснабжения населенных пунктов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Я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00000,0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Я06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новное мероприятие "Обеспечение организационных условий для создания системы противодействия коррупции в деятельности Администрац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ротиводействие экстремизму и профилактика терроризма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>
                <w:b/>
              </w:rPr>
              <w:t>1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новное мероприятие "Обеспечение организационных условий для повышения уровня правовой культуры граждан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right="142" w:hanging="0"/>
              <w:jc w:val="both"/>
              <w:rPr>
                <w:color w:val="22272F"/>
                <w:sz w:val="19"/>
                <w:szCs w:val="19"/>
                <w:shd w:fill="FFFFFF" w:val="clear"/>
              </w:rPr>
            </w:pPr>
            <w:r>
              <w:rPr>
                <w:color w:val="22272F"/>
                <w:sz w:val="19"/>
                <w:szCs w:val="19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Я01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Укрепление противопожарного состояния учреждений, жилого фонда, территории Титовщинского сельского поселения Демидовского района Смоленской обла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color w:val="22272F"/>
                <w:sz w:val="19"/>
                <w:szCs w:val="19"/>
                <w:shd w:fill="FFFFFF" w:val="clear"/>
              </w:rPr>
            </w:pPr>
            <w:r>
              <w:rPr>
                <w:color w:val="22272F"/>
                <w:sz w:val="19"/>
                <w:szCs w:val="19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2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"Информационное обеспечение, противопожарная пропаганда и обучение мерам пожарной безопасности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Я03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Расходы на обеспечение деятельности полномочий муниципального обра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color w:val="22272F"/>
                <w:sz w:val="19"/>
                <w:szCs w:val="19"/>
                <w:shd w:fill="FFFFFF" w:val="clear"/>
              </w:rPr>
            </w:pPr>
            <w:r>
              <w:rPr>
                <w:color w:val="22272F"/>
                <w:sz w:val="19"/>
                <w:szCs w:val="19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Я030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  <w:t>19800,0</w:t>
            </w:r>
          </w:p>
          <w:p>
            <w:pPr>
              <w:pStyle w:val="Normal"/>
              <w:ind w:left="-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поселения в муниципальный район по контрольно-счетному орган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>
          <w:trHeight w:val="5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42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П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00,0».</w:t>
            </w:r>
          </w:p>
        </w:tc>
      </w:tr>
    </w:tbl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: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е решение вступает в силу со дня его  подпис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: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итовщинского сельского по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10" w:top="1134" w:footer="62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1">
    <w:name w:val=" Знак Знак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2">
    <w:name w:val=" Знак Знак12"/>
    <w:qFormat/>
    <w:rPr/>
  </w:style>
  <w:style w:type="character" w:styleId="13">
    <w:name w:val="Основной шрифт абзаца1"/>
    <w:qFormat/>
    <w:rPr/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131">
    <w:name w:val=" Знак Знак13"/>
    <w:qFormat/>
    <w:rPr/>
  </w:style>
  <w:style w:type="character" w:styleId="Style15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15">
    <w:name w:val="Знак Знак1"/>
    <w:qFormat/>
    <w:rPr>
      <w:lang w:val="en-US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360"/>
      <w:ind w:firstLine="720"/>
    </w:pPr>
    <w:rPr>
      <w:rFonts w:ascii="Courier New" w:hAnsi="Courier New" w:eastAsia="Times New Roman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eastAsia="Times New Roman"/>
      <w:b/>
      <w:sz w:val="28"/>
      <w:lang w:val="en-US"/>
    </w:rPr>
  </w:style>
  <w:style w:type="paragraph" w:styleId="Style23">
    <w:name w:val="Текст примечания"/>
    <w:basedOn w:val="Normal"/>
    <w:qFormat/>
    <w:pPr/>
    <w:rPr>
      <w:rFonts w:eastAsia="Times New Roman"/>
      <w:szCs w:val="24"/>
      <w:lang w:val="en-US"/>
    </w:rPr>
  </w:style>
  <w:style w:type="paragraph" w:styleId="Endnote">
    <w:name w:val="Endnote Text"/>
    <w:basedOn w:val="Normal"/>
    <w:pPr/>
    <w:rPr>
      <w:rFonts w:eastAsia="Times New Roma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spacing w:lineRule="exact" w:line="422"/>
      <w:jc w:val="center"/>
    </w:pPr>
    <w:rPr>
      <w:rFonts w:ascii="Arial" w:hAnsi="Arial" w:eastAsia="Arial Unicode MS" w:cs="Arial"/>
      <w:kern w:val="2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3:00Z</dcterms:created>
  <dc:creator>Кузьменкова Кира Николаевна</dc:creator>
  <dc:description/>
  <dc:language>en-US</dc:language>
  <cp:lastModifiedBy>USER</cp:lastModifiedBy>
  <cp:lastPrinted>2021-03-10T09:04:00Z</cp:lastPrinted>
  <dcterms:modified xsi:type="dcterms:W3CDTF">2021-03-10T10:43:00Z</dcterms:modified>
  <cp:revision>2</cp:revision>
  <dc:subject/>
  <dc:title/>
</cp:coreProperties>
</file>