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561340</wp:posOffset>
            </wp:positionV>
            <wp:extent cx="724535" cy="782955"/>
            <wp:effectExtent l="0" t="0" r="0" b="0"/>
            <wp:wrapTight wrapText="bothSides">
              <wp:wrapPolygon edited="0">
                <wp:start x="8127" y="92"/>
                <wp:lineTo x="4491" y="92"/>
                <wp:lineTo x="3849" y="279"/>
                <wp:lineTo x="3528" y="840"/>
                <wp:lineTo x="3422" y="1681"/>
                <wp:lineTo x="3528" y="2335"/>
                <wp:lineTo x="3849" y="2896"/>
                <wp:lineTo x="5240" y="4391"/>
                <wp:lineTo x="963" y="4671"/>
                <wp:lineTo x="0" y="5046"/>
                <wp:lineTo x="0" y="5980"/>
                <wp:lineTo x="1497" y="7289"/>
                <wp:lineTo x="1283" y="8783"/>
                <wp:lineTo x="0" y="11681"/>
                <wp:lineTo x="0" y="13176"/>
                <wp:lineTo x="0" y="14110"/>
                <wp:lineTo x="0" y="15045"/>
                <wp:lineTo x="0" y="15325"/>
                <wp:lineTo x="0" y="16073"/>
                <wp:lineTo x="0" y="16259"/>
                <wp:lineTo x="0" y="17568"/>
                <wp:lineTo x="0" y="17755"/>
                <wp:lineTo x="0" y="18129"/>
                <wp:lineTo x="641" y="19063"/>
                <wp:lineTo x="641" y="19251"/>
                <wp:lineTo x="6523" y="19344"/>
                <wp:lineTo x="12510" y="19344"/>
                <wp:lineTo x="14007" y="19344"/>
                <wp:lineTo x="17001" y="19063"/>
                <wp:lineTo x="18498" y="18223"/>
                <wp:lineTo x="18712" y="17568"/>
                <wp:lineTo x="19139" y="16633"/>
                <wp:lineTo x="18925" y="14671"/>
                <wp:lineTo x="17429" y="13176"/>
                <wp:lineTo x="17643" y="11681"/>
                <wp:lineTo x="16252" y="8783"/>
                <wp:lineTo x="19139" y="7289"/>
                <wp:lineTo x="17536" y="5793"/>
                <wp:lineTo x="17750" y="5046"/>
                <wp:lineTo x="16146" y="4578"/>
                <wp:lineTo x="11869" y="4391"/>
                <wp:lineTo x="13152" y="2896"/>
                <wp:lineTo x="13579" y="1681"/>
                <wp:lineTo x="13579" y="1120"/>
                <wp:lineTo x="12831" y="92"/>
                <wp:lineTo x="12510" y="92"/>
                <wp:lineTo x="8768" y="92"/>
                <wp:lineTo x="8127" y="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.03.2021г.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 15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</w:t>
      </w:r>
      <w:r>
        <w:rPr>
          <w:color w:val="000000"/>
          <w:sz w:val="28"/>
          <w:szCs w:val="28"/>
        </w:rPr>
        <w:t>от 27.12.2019 № 479-ФЗ «О внесении изменений в Бюджетный кодекс Российской Федерации в части казначейского обслуживания и системы казначейских платежей», от 31.07.2020 № 263-ФЗ «О внесении изменений в Бюджетный кодекс Российской Федерации и отдельные законодательные акты Российской Федерации»,</w:t>
      </w:r>
      <w:r>
        <w:rPr>
          <w:lang w:eastAsia="ru-RU"/>
        </w:rPr>
        <w:t xml:space="preserve"> </w:t>
      </w:r>
      <w:r>
        <w:rPr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ложение о бюджетном процесс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 №15 (в ред. решений №66 от 19.08.2016г, №87 от 09.12.2016г, №34 от 13.10.2017г, № 9 от 25.04.2019г, №2 от 31.01.2020г, № 15 от 26.11.2020г), </w:t>
      </w:r>
      <w:r>
        <w:rPr>
          <w:rStyle w:val="FontStyle15"/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статье 17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) в части 1 слова «в условиях» исключить, после слов «в Совет депутатов Титовщинского сельского поселения Демидовского района Смоленской области» дополнить словами «</w:t>
      </w:r>
      <w:r>
        <w:rPr>
          <w:color w:val="000000"/>
          <w:sz w:val="28"/>
          <w:szCs w:val="28"/>
          <w:shd w:fill="FFFFFF" w:val="clear"/>
        </w:rPr>
        <w:t>, а также принятого на указанную дату и вступающего в силу в очередном финансовом году и плановом периоде», после слов «бюджетного законодательства» дополнить словами «Российской Федерации и законодательства Российской Федерации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часть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«2. </w:t>
      </w:r>
      <w:r>
        <w:rPr>
          <w:sz w:val="28"/>
          <w:szCs w:val="28"/>
        </w:rPr>
        <w:t>Нормативные правовые акты Совета депутатов Титовщинского сельского поселения Демидовского района Смоленской области</w:t>
      </w:r>
      <w:r>
        <w:rPr>
          <w:color w:val="000000"/>
          <w:sz w:val="28"/>
          <w:szCs w:val="28"/>
          <w:shd w:fill="FFFFFF" w:val="clear"/>
        </w:rPr>
        <w:t>, приводящих к изменению общего объема доходов соответствующего бюджета и принятых после внесения проекта решения о бюджете на рассмотрение в Совет депутатов Титовщинского сельского поселения Демидовского района Смоленской области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2. В статье 31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) в части 1 слова «кассовых поступлений» заменить словом «поступлений», слова «кассовых выплат» заменить словом «перечислений», дополнить словами «в целях определения прогнозного состояния единого счета бюджета, включая временный кассовый разрыв и объем временно свободных средств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) часть 2 дополнить абзацем вторым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Прогноз перечислений из бюджета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) абзац второй считать абзацем третьим соответствен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693" w:top="174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26"/>
      <w:szCs w:val="26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Georgia" w:cs="Times New Roman"/>
      <w:b/>
      <w:color w:val="auto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6.00.4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22:00Z</dcterms:created>
  <dc:creator>Вера</dc:creator>
  <dc:description/>
  <dc:language>en-US</dc:language>
  <cp:lastModifiedBy>USER</cp:lastModifiedBy>
  <cp:lastPrinted>2021-03-26T09:21:00Z</cp:lastPrinted>
  <dcterms:modified xsi:type="dcterms:W3CDTF">2021-03-26T06:22:00Z</dcterms:modified>
  <cp:revision>2</cp:revision>
  <dc:subject/>
  <dc:title>"Бюджетный кодекс Российской Федерации" от 31.07.1998 N 145-ФЗ(ред. от 30.09.20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