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hi-IN" w:bidi="hi-IN"/>
        </w:rPr>
      </w:pPr>
      <w:r>
        <w:rPr>
          <w:lang w:eastAsia="hi-IN" w:bidi="hi-IN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4.2021г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проекта решения</w:t>
      </w:r>
      <w:r>
        <w:rPr>
          <w:bCs/>
          <w:sz w:val="28"/>
          <w:szCs w:val="28"/>
        </w:rPr>
        <w:t xml:space="preserve"> Совета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 «Об утверждении отчета об исполнении бюджета Титовщинского сельского поселения Демидовского района Смоленской области за 2020 год»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:</w:t>
      </w:r>
    </w:p>
    <w:p>
      <w:pPr>
        <w:pStyle w:val="Style16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Принять прилагаемый проект решения </w:t>
      </w:r>
      <w:r>
        <w:rPr>
          <w:bCs/>
          <w:sz w:val="28"/>
          <w:szCs w:val="28"/>
        </w:rPr>
        <w:t xml:space="preserve">Совета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 «Об утверждении отчета об исполнении бюджета Титовщинского сельского поселения Демидовского района Смоленской области за 2020 год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А.Г.Яскин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55900</wp:posOffset>
            </wp:positionH>
            <wp:positionV relativeFrom="paragraph">
              <wp:posOffset>37465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5" w:hanging="0"/>
        <w:jc w:val="both"/>
        <w:rPr/>
      </w:pPr>
      <w:r>
        <w:rPr>
          <w:sz w:val="28"/>
          <w:szCs w:val="28"/>
        </w:rPr>
        <w:t>Об утверждении отчета об исполнении бюджета Титовщинского сельского поселения Демидовского района Смоленской области за 2020год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:</w:t>
      </w:r>
    </w:p>
    <w:p>
      <w:pPr>
        <w:pStyle w:val="Style16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suppressAutoHyphens w:val="false"/>
        <w:ind w:firstLine="700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Титовщинского сельского поселения Демидовского района Смоленской области за 2020 г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А.Г.Яск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 от___________ №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934"/>
        <w:gridCol w:w="45"/>
        <w:gridCol w:w="9"/>
        <w:gridCol w:w="283"/>
        <w:gridCol w:w="273"/>
        <w:gridCol w:w="9"/>
        <w:gridCol w:w="283"/>
        <w:gridCol w:w="1679"/>
        <w:gridCol w:w="5"/>
        <w:gridCol w:w="17"/>
        <w:gridCol w:w="4"/>
        <w:gridCol w:w="1408"/>
        <w:gridCol w:w="83"/>
        <w:gridCol w:w="38"/>
        <w:gridCol w:w="5"/>
        <w:gridCol w:w="1315"/>
        <w:gridCol w:w="37"/>
        <w:gridCol w:w="61"/>
        <w:gridCol w:w="1407"/>
        <w:gridCol w:w="5"/>
      </w:tblGrid>
      <w:tr>
        <w:trPr>
          <w:trHeight w:val="532" w:hRule="atLeast"/>
        </w:trPr>
        <w:tc>
          <w:tcPr>
            <w:tcW w:w="10309" w:type="dxa"/>
            <w:gridSpan w:val="20"/>
            <w:tcBorders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 1 января 2021 г. </w:t>
            </w:r>
          </w:p>
        </w:tc>
      </w:tr>
      <w:tr>
        <w:trPr>
          <w:trHeight w:val="282" w:hRule="atLeast"/>
        </w:trPr>
        <w:tc>
          <w:tcPr>
            <w:tcW w:w="2414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gridSpan w:val="4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6" w:type="dxa"/>
            <w:gridSpan w:val="6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1" w:type="dxa"/>
            <w:gridSpan w:val="4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414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37" w:type="dxa"/>
            <w:gridSpan w:val="10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2414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1" w:type="dxa"/>
            <w:gridSpan w:val="4"/>
            <w:tcBorders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6" w:type="dxa"/>
            <w:gridSpan w:val="6"/>
            <w:tcBorders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color w:val="000000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1</w:t>
            </w:r>
          </w:p>
        </w:tc>
      </w:tr>
      <w:tr>
        <w:trPr>
          <w:trHeight w:val="282" w:hRule="atLeast"/>
        </w:trPr>
        <w:tc>
          <w:tcPr>
            <w:tcW w:w="2414" w:type="dxa"/>
            <w:vMerge w:val="restart"/>
            <w:tcBorders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го органа</w:t>
            </w:r>
          </w:p>
        </w:tc>
        <w:tc>
          <w:tcPr>
            <w:tcW w:w="4949" w:type="dxa"/>
            <w:gridSpan w:val="12"/>
            <w:vMerge w:val="restart"/>
            <w:tcBorders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color w:val="00000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4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</w:t>
            </w:r>
            <w:r>
              <w:rPr>
                <w:color w:val="000000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414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49" w:type="dxa"/>
            <w:gridSpan w:val="12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4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2</w:t>
            </w:r>
          </w:p>
        </w:tc>
      </w:tr>
      <w:tr>
        <w:trPr>
          <w:trHeight w:val="315" w:hRule="atLeast"/>
        </w:trPr>
        <w:tc>
          <w:tcPr>
            <w:tcW w:w="4250" w:type="dxa"/>
            <w:gridSpan w:val="8"/>
            <w:tcBorders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3113" w:type="dxa"/>
            <w:gridSpan w:val="5"/>
            <w:tcBorders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сельских поселений</w:t>
            </w:r>
          </w:p>
        </w:tc>
        <w:tc>
          <w:tcPr>
            <w:tcW w:w="144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611490</w:t>
            </w:r>
          </w:p>
        </w:tc>
      </w:tr>
      <w:tr>
        <w:trPr>
          <w:trHeight w:val="282" w:hRule="atLeast"/>
        </w:trPr>
        <w:tc>
          <w:tcPr>
            <w:tcW w:w="8804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ериодичность: месячная, квартальная, годовая</w:t>
            </w: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14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диница измерения:  руб.</w:t>
            </w:r>
          </w:p>
        </w:tc>
        <w:tc>
          <w:tcPr>
            <w:tcW w:w="1271" w:type="dxa"/>
            <w:gridSpan w:val="4"/>
            <w:tcBorders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6" w:type="dxa"/>
            <w:gridSpan w:val="6"/>
            <w:tcBorders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gridSpan w:val="2"/>
            <w:tcBorders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30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еисполненные назначения</w:t>
            </w:r>
          </w:p>
        </w:tc>
      </w:tr>
      <w:tr>
        <w:trPr>
          <w:trHeight w:val="28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693 662,3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877 432,6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024,47</w:t>
            </w:r>
          </w:p>
        </w:tc>
      </w:tr>
      <w:tr>
        <w:trPr>
          <w:trHeight w:val="132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0 00000 00 0000 00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31 7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20 060,5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 064,93</w:t>
            </w:r>
          </w:p>
        </w:tc>
      </w:tr>
      <w:tr>
        <w:trPr>
          <w:trHeight w:val="46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0000 00 0000 00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31 7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20 060,5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 064,93</w:t>
            </w:r>
          </w:p>
        </w:tc>
      </w:tr>
      <w:tr>
        <w:trPr>
          <w:trHeight w:val="46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000 01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31 7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20 060,5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 064,93</w:t>
            </w:r>
          </w:p>
        </w:tc>
      </w:tr>
      <w:tr>
        <w:trPr>
          <w:trHeight w:val="114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30 01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1 1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23 975,7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31 01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1 1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23 975,7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40 01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24,2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41 01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24,2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50 01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0 6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77 535,0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 064,93</w:t>
            </w:r>
          </w:p>
        </w:tc>
      </w:tr>
      <w:tr>
        <w:trPr>
          <w:trHeight w:val="181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51 01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0 6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77 535,0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 064,93</w:t>
            </w:r>
          </w:p>
        </w:tc>
      </w:tr>
      <w:tr>
        <w:trPr>
          <w:trHeight w:val="114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60 01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88 774,4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61 01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88 774,4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0 00000 00 0000 00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89 7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32 996,6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861,15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0000 00 0000 00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5 6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6 012,6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00 01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5 6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6 012,6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10 01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5 6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3 917,0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10 01 1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3 044,82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10 01 21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6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* и 228 Налогового кодекса Российской Федерации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82 1 01 02010 01 3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8,5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20 01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0,7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20 01 1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8,8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иц.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20 01 21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2,0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20 01 3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9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30 01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24,7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82 1 01 02030 01 1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24,7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0000 00 0000 00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580,8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3000 01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580,8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82 1 05 03010 01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580,8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3010 01 1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42,9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и по соответствующему платежу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3010 01 21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7,8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0000 00 0000 00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3 3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6 403,19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861,15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1000 00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9 3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 546,0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753,96</w:t>
            </w:r>
          </w:p>
        </w:tc>
      </w:tr>
      <w:tr>
        <w:trPr>
          <w:trHeight w:val="69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1030 10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9 3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 546,0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753,96</w:t>
            </w:r>
          </w:p>
        </w:tc>
      </w:tr>
      <w:tr>
        <w:trPr>
          <w:trHeight w:val="69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1030 10 1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 984,73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и по соответствующему платежу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1030 10 21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61,3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00 00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4 0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5 857,1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107,19</w:t>
            </w:r>
          </w:p>
        </w:tc>
      </w:tr>
      <w:tr>
        <w:trPr>
          <w:trHeight w:val="7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82 1 06 06030 00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 964,3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33 10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 0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 964,3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33 10 1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 744,7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и по соответствующему платежу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82 1 06 06033 10 21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19,5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40 00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4 0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9 892,8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107,19</w:t>
            </w:r>
          </w:p>
        </w:tc>
      </w:tr>
      <w:tr>
        <w:trPr>
          <w:trHeight w:val="46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82 1 06 06043 10 0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4 0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9 892,8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107,19</w:t>
            </w:r>
          </w:p>
        </w:tc>
      </w:tr>
      <w:tr>
        <w:trPr>
          <w:trHeight w:val="69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43 10 10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9 990,14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и по соответствующему платежу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82 1 06 06043 10 2100 11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902,67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00 00000 00 0000 00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7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911,5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0000 00 0000 00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7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911,5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000 00 0000 12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7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911,5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020 00 0000 12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7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911,5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025 10 0000 12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7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911,5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0 00000 00 0000 00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837 562,3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985 463,9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98,39</w:t>
            </w:r>
          </w:p>
        </w:tc>
      </w:tr>
      <w:tr>
        <w:trPr>
          <w:trHeight w:val="46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00000 00 0000 00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744 362,3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732 263,9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98,39</w:t>
            </w:r>
          </w:p>
        </w:tc>
      </w:tr>
      <w:tr>
        <w:trPr>
          <w:trHeight w:val="46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10000 00 0000 15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58 6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58 6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16001 00 0000 15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 158 6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58 6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16001 10 0000 15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58 6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158 6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0000 00 0000 15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46 962,3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434 863,96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98,39</w:t>
            </w:r>
          </w:p>
        </w:tc>
      </w:tr>
      <w:tr>
        <w:trPr>
          <w:trHeight w:val="46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5576 00 0000 15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90 318,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90 318,1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5576 10 0000 15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90 318,1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90 318,15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7576 00 0000 15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056 644,2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044 545,8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98,39</w:t>
            </w:r>
          </w:p>
        </w:tc>
      </w:tr>
      <w:tr>
        <w:trPr>
          <w:trHeight w:val="91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7576 10 0000 15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056 644,2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044 545,81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98,39</w:t>
            </w:r>
          </w:p>
        </w:tc>
      </w:tr>
      <w:tr>
        <w:trPr>
          <w:trHeight w:val="46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30000 00 0000 15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 8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 8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35118 00 0000 15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 8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 8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35118 10 0000 15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 8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 8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7 00000 00 0000 00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 2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3 2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7 05000 10 0000 15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 2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3 2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7 05020 10 0000 15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 200,0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 2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8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7 05030 10 0000 150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0 000,00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031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. Расходы бюджета</w:t>
            </w:r>
          </w:p>
        </w:tc>
      </w:tr>
      <w:tr>
        <w:trPr>
          <w:trHeight w:val="24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61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997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4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39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4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752 303,24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 160 868,78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91 434,46</w:t>
            </w:r>
          </w:p>
        </w:tc>
      </w:tr>
      <w:tr>
        <w:trPr>
          <w:trHeight w:val="240" w:hRule="atLeast"/>
        </w:trPr>
        <w:tc>
          <w:tcPr>
            <w:tcW w:w="3348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61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97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4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7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0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410 725,87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905 344,2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5 381,67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6 7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5 328,5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71,45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Я 01 0014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6 7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5 328,5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71,45</w:t>
            </w:r>
          </w:p>
        </w:tc>
      </w:tr>
      <w:tr>
        <w:trPr>
          <w:trHeight w:val="91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Я 01 00140 1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6 7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5 328,5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 371,45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Я 01 00140 12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6 7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5 328,5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71,45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Я 01 00140 121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3 494,34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Я 01 00140 129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 834,2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90 819,87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95 413,14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5 406,73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 489 919,87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994 513,14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5 406,73</w:t>
            </w:r>
          </w:p>
        </w:tc>
      </w:tr>
      <w:tr>
        <w:trPr>
          <w:trHeight w:val="91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-ными внебюджетными фондами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1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84 9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886 752,16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8 147,84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12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84 9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886 752,16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8 147,84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121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57 435,66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129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29 316,5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60 019,87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87 505,98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2 513,89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60 019,87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87 505,98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2 513,89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87 505,98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8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55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745,00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85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255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745,00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851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18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852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75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853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404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4040 5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4040 5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по определению поставщика (подрядчика, исполнителя)для нужд поселе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704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6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7040 5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7040 5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.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904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9040 5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9040 5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6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6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40 Я 04 П304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40 Я 04 П3040 5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40 Я 04 П3040 5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92 0 00 П104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92 0 00 П1040 5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92 0 00 П1040 5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7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 606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 606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ыборы в представительный орган местного самоуправле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7 86 0 00 2055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 606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 606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7 86 0 00 20550 8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 606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 606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пециальные расход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7 86 0 00 20550 88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 606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 606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1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1 40 Я 03 2888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1 40 Я 03 28880 8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1 40 Я 03 28880 87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1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7 396,5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03,49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6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5 796,5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3,49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 796,5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3,49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 796,5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3,49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0016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 796,5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00160 4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00160 41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00160 412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6 0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членских взносов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2241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22410 8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22410 85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22410 853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6 Я 01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6 Я 01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6 Я 01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00,00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6 Я 01 0016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0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 8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 8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 8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 8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Я 02 5118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 8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8 8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Я 02 51180 1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 003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 003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Я 02 51180 12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 003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 003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Я 02 51180 121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 446,22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Я 02 51180 129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556,78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Я 02 5118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797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797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Я 02 5118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797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797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Я 02 5118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 797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00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6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52,5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347,5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09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6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52,5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347,5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09 43 Я 04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52,5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47,5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09 43 Я 04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52,5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47,5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09 43 Я 04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52,5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47,50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09 43 Я 04 0016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252,5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09 47 Я 01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09 47 Я 01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09 47 Я 01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131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09 50 Я 02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09 50 Я 02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09 50 Я 02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09 50 Я 03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09 50 Я 03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09 50 Я 03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0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14 342,93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248 962,54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5 380,39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 2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986,76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213,24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3 Я 01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 2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986,76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213,24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3 Я 01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 2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986,76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213,24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3 Я 01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 2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986,76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213,24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3 Я 01 0016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 986,76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83 142,93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90 975,78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2 167,15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1 0105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5 660,48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4 339,52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1 0105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5 660,48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4 339,52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1 0105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5 660,48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4 339,52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1 0105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5 660,48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2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9 995,01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9 64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 355,01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2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9 995,01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9 64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 355,01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2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9 995,01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9 64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 355,01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2 0016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9 64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2 0105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53 147,92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95 675,3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7 472,62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2 0105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53 147,92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95 675,3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7 472,62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2 0105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53 147,92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95 675,3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7 472,62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2 0105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95 675,3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12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0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12 40 Я 06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0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12 40 Я 06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0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12 40 Я 06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0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12 40 Я 06 0016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 0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0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603 434,44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399 361,4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4 072,99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482,3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517,69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0 Я 05 9601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482,3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517,69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0 Я 05 9601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482,3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517,69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0 Я 05 9601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482,3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517,69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0 Я 05 9601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482,31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408 206,89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374 122,79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 084,10</w:t>
            </w:r>
          </w:p>
        </w:tc>
      </w:tr>
      <w:tr>
        <w:trPr>
          <w:trHeight w:val="69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по организации электро-, тепло-, газо-, и водоснабжения населе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0 Я 04 П804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0 Я 04 П8040 5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0 Я 04 П8040 5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5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69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605,9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084,1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5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69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605,9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084,1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5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69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605,9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084,10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5 0016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 605,9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6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1 809,6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907,99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01,61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6 00160 4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1 809,6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907,99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01,61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6 00160 41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1 809,6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907,99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901,61</w:t>
            </w:r>
          </w:p>
        </w:tc>
      </w:tr>
      <w:tr>
        <w:trPr>
          <w:trHeight w:val="69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6 00160 41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907,99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комплексного развития сельских территорий (реализация проектов комплексного развития сельских территорий)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6 L5769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188 407,29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176 308,9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98,39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6 L5769 4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188 407,29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176 308,9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98,39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6 L5769 41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188 407,29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176 308,9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098,39</w:t>
            </w:r>
          </w:p>
        </w:tc>
      </w:tr>
      <w:tr>
        <w:trPr>
          <w:trHeight w:val="69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6 L5769 41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176 308,9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53 227,55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16 756,3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6 471,2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31 Я 01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 704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5 725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978,75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31 Я 01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 704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5 725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978,75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31 Я 01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7 704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5 725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978,75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31 Я 01 0016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5 725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1 L5767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1 673,75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1 673,6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5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1 L5767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1 673,75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1 673,6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5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1 L5767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1 673,75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1 673,6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5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1 L5767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1 673,6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2 L5767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 16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 16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2 L5767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 16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 16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2 L5767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 16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 16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2 L5767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 16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3 L5767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3 892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3 892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3 L5767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3 892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3 892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3 L5767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3 892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3 892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3 L5767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3 892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4 L5767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7 9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7 9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4 L5767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7 9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7 9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4 L5767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7 9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7 9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4 L5767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7 9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5 L5767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45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45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5 L5767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45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45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5 L5767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45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45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5 L5767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 45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с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Я 02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722,5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277,5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Я 02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722,5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277,5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Я 02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722,5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277,50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Я 02 0016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 722,5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Я 03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103,8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103,8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Я 03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103,8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103,8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Я 03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103,8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 103,80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Я 03 0016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000,00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4 Я 05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5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5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4 Я 05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5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5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4 Я 05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5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4 Я 05 0016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4 Я 06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5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5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4 Я 06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5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5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4 Я 06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5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5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4 Я 06 0016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5 Я 01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63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75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5 Я 01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63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75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5 Я 01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63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,75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5 Я 01 0016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5 Я 03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64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75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5 Я 03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64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75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5 Я 03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64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,75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5 Я 03 00160 244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0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40 Я 02 0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40 Я 02 00160 2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465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40 Я 02 00160 24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0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 2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 148,09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91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00 0 00 0000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 2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 148,09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91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41 Я 01 70160 0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 2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 148,09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91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41 Я 01 70160 30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 2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 148,09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91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41 Я 01 70160 310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 200,00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 148,09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,91</w:t>
            </w:r>
          </w:p>
        </w:tc>
      </w:tr>
      <w:tr>
        <w:trPr>
          <w:trHeight w:val="300" w:hRule="atLeast"/>
        </w:trPr>
        <w:tc>
          <w:tcPr>
            <w:tcW w:w="3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41 Я 01 70160 312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4 148,09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1997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14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2 058 640,89</w:t>
            </w:r>
          </w:p>
        </w:tc>
        <w:tc>
          <w:tcPr>
            <w:tcW w:w="139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283 436,09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0314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>Наименование показателя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строки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Утвержденные бюджетные назначения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сполнен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56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97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555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41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8 640,89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3 436,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75 204,80</w:t>
            </w:r>
          </w:p>
        </w:tc>
      </w:tr>
      <w:tr>
        <w:trPr>
          <w:trHeight w:val="240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393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8 640,89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3 436,0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75 204,80</w:t>
            </w:r>
          </w:p>
        </w:tc>
      </w:tr>
      <w:tr>
        <w:trPr>
          <w:trHeight w:val="300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01 05 00 00 00 0000 000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58 640,89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3 436,09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75 204,80</w:t>
            </w:r>
          </w:p>
        </w:tc>
      </w:tr>
      <w:tr>
        <w:trPr>
          <w:trHeight w:val="282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остатков средств, всего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25 693 662,3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25 928 705,3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01 05 00 00 00 0000 500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25 693 662,3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25 928 705,3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0 00 0000 500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25 693 662,3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25 928 705,3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1 00 0000 510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25 693 662,3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25 928 705,36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0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1 10 0000 510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25 693 662,35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25 928 705,3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ньшение остатков средств, всего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752 303,24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 212 141,4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01 05 00 00 00 0000 600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752 303,24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 212 141,4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0 00 0000 600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752 303,24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 212 141,4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1 00 0000 610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752 303,24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 212 141,4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3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9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1 10 0000 610</w:t>
            </w:r>
          </w:p>
        </w:tc>
        <w:tc>
          <w:tcPr>
            <w:tcW w:w="15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752 303,24</w:t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 212 141,4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6">
    <w:name w:val="Style1"/>
    <w:basedOn w:val="Normal"/>
    <w:qFormat/>
    <w:pPr>
      <w:widowControl w:val="false"/>
      <w:spacing w:lineRule="exact" w:line="422"/>
      <w:jc w:val="center"/>
    </w:pPr>
    <w:rPr>
      <w:rFonts w:ascii="Arial" w:hAnsi="Arial" w:eastAsia="Arial Unicode MS" w:cs="Arial"/>
      <w:kern w:val="2"/>
      <w:sz w:val="20"/>
    </w:rPr>
  </w:style>
  <w:style w:type="paragraph" w:styleId="Style51">
    <w:name w:val="Style5"/>
    <w:basedOn w:val="Normal"/>
    <w:qFormat/>
    <w:pPr>
      <w:widowControl w:val="fals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195">
    <w:name w:val="xl19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suppressAutoHyphens w:val="false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6:48:00Z</dcterms:created>
  <dc:creator>Карцево</dc:creator>
  <dc:description/>
  <cp:keywords/>
  <dc:language>en-US</dc:language>
  <cp:lastModifiedBy>1</cp:lastModifiedBy>
  <cp:lastPrinted>2016-03-21T12:36:00Z</cp:lastPrinted>
  <dcterms:modified xsi:type="dcterms:W3CDTF">2021-04-23T17:04:00Z</dcterms:modified>
  <cp:revision>3</cp:revision>
  <dc:subject/>
  <dc:title>ПРОТОКОЛ</dc:title>
</cp:coreProperties>
</file>