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-33020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6.2021г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тчете</w:t>
      </w:r>
      <w:r>
        <w:rPr>
          <w:sz w:val="28"/>
          <w:szCs w:val="28"/>
        </w:rPr>
        <w:t xml:space="preserve">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0год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Главой муниципального образования Титовщинского сельского поселения Демидовского района Смоленской области отчет о результатах своей деятельности и деятельности Администрации Титовщинского сельского поселения Демидовского района Смоленской области за 2020 год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отчет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0 год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муниципального образования Титовщинского сельского поселения Демидовского района Смоленской области Яскина Александра Геннадьевича за 2020 год удовлетворительной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«ВЕСТНИК Титовщинского сельского поселе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А.Г.Яс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6.2021г №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0" w:name="_Hlk75082646"/>
      <w:bookmarkEnd w:id="0"/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75082646"/>
      <w:bookmarkStart w:id="2" w:name="_Hlk75082646"/>
      <w:bookmarkEnd w:id="2"/>
    </w:p>
    <w:p>
      <w:pPr>
        <w:pStyle w:val="Normal"/>
        <w:tabs>
          <w:tab w:val="clear" w:pos="708"/>
          <w:tab w:val="left" w:pos="2760" w:leader="none"/>
        </w:tabs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Титовщинского сельского поселения расположена в юго-западной части Демидовского района и имеет смежные границы:</w:t>
      </w:r>
    </w:p>
    <w:p>
      <w:pPr>
        <w:pStyle w:val="Normal"/>
        <w:tabs>
          <w:tab w:val="clear" w:pos="708"/>
          <w:tab w:val="left" w:pos="2760" w:leader="none"/>
        </w:tabs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паде - с Руднянским районом;</w:t>
      </w:r>
    </w:p>
    <w:p>
      <w:pPr>
        <w:pStyle w:val="Normal"/>
        <w:tabs>
          <w:tab w:val="clear" w:pos="708"/>
          <w:tab w:val="left" w:pos="2760" w:leader="none"/>
        </w:tabs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юге – со Смоленским районом;</w:t>
      </w:r>
    </w:p>
    <w:p>
      <w:pPr>
        <w:pStyle w:val="Normal"/>
        <w:tabs>
          <w:tab w:val="clear" w:pos="708"/>
          <w:tab w:val="left" w:pos="2760" w:leader="none"/>
        </w:tabs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стоке - с Духовщинским;</w:t>
      </w:r>
    </w:p>
    <w:p>
      <w:pPr>
        <w:pStyle w:val="Normal"/>
        <w:tabs>
          <w:tab w:val="clear" w:pos="708"/>
          <w:tab w:val="left" w:pos="2760" w:leader="none"/>
        </w:tabs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евере, северо-востоке - с Заборьевским сельским поселением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оселения вытянута с севера на юг на 48,0 км. С запада на восток на 51,0 км. Площадь территории поселения по обмеру топографических материалов составляет 97420,95 га. В составе Титовщинского сельского поселения Демидовского района Смоленской области 94 населенных пункта общей площадью 2647,47 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м центром Титовщинского сельского поселения является деревня Титовщина. Населенный пункт расположен в 6 км к юго-западу от г. Демидов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характеризуется благоприятным географическим положением: близостью г. Демидов, являющегося административным, промышленным, образовательным и культурным центром района, наличием системы транспортных связей с городом посредством автомобильного транспорта, что оказало существенное влияние на развитие системы расселения.</w:t>
      </w:r>
    </w:p>
    <w:p>
      <w:pPr>
        <w:pStyle w:val="Normal"/>
        <w:shd w:fill="FFFFFF" w:val="clear"/>
        <w:ind w:left="120" w:firstLine="709"/>
        <w:jc w:val="both"/>
        <w:rPr/>
      </w:pPr>
      <w:r>
        <w:rPr>
          <w:spacing w:val="1"/>
          <w:sz w:val="28"/>
          <w:szCs w:val="28"/>
        </w:rPr>
        <w:t xml:space="preserve">На основании анализа природных условий и ресурсов можно охарактеризовать большую часть территории </w:t>
      </w:r>
      <w:r>
        <w:rPr>
          <w:sz w:val="28"/>
          <w:szCs w:val="28"/>
        </w:rPr>
        <w:t>Титовщинского сельского поселения</w:t>
      </w:r>
      <w:r>
        <w:rPr>
          <w:spacing w:val="1"/>
          <w:sz w:val="28"/>
          <w:szCs w:val="28"/>
        </w:rPr>
        <w:t xml:space="preserve"> как благоприятную для градостроительного освоения и хозяйственной деятельности. Исключениями могут служить территории, подверженные неблагоприятным процессам экзогенной геодинамики, таким как локальные карстовые проявления, карстовая суффозия, сезонное затопление поймы рек, в т.ч. территории оврагов и балок. Кроме того, территория обладает потенциалом для сельскохозяйственного использования, поскольку характеризуется наличием почвенных ресурсов и благоприятными климатическими услови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личных подсобных хозяйствах граждан на 01.01.2021 г. имеется: КРС - 200 голова; свиней -84 голов; лошадей – 16 голов, овец- 254 голов, коз – 82 головы, пчелосемей 353 ед., птицы 3608 ш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располагаются памятники природы регионального значения Смоле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ПТ «Озеро Акатовское» площадью 655 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ПТ «Озеро Диво» площадью 124 га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На оз.Акатовское в летнее время действует официальный пляж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709"/>
        <w:jc w:val="both"/>
        <w:rPr/>
      </w:pPr>
      <w:r>
        <w:rPr>
          <w:i/>
          <w:sz w:val="28"/>
          <w:szCs w:val="28"/>
        </w:rPr>
        <w:t>- Социально-демографическая ситуация:</w:t>
      </w:r>
    </w:p>
    <w:p>
      <w:pPr>
        <w:pStyle w:val="Normal"/>
        <w:spacing w:before="0" w:after="0"/>
        <w:ind w:left="120" w:firstLine="720"/>
        <w:contextualSpacing/>
        <w:jc w:val="both"/>
        <w:rPr/>
      </w:pPr>
      <w:r>
        <w:rPr>
          <w:sz w:val="28"/>
          <w:szCs w:val="28"/>
        </w:rPr>
        <w:t>Численность населения – важнейший социально-экономический показатель. Демографические процессы определяют характер воспроизводства населения, изменение его численности, характеризуют состояние рынка труда и устойчивость развития территории. На сегодняшний день демографическая проблема – одна из важнейших социально-экономических проблем как для Демидовского муниципального района в целом, так и Титовщинского сельского поселения в частности. Численность населения на 01.01.2021 г. – 1701 человек.</w:t>
      </w:r>
    </w:p>
    <w:p>
      <w:pPr>
        <w:pStyle w:val="TablNL"/>
        <w:tabs>
          <w:tab w:val="left" w:pos="708" w:leader="none"/>
          <w:tab w:val="left" w:pos="11907" w:leader="none"/>
        </w:tabs>
        <w:spacing w:lineRule="auto" w:line="240" w:before="0" w:after="0"/>
        <w:ind w:left="1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численность населения, является естественное движение или естественный прирост-убыль населения (складывающийся из показателей рождаемости и смертности) и механическое движение населения (миграция)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казатели рождаемости и смертности в муниципальном образовании менее благоприятны, чем в среднем по району. В настоящее время в поселении уровень рождаемости ниже уровня смертности, в результате уровень естественного прироста отрицательный.</w:t>
      </w:r>
    </w:p>
    <w:p>
      <w:pPr>
        <w:pStyle w:val="Normal"/>
        <w:ind w:left="1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ественный прирост остается главным фактором формирования демографической ситуации, миграционный прирост, на сегодняшний день отрицательный идет отток населения. </w:t>
      </w:r>
    </w:p>
    <w:p>
      <w:pPr>
        <w:pStyle w:val="Normal"/>
        <w:spacing w:before="0" w:after="0"/>
        <w:ind w:left="1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времени возрастная структура муниципального образования характеризовалась относительно высокой долей населения  в трудоспособном возрасте. 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Возрастная структура населения по данным на 01.01.2021 г. характеризуется  неравномерным распределением населения младше и старше трудоспособного возраста. Так численность населения в трудоспособном возрасте по данным муниципального образования составляет 54% от общей численности населения. На долю населения младше и старше трудоспособного возраста приходится 16% и 30% соответственно.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, и это не будет компенсироваться за счёт вступления населения младшей возрастной группы в трудоспособный возраст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экономический потенциал: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свою деятельность следующие организации и предприятия: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О «Комбинат промышленных предприятий» Свадицский участок. На территории сельского поселения расположен карьер (д.Толкуны)  по добыче песка и гравия, а также производства ПГС (производительность – 20000м3 песка и гравия и более 10000м3 ПГС) на территории 8 га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Цех по переработке молока в д.Дубровка (ИП Медведев А.А.).</w:t>
      </w:r>
      <w:r>
        <w:rPr>
          <w:color w:val="000000"/>
          <w:sz w:val="28"/>
          <w:szCs w:val="28"/>
          <w:shd w:fill="FFFFFF" w:val="clear"/>
        </w:rPr>
        <w:t xml:space="preserve"> Основным видом деятельности является производство цельномолочной продукции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ГАУ «Холмовской дом – интернат для престарелых и инвалидов». Учреждение социального обслуживания населения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П Дацкевич А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КФХ «Дагестан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ФХ «Луч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7) ОАО «ИвакорпАгро». Основной вид деятельности – сельскохозяйственное производство.</w:t>
      </w:r>
      <w:r>
        <w:rPr>
          <w:rStyle w:val="3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циализация – птице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П Федченкова В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П Храмеева В.И.</w:t>
      </w:r>
      <w:r>
        <w:rPr>
          <w:rStyle w:val="3"/>
          <w:sz w:val="28"/>
          <w:szCs w:val="28"/>
          <w:shd w:fill="FFFFFF" w:val="clear"/>
        </w:rPr>
        <w:t xml:space="preserve"> Основной вид деятельности -</w:t>
      </w:r>
      <w:r>
        <w:rPr>
          <w:rStyle w:val="Fakelink"/>
          <w:sz w:val="28"/>
          <w:szCs w:val="28"/>
          <w:shd w:fill="FFFFFF" w:val="clear"/>
        </w:rPr>
        <w:t xml:space="preserve"> оптовая торговля молочными продуктами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Демидовский филиал Смоленского областного государственного бюджетного учреждения "Управление областных автомобильных дорог". Основной вид деятельности – строительство автомобильных дорог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П Костючков М.И. Основной Вид деятельности – переработка древесины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П Зюмов Н.Н. Основной Вид деятельности – переработка древесины.</w:t>
      </w:r>
    </w:p>
    <w:p>
      <w:pPr>
        <w:pStyle w:val="Normal"/>
        <w:ind w:left="120" w:firstLine="720"/>
        <w:rPr>
          <w:sz w:val="28"/>
          <w:szCs w:val="28"/>
        </w:rPr>
      </w:pPr>
      <w:r>
        <w:rPr>
          <w:sz w:val="28"/>
          <w:szCs w:val="28"/>
        </w:rPr>
        <w:t>13) АГЗС-1 ОАО "Регион", 49-й км трассы Смоленск-Невель.</w:t>
      </w:r>
    </w:p>
    <w:p>
      <w:pPr>
        <w:pStyle w:val="Style20"/>
        <w:shd w:fill="FFFFFF" w:val="clear"/>
        <w:spacing w:before="0" w:after="0"/>
        <w:ind w:left="120" w:firstLine="709"/>
        <w:jc w:val="both"/>
        <w:rPr/>
      </w:pPr>
      <w:r>
        <w:rPr>
          <w:sz w:val="28"/>
          <w:szCs w:val="28"/>
        </w:rPr>
        <w:t xml:space="preserve">14) Демидовский социально-реабилитационный центр для несовершеннолетних «Исток». </w:t>
      </w:r>
      <w:r>
        <w:rPr>
          <w:rStyle w:val="StrongEmphasis"/>
          <w:b w:val="false"/>
          <w:sz w:val="28"/>
          <w:szCs w:val="28"/>
        </w:rPr>
        <w:t>Основным видом деятельности</w:t>
      </w:r>
      <w:r>
        <w:rPr>
          <w:sz w:val="28"/>
          <w:szCs w:val="28"/>
        </w:rPr>
        <w:t xml:space="preserve"> учреждения является стационарное социальное обслуживание несовершеннолетних, оказавшихся в трудной жизненной ситуации, в группах длительного пребывания. </w:t>
      </w:r>
    </w:p>
    <w:p>
      <w:pPr>
        <w:pStyle w:val="Normal"/>
        <w:ind w:left="120" w:firstLine="720"/>
        <w:rPr>
          <w:sz w:val="28"/>
          <w:szCs w:val="28"/>
        </w:rPr>
      </w:pPr>
      <w:r>
        <w:rPr>
          <w:sz w:val="28"/>
          <w:szCs w:val="28"/>
        </w:rPr>
        <w:t>15) Сельскохозяйственный потребительско – сбытовой кооператив «Феникс». Основной вид деятельности – выращивание овощей закрытого грунта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граниченность мест приложения труда, что влечёт за собой отток населения в трудоспособном возрасте. В материальной сфере производства занято 15% экономически активного населения. Наибольший вес в нематериальном производстве занимает здравоохранение и образование. Уровень безработицы находится на среднем уровне. Как правило,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оциальная инфраструктура:</w:t>
      </w:r>
    </w:p>
    <w:p>
      <w:pPr>
        <w:pStyle w:val="Normal"/>
        <w:numPr>
          <w:ilvl w:val="0"/>
          <w:numId w:val="0"/>
        </w:numPr>
        <w:ind w:left="120" w:hanging="0"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истема образования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на территории Титовщинского сельского поселения представлена объектами дошкольного образования и объектами среднего образования (5 школ и 3 детских сада)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общеобразовательных учреждений имеет низкий уровень, что отражает неблагоприятную демографическую обстановку.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В течении 2020 года активно взаимодействовали с образовательными учреждениями и оказывали посильную помощь в решении возникавших проблем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contextualSpacing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Система здравоохранения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дравоохранения Титовщинского сельского поселения представлена 7 стационарными ФАПами и в д.Боярщина, д.Андреево, д.Крупенино раз в неделю выезжает фельдшер. А так же СОГАУ «Холмовской дом – интернат для престарелых и инвалидов» и Демидовский социально-реабилитационный центр для несовершеннолетних «Исток». Население получает амбулаторно-поликлинические и стационарные услуги в районных учреждениях здравоохранения. 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20года в рамках реализации государственной программы  «Комплексное развитие сельских территорий» для Жичицкого ФАП был приобретен санитарный автомобиль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color w:val="222222"/>
          <w:sz w:val="28"/>
          <w:szCs w:val="28"/>
        </w:rPr>
        <w:t xml:space="preserve">В деревне Шапы введен в эксплуатацию, установленный в 2019 году модульный фельдшерско-акушерский </w:t>
      </w:r>
      <w:r>
        <w:rPr>
          <w:sz w:val="28"/>
          <w:szCs w:val="28"/>
        </w:rPr>
        <w:t>пункт (ФАП), в рамках реализации национального проекта «</w:t>
      </w:r>
      <w:hyperlink r:id="rId5">
        <w:r>
          <w:rPr>
            <w:rStyle w:val="InternetLink"/>
            <w:sz w:val="28"/>
            <w:szCs w:val="28"/>
          </w:rPr>
          <w:t>Здравоохранение</w:t>
        </w:r>
      </w:hyperlink>
      <w:r>
        <w:rPr>
          <w:sz w:val="28"/>
          <w:szCs w:val="28"/>
        </w:rPr>
        <w:t>»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contextualSpacing/>
        <w:outlineLvl w:val="3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Организация досуга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 территории Титовщинского сельского поселения действуют учреждения культурно-досугового типа (</w:t>
      </w:r>
      <w:r>
        <w:rPr>
          <w:sz w:val="28"/>
          <w:szCs w:val="28"/>
        </w:rPr>
        <w:t>8 библиотек и 6 Домов культуры)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года создавались условия для организации досуга и массового отдыха жителей Титовщинского сельского поселения Демидовского района Смоленской области. На территории сельского поселения проводились тематические вечера, выставки, литературные праздники, игровые, конкурсные и спортивные программы, вечера отдыха, дискотеки, а также мероприятия для детей и подростков с соблюдением противоэпидемиологических требова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  <w:szCs w:val="28"/>
        </w:rPr>
        <w:t xml:space="preserve">Государственной программы Российской Федерации «Комплексное развитие сельских территорий» </w:t>
      </w:r>
      <w:r>
        <w:rPr>
          <w:color w:val="000000"/>
          <w:sz w:val="28"/>
          <w:szCs w:val="28"/>
        </w:rPr>
        <w:t xml:space="preserve">в декабре 2020 года  были </w:t>
      </w:r>
      <w:r>
        <w:rPr>
          <w:bCs/>
          <w:iCs/>
          <w:color w:val="000000"/>
          <w:sz w:val="28"/>
          <w:szCs w:val="28"/>
        </w:rPr>
        <w:t xml:space="preserve">выполнены работы по </w:t>
      </w:r>
      <w:r>
        <w:rPr>
          <w:color w:val="000000"/>
          <w:sz w:val="28"/>
          <w:szCs w:val="28"/>
        </w:rPr>
        <w:t>капитальному ремонту Жичицкого сельского Дома культуры (ремонт крыши, зрительного зала и сцены, электромонтажные работы).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contextualSpacing/>
        <w:jc w:val="center"/>
        <w:outlineLvl w:val="3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contextualSpacing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Бытовое обслуживание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ытового обслуживания населения является важной задачей для органов местного самоуправления. Развитие системы объектов торговли, общественного питания, связи создает благоприятный инвестиционный климат, позволяя обеспечить достойные условия проживания местного населения и привлекаемых специалистов, что не может не оказать положительного воздействия на развитие экономики, в первую очередь, на отрасли, требующие привлечения внешних трудовых ресурсов, а также сократить отток населения. </w:t>
      </w:r>
    </w:p>
    <w:p>
      <w:pPr>
        <w:pStyle w:val="Normal"/>
        <w:spacing w:before="0" w:after="0"/>
        <w:ind w:left="120"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ровень обеспеченности магазинами продовольственных и непродовольственных товаров соответствуют нормативному уровню (18</w:t>
      </w:r>
      <w:r>
        <w:rPr>
          <w:sz w:val="28"/>
          <w:szCs w:val="28"/>
        </w:rPr>
        <w:t xml:space="preserve"> единиц объектов торговли)</w:t>
      </w:r>
      <w:r>
        <w:rPr>
          <w:iCs/>
          <w:sz w:val="28"/>
          <w:szCs w:val="28"/>
        </w:rPr>
        <w:t xml:space="preserve">. </w:t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же на территории поселения осуществляют свою деятельность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) 7 отделений почтовой связи;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2) Гостиничный комплекс ООО «Адмирал»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3) ДПК «Солнечный»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4) ПЧ -80</w:t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2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инженерная инфраструктура: </w:t>
      </w:r>
    </w:p>
    <w:p>
      <w:pPr>
        <w:pStyle w:val="Style22"/>
        <w:widowControl/>
        <w:spacing w:lineRule="auto" w:line="240"/>
        <w:ind w:left="120" w:firstLine="566"/>
        <w:rPr/>
      </w:pPr>
      <w:r>
        <w:rPr>
          <w:rStyle w:val="FontStyle39"/>
          <w:sz w:val="28"/>
          <w:szCs w:val="28"/>
        </w:rPr>
        <w:t>Муниципальное хозяйство - это совокупность предприятий и учреждений, осуществляющих на территории муниципального образования хозяйственную деятельность, направленную на удовлетворение общественных потребностей населения.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Одним из основных направлений для работы Администрации является обеспечение безопасности жизнедеятельности населения проживающего на территории. Это направление включает в себя целый комплекс мероприятий, от выполнения которых зависит наше с Вами благополучие.</w:t>
      </w:r>
    </w:p>
    <w:p>
      <w:pPr>
        <w:pStyle w:val="31"/>
        <w:tabs>
          <w:tab w:val="clear" w:pos="708"/>
          <w:tab w:val="left" w:pos="8080" w:leader="none"/>
        </w:tabs>
        <w:spacing w:before="0" w:after="0"/>
        <w:ind w:left="1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080" w:leader="none"/>
        </w:tabs>
        <w:spacing w:before="0" w:after="0"/>
        <w:ind w:left="120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Жилой фонд </w:t>
      </w:r>
    </w:p>
    <w:p>
      <w:pPr>
        <w:pStyle w:val="31"/>
        <w:tabs>
          <w:tab w:val="clear" w:pos="708"/>
          <w:tab w:val="left" w:pos="8080" w:leader="none"/>
        </w:tabs>
        <w:spacing w:before="0" w:after="0"/>
        <w:ind w:left="120"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илой фонд Титовщинского сельского поселения составляет 75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яя жилобеспеченность –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 Порядка 90,8% жилья поселения находится в частной собственности. Жилищный фонд представлен малоэтажной (индивидуальной) застройкой. Жилобеспеченность средняя.  В целом оборудованность жилого фонда поселения инженерным обеспечением следует характеризовать, как высокую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0" w:hanging="40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оснабжение.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 2019 году Администрацией </w:t>
      </w:r>
      <w:r>
        <w:rPr>
          <w:sz w:val="28"/>
          <w:szCs w:val="28"/>
          <w:shd w:fill="FFFFFF" w:val="clear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был представлен в Департамент Смоленской области по сельскому хозяйству и продовольствию проект «Комплексное развитие деревни Жичицы Демидовского района Смоленской области» в рамках </w:t>
      </w:r>
      <w:r>
        <w:rPr>
          <w:bCs/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  <w:r>
        <w:rPr>
          <w:sz w:val="28"/>
          <w:szCs w:val="28"/>
        </w:rPr>
        <w:t xml:space="preserve">. В результате отбора данный проект был утвержден и в ноябре 2020 года Администрации </w:t>
      </w:r>
      <w:r>
        <w:rPr>
          <w:sz w:val="28"/>
          <w:szCs w:val="28"/>
          <w:shd w:fill="FFFFFF" w:val="clear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предоставлена субсидия на его реализацию:</w:t>
      </w:r>
      <w:r>
        <w:rPr>
          <w:color w:val="000000"/>
          <w:sz w:val="28"/>
          <w:szCs w:val="28"/>
          <w:shd w:fill="FFFFFF" w:val="clear"/>
        </w:rPr>
        <w:t xml:space="preserve"> в д.Жичицы </w:t>
      </w:r>
      <w:r>
        <w:rPr>
          <w:bCs/>
          <w:iCs/>
          <w:color w:val="000000"/>
          <w:sz w:val="28"/>
          <w:szCs w:val="28"/>
        </w:rPr>
        <w:t>построен газопровод высокого давления протяженностью 60,0 м и газопровод низкого давления протяженностью 7763,5 м. (Общий объем финансирования составил 13350,2 тыс.руб.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120" w:firstLine="68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0" w:hanging="40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ind w:left="75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2020 года велась работа по ликвидации прорыров на водопроводах (д.Борода, д.Титовщина, д.Диво, д.Холм, д.Дубровка).</w:t>
      </w:r>
    </w:p>
    <w:p>
      <w:pPr>
        <w:pStyle w:val="Normal"/>
        <w:numPr>
          <w:ilvl w:val="0"/>
          <w:numId w:val="0"/>
        </w:numPr>
        <w:ind w:left="120" w:hanging="40"/>
        <w:jc w:val="center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20" w:hanging="40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плоснабжение</w:t>
      </w:r>
    </w:p>
    <w:p>
      <w:pPr>
        <w:pStyle w:val="TextBody"/>
        <w:ind w:left="120" w:right="38" w:firstLine="680"/>
        <w:jc w:val="both"/>
        <w:rPr>
          <w:szCs w:val="28"/>
        </w:rPr>
      </w:pPr>
      <w:r>
        <w:rPr>
          <w:szCs w:val="28"/>
        </w:rPr>
        <w:t>На территории поселения находятся 94 населенных пункта, большинство их невелико. Застройка в основном индивидуальная усадебная. Теплоснабжение потребителей в сельском поселении осуществляется преимущественно децентрализовано (печи, камины, индивидуальные отопительные системы, энергоносителями которых являются твердые, жидкие виды топлива, а также природный газ). Котельные, посредством теплосетей, снабжают теплом в основном потребителей малоэтажных домов, а также объекты социальной сферы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набжения населения топливом, то дровами население обеспечивали частные лица.</w:t>
      </w:r>
    </w:p>
    <w:p>
      <w:pPr>
        <w:pStyle w:val="Normal"/>
        <w:numPr>
          <w:ilvl w:val="0"/>
          <w:numId w:val="0"/>
        </w:numPr>
        <w:ind w:left="120" w:hanging="40"/>
        <w:jc w:val="center"/>
        <w:outlineLvl w:val="2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0" w:hanging="40"/>
        <w:outlineLvl w:val="2"/>
        <w:rPr/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Normal"/>
        <w:ind w:left="120"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лектроснабжение потребителей электроэнергии поселения осуществляется от питающих центров – подстанций 110/35/10/6 кВ, находящихся на обслуживании производственного отделения «Западные электрические сети» филиала ОАО «МРСК Центра» - «Смоленскэнерго».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потребителям сельского поселения осуществляется от следующих подстанций:</w:t>
      </w:r>
    </w:p>
    <w:p>
      <w:pPr>
        <w:pStyle w:val="Normal"/>
        <w:numPr>
          <w:ilvl w:val="0"/>
          <w:numId w:val="6"/>
        </w:numPr>
        <w:spacing w:before="0" w:after="0"/>
        <w:ind w:left="120"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 35/10 кВ «Закрутье».</w:t>
      </w:r>
    </w:p>
    <w:p>
      <w:pPr>
        <w:pStyle w:val="Normal"/>
        <w:numPr>
          <w:ilvl w:val="0"/>
          <w:numId w:val="2"/>
        </w:numPr>
        <w:spacing w:before="0" w:after="0"/>
        <w:ind w:left="120"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 35/10 кВ «Свистовичи».</w:t>
      </w:r>
    </w:p>
    <w:p>
      <w:pPr>
        <w:pStyle w:val="Normal"/>
        <w:numPr>
          <w:ilvl w:val="0"/>
          <w:numId w:val="2"/>
        </w:numPr>
        <w:spacing w:before="0" w:after="0"/>
        <w:ind w:left="120" w:firstLine="680"/>
        <w:contextualSpacing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ПС 110/35/10 кВ «Демидов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электроснабжение на территории сельского поселения осуществлялось в нормальном режиме. Отключения бывали при выполнении плановых работ, или же при форс-мажорных обстоятельств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Титовщинского сельского поселения Демидовского района Смоленской области участвовала в реализации </w:t>
      </w:r>
      <w:r>
        <w:rPr>
          <w:color w:val="000000"/>
          <w:sz w:val="28"/>
          <w:szCs w:val="28"/>
        </w:rPr>
        <w:t>областной государственной программы: «Развитие сельского хозяйства и регулирование рынков сельскохозяйственной продукции, сырья и продовольствия в Смоленской области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по направлению «Организация освещения территории с использованием энергосберегающих технологий». В деревне Титовщина были установлены дополнительные фонари уличного наружного освещения, заменены самонесущие изолированные провода на линиях электропередачи и имеющиеся устаревшие фонари уличного наружного освещения: на улицах Центральная и Парковая энергетики выполнили подвеску самонесущих изолированных проводов на линиях электропередачи протяженностью 714 м, смонтировали щит учета и установили 6 светодиодных светильников уличного освещения. На улицах Демидовская, Центральная, Полевая и Молодежная была выполнена подвеска самонесущих изолированных проводов на линиях электропередачи протяженностью 1,44 км и установлены 18 светодиодных светильников уличного освещения.</w:t>
      </w:r>
    </w:p>
    <w:p>
      <w:pPr>
        <w:pStyle w:val="Style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работы позволили улучшить качество освещение улиц деревни, что будет способствовать повышению комфорта проживания жителей, безопасности дорожного движения, уровня благоустройства. </w:t>
      </w:r>
    </w:p>
    <w:p>
      <w:pPr>
        <w:pStyle w:val="Style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имость работ всего составила 732,7 тыс. руб., в том числе за счет средств федерального бюджета – 445,6 тыс.руб., регионального бюджета – 66,6 тыс.руб., средств местного бюджета – 219,5 тыс.руб., внебюджетных источников – 1,0тыс.руб.</w:t>
      </w:r>
    </w:p>
    <w:p>
      <w:pPr>
        <w:pStyle w:val="Normal"/>
        <w:ind w:left="1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sz w:val="28"/>
          <w:szCs w:val="28"/>
          <w:u w:val="single"/>
        </w:rPr>
        <w:t>Транспортная инфраструктур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инфраструктура Титовщинского сельского поселения Демидовского района Смоленской области представлена автомобильным транспортом. Общая протяженность улично- дорожной сети составляет 99,792 км. В 2020 году было паспортизировано 25 дорог. В целом для создания благоприятной жизни в Титовщинском сельском поселении Демидовского района Смоленской области на протяжении всего года проводилась отсыпка дорог ПГС, грейдерование, очистка от снега, вырубка обочин от кустарника. Финансирование данных мероприятий составило 2983,1 тыс. руб.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2020 году был отремонтирован мост через реку в деревне Хотеево.</w:t>
      </w:r>
    </w:p>
    <w:p>
      <w:pPr>
        <w:pStyle w:val="TextBody"/>
        <w:pBdr/>
        <w:ind w:right="38" w:firstLine="709"/>
        <w:jc w:val="both"/>
        <w:rPr/>
      </w:pPr>
      <w:r>
        <w:rPr>
          <w:szCs w:val="28"/>
        </w:rPr>
        <w:t xml:space="preserve">На территории Титовщинского сельского поселения Демидовского района Смоленской области </w:t>
      </w:r>
      <w:r>
        <w:rPr>
          <w:szCs w:val="28"/>
          <w:shd w:fill="FFFFFF" w:val="clear"/>
        </w:rPr>
        <w:t xml:space="preserve">проведен ремонт дороги «Демидов- Рудня», общей протяженностью 17,4 км в рамках нацпроекта «Безопасные и качественные автомобильные дороги». Ремонт включил в себя укладку асфальтобетонного покрытия, нанесение разметки, восстановление обочин, установки знаков, автобусных павильонов и барьерных ограждений. </w:t>
      </w:r>
    </w:p>
    <w:p>
      <w:pPr>
        <w:pStyle w:val="Normal"/>
        <w:ind w:left="120" w:firstLine="720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ind w:left="1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нализация</w:t>
      </w:r>
    </w:p>
    <w:p>
      <w:pPr>
        <w:pStyle w:val="TextBody"/>
        <w:ind w:left="120" w:right="38" w:firstLine="680"/>
        <w:jc w:val="both"/>
        <w:rPr>
          <w:szCs w:val="28"/>
        </w:rPr>
      </w:pPr>
      <w:r>
        <w:rPr>
          <w:szCs w:val="28"/>
        </w:rPr>
        <w:t xml:space="preserve">Отвод сточных вод потребителей в сельском поселении осуществляется полностью децентрализовано (индивидуальные очистные сооружения, выгребные ямы). 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ельскому поселению повсеместно наблюдаются предельно допустимые сбросы загрязняющих веществ со сточными водами.</w:t>
      </w:r>
    </w:p>
    <w:p>
      <w:pPr>
        <w:pStyle w:val="Heading2"/>
        <w:spacing w:before="0" w:after="0"/>
        <w:ind w:left="120" w:firstLine="680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Style110"/>
        <w:widowControl/>
        <w:spacing w:lineRule="auto" w:line="240"/>
        <w:ind w:left="120" w:hanging="0"/>
        <w:jc w:val="left"/>
        <w:rPr/>
      </w:pPr>
      <w:r>
        <w:rPr>
          <w:rStyle w:val="FontStyle11"/>
          <w:sz w:val="28"/>
          <w:szCs w:val="28"/>
          <w:u w:val="single"/>
        </w:rPr>
        <w:t>Благоустройство</w:t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5"/>
          <w:sz w:val="28"/>
          <w:szCs w:val="28"/>
        </w:rPr>
        <w:t xml:space="preserve">Активная работа ведется по организации благоустройства территорий населенных пунктов, расположенных в границах поселения. 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июле 2020 года в деревне Титовщина и деревне Дубровка появились две новые спортивные площадки для активного отдыха, состоящие из 10 уличных тренажеров и одного спортивного комплекса, для возможности заниматься несколькими видами спорта одновременно.</w:t>
      </w:r>
      <w:r>
        <w:rPr>
          <w:rStyle w:val="FontStyle15"/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сего составила 1778,3 тыс. руб., в том числе за счет средств федерального бюджета – 1082,6 тыс.руб., регионального бюджета –  161,8 тыс. руб., средств местного бюджета – 89 тыс. руб., внебюджетных источников – 444,9 тыс.руб.</w:t>
      </w:r>
    </w:p>
    <w:p>
      <w:pPr>
        <w:pStyle w:val="TextBody"/>
        <w:ind w:right="38" w:firstLine="709"/>
        <w:jc w:val="both"/>
        <w:rPr>
          <w:szCs w:val="28"/>
        </w:rPr>
      </w:pPr>
      <w:r>
        <w:rPr>
          <w:szCs w:val="28"/>
        </w:rPr>
        <w:t xml:space="preserve">Инициатива «Создание открытой спортивной площадки для игры в волейбол в деревне Дубровка», построенная в 2019 году стала одной из трех номинантов в национальной премии  «Гражданская инициатива». В ноябре 2020 года </w:t>
      </w:r>
      <w:r>
        <w:rPr>
          <w:szCs w:val="28"/>
          <w:shd w:fill="FFFFFF" w:val="clear"/>
        </w:rPr>
        <w:t xml:space="preserve">руководитель проекта старейшина ТОС «д.Дубровка-2» Данилова Н.Н. получила диплом участника конкурса на </w:t>
      </w:r>
      <w:r>
        <w:rPr>
          <w:rStyle w:val="StrongEmphasis"/>
          <w:b w:val="false"/>
          <w:szCs w:val="28"/>
          <w:shd w:fill="FFFFFF" w:val="clear"/>
        </w:rPr>
        <w:t>торжественной церемонии вручения призов - «Живой капли добрых дел».</w:t>
      </w:r>
    </w:p>
    <w:p>
      <w:pPr>
        <w:pStyle w:val="Normal"/>
        <w:ind w:left="120" w:firstLine="720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  <w:t xml:space="preserve">- В августе 2020года завершено строительство ограждения вокруг гражданского кладбища в деревне Борисен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жегодно на территории Титовщинского сельского поселения в преддверии 9 мая, проводятся работы по благоустройству памятных мест и захоронений. В 2020 году был проведен косметический ремонт постаментов, покраска бордюров, уборка прилегающей территории. В настоящее время на территории Титовщинского сельского поселения расположен 13 объекта культурного наследия федерального значения, 29 объекта культурного наследия регионального значения и 20 вновь выявленных объекта культурного наследия. Объекты культурного наследия подлежат сохранению, популяризации и государственной охра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ревне Старые Мамолки, которая затерялась далеко в лесу в дали от населенных пунктов и дорог, удалось восстановить братскую могилу Партизану отряда «им.Воропаева» Федотову Н., погибшему 28.06.194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ревне Оброк на могиле неизвестного солдата заменили старое деревянное надгробие на новое; </w:t>
      </w:r>
    </w:p>
    <w:p>
      <w:pPr>
        <w:pStyle w:val="Normal"/>
        <w:ind w:left="1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ратском захоронении, расположенном в 300м юго-западнее деревни Малое Аретово на территории гражданского кладбища, было установлено новое деревянное огражде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участию Администрации </w:t>
      </w:r>
      <w:r>
        <w:rPr>
          <w:sz w:val="28"/>
          <w:szCs w:val="28"/>
          <w:shd w:fill="FFFFFF" w:val="clear"/>
        </w:rPr>
        <w:t>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</w:rPr>
        <w:t xml:space="preserve"> в реализации общественно значимых проектов по благоустройству сельских территорий по направлению «Сохранение и восстановление историко-культурных памятников и природных ландшафтов»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 отремонтированы памятники в деревне Жичицы и д.Дубровка;</w:t>
      </w:r>
    </w:p>
    <w:p>
      <w:pPr>
        <w:pStyle w:val="Normal"/>
        <w:ind w:firstLine="72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результате взаимодействия Областного государственного казенного учреждения «Дирекция особо охраняемых природных территорий Смоленской области» и Администрации Титовщинского сельского поселения Демидовского района Смоленской области, с целью поддержания благоприятной окружающей среды, сохранении биологического и ландшафтного разнообразия  и обеспечения устойчивого функционирования и развития особо охраняемых природных территорий регионального значения, на территории Титовщинского сельского поселения установлены первые контейнерные площадки для ТКО: деревня Дроково, ул. Старая около дома №2;  деревня Акатово ул. Озерная севернее дома №1; пляж для купания отдыхающих на северо-восточном берегу озера Акатовское в деревне Холм;  пляж для купания отдыхающих на южном берегу озера Акатовское около деревни Акатово.</w:t>
      </w:r>
    </w:p>
    <w:p>
      <w:pPr>
        <w:pStyle w:val="Normal"/>
        <w:ind w:left="120" w:firstLine="720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характеристика структуры местного бюдже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депутатов Титовщинского сельского поселения Демидовского района Смоленской области от 25.12.2019 №48 бюджет сельского поселения утвержден в соответствии со статьей 187 Бюджетного кодекса Российской Федерации, до начала финансового года. Общий объем доходов местного бюджета утвержден в сумме 10145,0 тыс. руб., общий объем расходов местного бюджета утвержден в сумме 10145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в 2020 году в Решение о бюджете от 25.12.2019 №48 три раза (решения от 03.04.2020 №6, от 02.06.2020 №10, от 28.12.2020 №28) вносились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ия изменений и дополнений в бюджет поселения на 2020 год доходная часть бюджета по сравнению с первоначальными значениями увеличилась на 15548,7 тыс. рублей и составила 25693,7 тыс. руб., расходная часть увеличилась на 17607,3 тыс. рублей и составила 27752,3 тыс. рублей. Дефицит бюджета поселения установлен в сумме 2058,6 тыс. рублей (в том числе за счет остатков на счете по состоянию на 01.01.2020 года согласно пункта 3 статьи 92.1 Бюджетного кодекса Российской Федерации в сумме 2058,6 тыс. рублей), что составляет 53,4 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в 2020 году исполнена в сумме 25877,4 тыс. рублей, в том числе налоговые и неналоговые доходы 3891,9 тыс. рублей (97,3% от плана на год). Объем собственных доходов бюджета уменьшился на 2,7 % к уровню 2019 года и составил 15,0 % в общей сумме доходов бюджета поселения. Основную долю в налоговых и неналоговых доходах местного бюджета в 2020 году занимают налоговые доходы, которые составили 3853,0 тыс. рублей или 100,8% от утвержденного плана. В структуре налоговых платежей основными доходами источниками являются доходы от уплаты акцизов (57,6% от общей суммы налоговых доходов). Сумма доходов от уплаты акцизов в бюджет за 2020 год составила 2220,1 тыс. рублей или 99,5% от годового плана. Сумма поступлений в местный бюджет налога на доходы с физических лиц за 2020 год составила 846,0 тыс. рублей, что на 11,2% выше уровня 2019 года. Поступление по налогу на имущество физических лиц за 2020 год составило 90,5 тыс. рублей или 82,4% к плановым показателям. Единый сельскохозяйственный налог за 2020 год поступил в сумме 20,6 тыс. рублей. Исполнение доходов по земельному налогу составило 675,9 тыс. рублей или 95,2% к утвержденному плану. Неналоговые доходы за 2020 год поступили в сумме 38,9 тыс. рублей, что на 16,6 тыс. рублей выше уровня прошлого года. В 2020 году безвозмездные поступления из областного бюджета и бюджета муниципального района составили 85,0% (в 2019 году- 61,0%) от общего объема доходов и исполнены в сумме 21985,5 тыс. рублей или 100% к утвержденному плану. Объем безвозмездных поступлений увеличился к уровню 2019 года на 249,5%.Безвозмездные поступления предоставлялись бюджету поселения в форме:</w:t>
      </w:r>
      <w:bookmarkStart w:id="3" w:name="bookmark0"/>
      <w:bookmarkEnd w:id="3"/>
      <w:r>
        <w:rPr>
          <w:sz w:val="28"/>
          <w:szCs w:val="28"/>
        </w:rPr>
        <w:t xml:space="preserve"> дотации в сумме 6158,6 тыс.руб. (100,0%);</w:t>
      </w:r>
      <w:bookmarkStart w:id="4" w:name="bookmark1"/>
      <w:bookmarkEnd w:id="4"/>
      <w:r>
        <w:rPr>
          <w:sz w:val="28"/>
          <w:szCs w:val="28"/>
        </w:rPr>
        <w:t xml:space="preserve"> субсидий в сумме 15434,9 тыс.руб. (100,0%);</w:t>
      </w:r>
      <w:bookmarkStart w:id="5" w:name="bookmark2"/>
      <w:bookmarkEnd w:id="5"/>
      <w:r>
        <w:rPr>
          <w:sz w:val="28"/>
          <w:szCs w:val="28"/>
        </w:rPr>
        <w:t xml:space="preserve"> субвенций 138,8 тыс.руб. (100,0%);</w:t>
      </w:r>
      <w:bookmarkStart w:id="6" w:name="bookmark3"/>
      <w:bookmarkEnd w:id="6"/>
      <w:r>
        <w:rPr>
          <w:sz w:val="28"/>
          <w:szCs w:val="28"/>
        </w:rPr>
        <w:t xml:space="preserve"> прочие безвозмездные поступления 253,2 тыс. рублей (100,0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Титовщинского сельского поселения расходная часть бюджета была утверждена в сумме 10145,0 тыс. рублей. Уточненный годовой план составил 27752,3 тыс. рублей и увеличился от первоначально утвержденных показателей на 273,6%. Расходы по обязательствам бюджета исполнены в сумме 26160,9 тыс. рублей, или 94,3% от планового объема расходов бюджета. По отношению к 2019 году расходы увеличились на 16097,3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задач и перспективных направлений социально-экономического развития муниципального образования.</w:t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widowControl/>
        <w:spacing w:lineRule="auto" w:line="240"/>
        <w:ind w:left="120" w:firstLine="706"/>
        <w:rPr/>
      </w:pPr>
      <w:r>
        <w:rPr>
          <w:rStyle w:val="FontStyle39"/>
          <w:sz w:val="28"/>
          <w:szCs w:val="28"/>
        </w:rPr>
        <w:t>Одной из основных функций муниципального управления является планирование, которое служит повышению эффективности управления экономическими, социальными и экологическими процессами на местном уровне, обеспечению комплексного развития муниципального образования.</w:t>
      </w:r>
    </w:p>
    <w:p>
      <w:pPr>
        <w:pStyle w:val="Style22"/>
        <w:widowControl/>
        <w:spacing w:lineRule="auto" w:line="240"/>
        <w:ind w:left="120" w:firstLine="56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На 01.01.2021год на территории поселения действуют 11 муниципальных программ:</w:t>
      </w:r>
    </w:p>
    <w:p>
      <w:pPr>
        <w:pStyle w:val="Style20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102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09"/>
        <w:gridCol w:w="4784"/>
      </w:tblGrid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муниципального правового акта, утверждающего муниципальную програ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Развитие субъектов малого и среднего предпринимательства в Титовщинском сельском поселении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181 от 27.12.2016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Повышение эффективности использования и охраны земель на территории Титовщинского сель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173 от 06.12.2016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Противодействие экстремизму и профилактика терроризма на территории Титовщинского сель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85 от 18.10.2018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Противодействие коррупции в Титовщинском сельском поселении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84 от 18.10.2018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Энергосбережения и повышения энергетической эффективно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50 от 28.12.2015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Социально- экономическое развитие Титовщинского сельского поселения Демидовского района Смоленской области»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91 от 20.10.2017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92 от 20.10.2017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Создание условий для 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93 от 20.10.2017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Обеспечение деятельности Администрации Титовщинского сель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94 от 20.10.2017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Профилактика правонарушений обязательных требований, осуществляемой органом муниципального контроля — Администрацией Титовщинского поселения Демидовского района Смоленской области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123 от 22.12.2017г.</w:t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zxx" w:eastAsia="zxx" w:bidi="zxx"/>
              </w:rPr>
              <w:t>Об утверждении муниципальной программы «Пожарная безопасность на территории Титовщинского сельского поселения Демидовского района Смоленской области"</w:t>
            </w:r>
          </w:p>
        </w:tc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Титовщинского сельского поселения Демидовского района Смоленской области №46 от 29.04.2019г</w:t>
            </w:r>
          </w:p>
        </w:tc>
      </w:tr>
    </w:tbl>
    <w:p>
      <w:pPr>
        <w:pStyle w:val="Style22"/>
        <w:widowControl/>
        <w:spacing w:lineRule="auto" w:line="240"/>
        <w:ind w:left="120" w:firstLine="566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left="120" w:firstLine="566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120" w:firstLine="720"/>
        <w:jc w:val="both"/>
        <w:outlineLvl w:val="2"/>
        <w:rPr>
          <w:sz w:val="28"/>
          <w:szCs w:val="28"/>
        </w:rPr>
      </w:pPr>
      <w:r>
        <w:rPr>
          <w:rStyle w:val="FontStyle39"/>
          <w:sz w:val="28"/>
          <w:szCs w:val="28"/>
        </w:rPr>
        <w:t>Муниципальные программы основываются на следующих принципах:</w:t>
      </w:r>
    </w:p>
    <w:p>
      <w:pPr>
        <w:pStyle w:val="Style41"/>
        <w:widowControl/>
        <w:tabs>
          <w:tab w:val="clear" w:pos="708"/>
          <w:tab w:val="left" w:pos="264" w:leader="none"/>
        </w:tabs>
        <w:spacing w:lineRule="auto" w:line="240"/>
        <w:ind w:left="120" w:hanging="0"/>
        <w:jc w:val="both"/>
        <w:rPr/>
      </w:pPr>
      <w:r>
        <w:rPr>
          <w:rStyle w:val="FontStyle39"/>
          <w:sz w:val="28"/>
          <w:szCs w:val="28"/>
        </w:rPr>
        <w:t>-</w:t>
        <w:tab/>
        <w:t>ориентация на саморазвитие территории, на мобилизацию собственных возможностей и ресурсов, имеющихся в распоряжении муниципального образования;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63" w:leader="none"/>
        </w:tabs>
        <w:spacing w:lineRule="auto" w:line="240"/>
        <w:ind w:left="120" w:hanging="0"/>
        <w:jc w:val="both"/>
        <w:rPr/>
      </w:pPr>
      <w:r>
        <w:rPr>
          <w:rStyle w:val="FontStyle39"/>
          <w:sz w:val="28"/>
          <w:szCs w:val="28"/>
        </w:rPr>
        <w:t>содействие формированию рыночной инфраструктуры, обеспечивающей развитие рыночных отношений;</w:t>
      </w:r>
    </w:p>
    <w:p>
      <w:pPr>
        <w:pStyle w:val="Normal"/>
        <w:numPr>
          <w:ilvl w:val="0"/>
          <w:numId w:val="0"/>
        </w:numPr>
        <w:ind w:left="120" w:hanging="40"/>
        <w:jc w:val="both"/>
        <w:outlineLvl w:val="2"/>
        <w:rPr/>
      </w:pPr>
      <w:r>
        <w:rPr>
          <w:rStyle w:val="FontStyle39"/>
          <w:sz w:val="28"/>
          <w:szCs w:val="28"/>
        </w:rPr>
        <w:t>- приоритетное решение наиболее острых проблем жизнеобеспечения населения муниципального образования.</w:t>
      </w:r>
    </w:p>
    <w:p>
      <w:pPr>
        <w:pStyle w:val="ConsPlusNormal"/>
        <w:widowControl/>
        <w:ind w:left="120" w:firstLine="709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ind w:left="12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еализация полномочий по решению вопросов местного значения: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Титовщиснкого сельского поселения Демидовского района Смоленской области была проведена работа по решению задач  поставленных перед органами местного самоуправления на основании Федерального закона от 06.10.2003г. № 131-ФЗ «Об общих принципах организации местного самоуправления в Российской Федерации», Уставом Титовщинского сельского поселения Демидовского района Смоленской области. 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 xml:space="preserve">Структура Администрации Титовщинского сельского поселения Демидовского района Смоленской области  с 01.01.2016 года не изменилась. 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Работников аппарата –  28 чел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в т.ч. лиц замещающих муниципальные должности (на постоянной основе) -1 чел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х служащих – 2 чел.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тех. работников – 9 чел.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рабочих специальностей – 16 чел.;</w:t>
      </w:r>
    </w:p>
    <w:p>
      <w:pPr>
        <w:pStyle w:val="Normal"/>
        <w:ind w:left="120" w:firstLine="709"/>
        <w:jc w:val="both"/>
        <w:rPr/>
      </w:pPr>
      <w:r>
        <w:rPr>
          <w:sz w:val="28"/>
          <w:szCs w:val="28"/>
        </w:rPr>
        <w:t>Всего за 2020 год было принято 259 нормативных и нормативно-правовых актов. Все нормативные правовые акты принятые Администрацией Титовщинского сельского поселения Демидовского района Смоленской области, опубликовывались в периодическом печатном средстве массовой информации Титовщинского сельского поселения Демидов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«ВЕСТНИК Титовщинского сельского поселения» или обнародовались, путем размещения на информационных стендах в общественных местах: здании Администрации, магазинах, доме культуры. </w:t>
      </w:r>
    </w:p>
    <w:p>
      <w:pPr>
        <w:pStyle w:val="Style21"/>
        <w:ind w:left="120" w:firstLine="567"/>
        <w:jc w:val="both"/>
        <w:rPr>
          <w:color w:val="FF0000"/>
          <w:szCs w:val="28"/>
        </w:rPr>
      </w:pPr>
      <w:r>
        <w:rPr>
          <w:szCs w:val="28"/>
        </w:rPr>
        <w:t>Рассмотрено 870 обращений граждан: это справки об ЛПХ, о составе семьи, справки на умерших для оформлении наследства, выписки из похозяйственных книг на земельный участок и жилой дом, оказывалась помощь в оформлении субсидий, детских пособий, выдавались характеристики, акты - обследования жилых помещений, присвоение адресов объектам недвижимости, приватизация жилья и другое</w:t>
      </w:r>
      <w:r>
        <w:rPr>
          <w:color w:val="FF0000"/>
          <w:szCs w:val="28"/>
        </w:rPr>
        <w:t xml:space="preserve">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сутствующие!</w:t>
      </w:r>
    </w:p>
    <w:p>
      <w:pPr>
        <w:pStyle w:val="Normal"/>
        <w:ind w:left="1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В течение 2020 года сохранялась стабильная социально-экономическая ситуация в сельском поселении. Принимались необходимые меры для обеспечения нормальных условий для проживания жителей сельского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 2021 год:</w:t>
      </w:r>
    </w:p>
    <w:p>
      <w:pPr>
        <w:pStyle w:val="Normal"/>
        <w:numPr>
          <w:ilvl w:val="0"/>
          <w:numId w:val="4"/>
        </w:numPr>
        <w:ind w:left="120" w:firstLine="600"/>
        <w:jc w:val="both"/>
        <w:rPr/>
      </w:pPr>
      <w:r>
        <w:rPr>
          <w:sz w:val="28"/>
          <w:szCs w:val="28"/>
        </w:rPr>
        <w:t>Оформление с собственность автомобильных дорог;</w:t>
      </w:r>
    </w:p>
    <w:p>
      <w:pPr>
        <w:pStyle w:val="Normal"/>
        <w:numPr>
          <w:ilvl w:val="0"/>
          <w:numId w:val="4"/>
        </w:numPr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исправном состоянии водопроводных сетей на территории всего поселения;</w:t>
      </w:r>
    </w:p>
    <w:p>
      <w:pPr>
        <w:pStyle w:val="Normal"/>
        <w:numPr>
          <w:ilvl w:val="0"/>
          <w:numId w:val="4"/>
        </w:numPr>
        <w:ind w:left="120" w:firstLine="60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дорожных работ (отсыпка, грейдерование, ямочный ремонт, очистка от снега и т.д.).</w:t>
      </w:r>
    </w:p>
    <w:p>
      <w:pPr>
        <w:pStyle w:val="Normal"/>
        <w:numPr>
          <w:ilvl w:val="0"/>
          <w:numId w:val="4"/>
        </w:numPr>
        <w:ind w:left="120" w:firstLine="600"/>
        <w:jc w:val="both"/>
        <w:rPr/>
      </w:pPr>
      <w:r>
        <w:rPr>
          <w:sz w:val="28"/>
          <w:szCs w:val="28"/>
        </w:rPr>
        <w:t>Строительство двух спортивных игровых площадок в д.Жичицы и д.Центральная Усадьба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Яскин А.Г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color w:val="000000"/>
      <w:spacing w:val="-3"/>
      <w:sz w:val="28"/>
      <w:szCs w:val="24"/>
      <w:shd w:fill="FFFFFF" w:val="clear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akelink">
    <w:name w:val="fakelin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Знак"/>
    <w:qFormat/>
    <w:rPr>
      <w:sz w:val="28"/>
      <w:szCs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Newstitle">
    <w:name w:val="news-title"/>
    <w:basedOn w:val="Style12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1z1">
    <w:name w:val="WW8Num1z1"/>
    <w:qFormat/>
    <w:rPr/>
  </w:style>
  <w:style w:type="character" w:styleId="Style17">
    <w:name w:val="Основной текст_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ind w:right="38" w:hanging="0"/>
      <w:jc w:val="center"/>
    </w:pPr>
    <w:rPr>
      <w:color w:val="000000"/>
      <w:spacing w:val="-3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7"/>
      <w:ind w:firstLine="5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4"/>
      <w:ind w:firstLine="787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83"/>
      <w:ind w:firstLine="254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17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firstLine="11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23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24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Xl85">
    <w:name w:val="xl85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97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888"/>
    </w:pPr>
    <w:rPr/>
  </w:style>
  <w:style w:type="paragraph" w:styleId="11">
    <w:name w:val="Основной текст1"/>
    <w:basedOn w:val="Normal"/>
    <w:qFormat/>
    <w:pPr>
      <w:widowControl w:val="false"/>
      <w:spacing w:lineRule="auto" w:line="256"/>
      <w:ind w:firstLine="4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smolensk.bezformata.com/word/zdravoohraneniya/398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20:29:00Z</dcterms:created>
  <dc:creator>ConsultantPlus</dc:creator>
  <dc:description/>
  <cp:keywords/>
  <dc:language>en-US</dc:language>
  <cp:lastModifiedBy>USER</cp:lastModifiedBy>
  <cp:lastPrinted>2021-06-28T11:25:00Z</cp:lastPrinted>
  <dcterms:modified xsi:type="dcterms:W3CDTF">2021-06-28T08:30:00Z</dcterms:modified>
  <cp:revision>5</cp:revision>
  <dc:subject/>
  <dc:title>СОВЕТ ДЕПУТАТОВ КАРЦЕВСКОГО СЕЛЬСКОГО ПОСЕЛЕНИЯ</dc:title>
</cp:coreProperties>
</file>