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;Courier New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;Courier New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;Courier New"/>
          <w:b/>
          <w:b/>
          <w:bCs/>
          <w:sz w:val="24"/>
          <w:szCs w:val="24"/>
        </w:rPr>
      </w:pPr>
      <w:r>
        <w:rPr>
          <w:rFonts w:eastAsia="Arial Unicode MS" w:cs="Mangal;Courier New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21г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и порядка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г. № 131-ФЗ «Об общих принципах организации местного самоуправления в Российской Федерации», Положением о порядке организации и проведении публичных слушаний в Титовщинском сельском поселении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бличные слушания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назначить на 04 марта 2021 года в здании Администрации Титовщинского сельского поселения на 10-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и участия граждан в его обсужд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знакомление с проектом решения через печатное средство массовой информации Титовщинского сельского поселения Демидовского района Смоленской области «ВЕСТНИК Титовщ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тверждение изменений в Устав Титовщинского сельского поселения Демидовского района Смоленской области на заседании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публикование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 в печатном средстве массовой информации Титовщинского сельского поселения Демидовского района Смоленской области 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 и подлежит опубликованию в 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54:00Z</dcterms:created>
  <dc:creator>Admin</dc:creator>
  <dc:description/>
  <dc:language>en-US</dc:language>
  <cp:lastModifiedBy>USER</cp:lastModifiedBy>
  <cp:lastPrinted>2021-02-03T14:53:00Z</cp:lastPrinted>
  <dcterms:modified xsi:type="dcterms:W3CDTF">2021-02-03T11:54:00Z</dcterms:modified>
  <cp:revision>2</cp:revision>
  <dc:subject/>
  <dc:title/>
</cp:coreProperties>
</file>